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KRYCÍ LIST</w:t>
            </w:r>
          </w:p>
        </w:tc>
      </w:tr>
      <w:tr>
        <w:trPr>
          <w:trHeight w:val="624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veřejné zakázky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Brno, Dřevařská – rekonstrukce kanalizace a vodovod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hd w:fill="CCCCCC" w:val="clea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Účastník zadávacího řízení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účastníka zadávacího říze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Sídlo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bchodní firma / název: 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20"/>
                <w:szCs w:val="20"/>
              </w:rPr>
              <w:t xml:space="preserve">(První člen společné žádosti o účast) 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ídlo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tutární orgán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IČO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IČ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bchodní firma / název: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 xml:space="preserve">(Druhý člen společné žádosti o účast)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ídlo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tutární orgán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IČO: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IČ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ontaktní údaj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Telefon: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AX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E-mail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D datové schránky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um a místo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</w:tr>
      <w:tr>
        <w:trPr>
          <w:trHeight w:val="168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958850" cy="6565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95885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7:49:00Z</dcterms:created>
  <dc:creator>Jaromír Peška</dc:creator>
  <dc:description/>
  <cp:keywords/>
  <dc:language>en-US</dc:language>
  <cp:lastModifiedBy>Iveta Raušová</cp:lastModifiedBy>
  <cp:lastPrinted>2019-02-15T10:06:00Z</cp:lastPrinted>
  <dcterms:modified xsi:type="dcterms:W3CDTF">2022-04-28T12:53:00Z</dcterms:modified>
  <cp:revision>36</cp:revision>
  <dc:subject/>
  <dc:title>KRYCÍ LIST</dc:title>
</cp:coreProperties>
</file>