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Dřevařská -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asfaltového povrchu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12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objem za objekt obnovy asfaltového povrch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asfaltového povrchu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obnovy asfaltového povrch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asfaltového povrchu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obnovy asfaltového povrchu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10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6-20T12:12:00Z</dcterms:modified>
  <cp:revision>3</cp:revision>
  <dc:subject/>
  <dc:title>KRYCÍ LIST</dc:title>
</cp:coreProperties>
</file>