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 provedených dodavatelem za posledních 7 le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ento seznam slouží k prokázání technické kvalifikace podle ust. § 79 odst. 2 písm. a) zákona č. 134/2016 Sb.,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o zadávání veřejných zakázek, ve znění pozdějších předpisů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highlight w:val="yellow"/>
        </w:rPr>
      </w:pPr>
      <w:r>
        <w:rPr>
          <w:rFonts w:cs="Arial" w:ascii="Arial" w:hAnsi="Arial"/>
          <w:i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řejná zakázka: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Brno, Dřevařská - rekonstrukce kanalizace a vodovod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odavatel: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 / Adresa: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Úroveň pro splnění kvalifikace je stanovena minimálně na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 stavby zahrnující provedení klasicky ražené štoly hornickým způsobem v délce minimálně 150 m / na stavbu (dodavatelsky)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ázev stavby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stavba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229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2 stavby zahrnující provedení kanalizačních stok z monolitického betonu v klasicky ražené štole v délce min. 150 m / na stavbu 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stavby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stavba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229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 stavba zahrnující provedení kanalizačních přípojek nebo dešťových vpustí realizovaných pomocí vrtů ze štoly nebo šachty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stavby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stavba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2 stavby zahrnující provedení rekonstrukce (nebo výstavby) vodovodu z tvárné litiny v profilu min. DN 80 a v délce min. 150 m / na stavbu 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stavby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stavba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229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br w:type="page"/>
      </w: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a zahrnující provedení klasicky ražené štoly hornickým způsobem v délce minimálně 150 m (dodavatelsky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1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stavební práce, které realizoval v rámci sdružení vlastními kapacitami včetně finančního objemu jednotlivých prací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a zahrnující provedení klasicky ražené štoly hornickým způsobem v délce minimálně 150 m (dodavatelsky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stavební práce, které realizoval v rámci sdružení vlastními kapacitami včetně finančního objemu jednotlivých prací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avba zahrnující provedení kanalizačních stok z monolitického betonu v klasicky ražené štole v délce min. 150 m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stavební práce, které realizoval v rámci sdružení vlastními kapacitami včetně finančního objemu jednotlivých prací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avba zahrnující provedení kanalizačních stok z monolitického betonu v klasicky ražené štole v délce min. 150 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stavební práce, které realizoval v rámci sdružení vlastními kapacitami včetně finančního objemu jednotlivých prací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a zahrnující provedení kanalizačních přípojek nebo dešťových vpustí realizovaných pomocí vrtů ze štoly nebo šach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stavební práce, které realizoval v rámci sdružení vlastními kapacitami včetně finančního objemu jednotlivých prací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avba zahrnující provedení rekonstrukce (nebo výstavby) vodovodu z tvárné litiny v profilu min. DN 80 a v délce min. 150 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stavební práce, které realizoval v rámci sdružení vlastními kapacitami včetně finančního objemu jednotlivých prací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avba zahrnující provedení rekonstrukce (nebo výstavby) vodovodu z tvárné litiny v profilu min. DN 80 a v délce min. 150 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stavební práce, které realizoval v rámci sdružení vlastními kapacitami včetně finančního objemu jednotlivých prací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br w:type="page"/>
      </w:r>
      <w:r>
        <w:rPr>
          <w:rFonts w:cs="Arial" w:ascii="Arial" w:hAnsi="Arial"/>
          <w:i/>
          <w:sz w:val="18"/>
          <w:szCs w:val="18"/>
        </w:rPr>
        <w:t>Dodavatel tímto prohlašuje, že uvedené údaje odpovídají skutečnosti ke dni podání žádosti o účast v užším řízení a jsou pravdivé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V…………………….. dne ………………………..          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Poznámka:  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Dodavatel předloží tento seznam tolikrát, kolikrát je třeba (v případě doložení více referenčních staveb než je zadavatelem požadováno k prokázání technické kvalifikace podle ust. § 79 odst. 2 písm. a) zákona č. 134/2016 Sb., o zadávání veřejných zakázek, ve znění pozdějších předpisů).  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V případě společné účasti dodavatelů předloží tento seznam každý z dodavatelů samostatně v rozsahu, v jakém prokazuje splnění části této kvalifikace.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e každé uvedené referenční stavbě musí dodavatel přiložit i osvědčení objednatele o řádném plnění této stavby (stavebních prací). Rovnocenným dokladem k osvědčení je smlouva s objednatelem a doklad o uskutečnění plnění dodavatele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 Nehodící se škrtněte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566420" cy="37782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377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6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0:59:00Z</dcterms:created>
  <dc:creator>Jaromír Peška</dc:creator>
  <dc:description/>
  <cp:keywords/>
  <dc:language>en-US</dc:language>
  <cp:lastModifiedBy>Barbora Maršálková</cp:lastModifiedBy>
  <cp:lastPrinted>2019-03-06T15:11:00Z</cp:lastPrinted>
  <dcterms:modified xsi:type="dcterms:W3CDTF">2022-06-20T12:09:00Z</dcterms:modified>
  <cp:revision>3</cp:revision>
  <dc:subject/>
  <dc:title>Formulář pro prokázání splnění technických kvalifikačních předpokladů</dc:title>
</cp:coreProperties>
</file>