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7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Vlhká 4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7, Vlhká 4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Byt je po bývalých nájemcích  poškozen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celém bytě: vyčištění byt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-Oprava ovládání oken , vyčištění 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ken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-výměna vchodových dveří včetně zárubně, výměna dveří 80/197cm mezi pokoji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-oprava omítky  a provede se výmalba n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-výměna PVC včetně lišt, výměna  zásuvek (2zásuvky-1 ks, 1zásuvka 14ks),komplet. vypínačů-6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2vypínačů-2ks. Výměna světla v koupelně a předsíni (2 ks), v pokoji s kuchyňským koutem+pokoj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žárovku s objímkou (3ks),kontrola rozvaděče a revize elektro,vyměnit domovní telefon .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Oprava schránky, u sklepní kóje se vymění petlice a zámek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vchodových dveří včetně zárubně, PVC+lišt, výměna zásuvky a vypínače-viz TZ celý byt</w:t>
      </w:r>
    </w:p>
    <w:p>
      <w:pPr>
        <w:pStyle w:val="Normal"/>
        <w:autoSpaceDE w:val="false"/>
        <w:rPr/>
      </w:pPr>
      <w:r>
        <w:rPr>
          <w:i/>
          <w:iCs/>
        </w:rPr>
        <w:t xml:space="preserve">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podlahy, přestěrkování a položení nového PVC včetně PVC lišt,oprava omítky 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stropě cca 1,5m2 po zatečení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strike w:val="false"/>
          <w:dstrike w:val="false"/>
          <w:color w:val="000000"/>
        </w:rPr>
        <w:t xml:space="preserve">Vstupní dveře nové </w:t>
      </w:r>
      <w:r>
        <w:rPr>
          <w:rFonts w:eastAsia="TimesNewRomanPSMT;Times New Roman"/>
          <w:i/>
          <w:iCs/>
          <w:color w:val="000000"/>
        </w:rPr>
        <w:t xml:space="preserve">požární odolnost EI 30 DP 3 včetně OK zárubně, jednokřídlové, </w:t>
      </w:r>
      <w:r>
        <w:rPr>
          <w:rFonts w:eastAsia="Times New Roman"/>
          <w:i/>
          <w:iCs/>
          <w:color w:val="000000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otevírané, plné 800/1970 cm-nutno přeměřit na stavbě</w:t>
      </w:r>
      <w:r>
        <w:rPr>
          <w:rFonts w:eastAsia="Times New Roman"/>
          <w:i/>
          <w:iCs/>
          <w:color w:val="000000"/>
        </w:rPr>
        <w:t xml:space="preserve"> ,</w:t>
      </w:r>
      <w:r>
        <w:rPr>
          <w:rFonts w:eastAsia="TimesNewRomanPSMT;Times New Roman"/>
          <w:i/>
          <w:iCs/>
          <w:color w:val="000000"/>
        </w:rPr>
        <w:t>akustické parametry- Rw min. 37 dB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 xml:space="preserve">křídlo-plné, hladké, ocelová nosná konstrukce s tepelně a zvukově izolační výplní,min.3 jistíc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body. Širokoúhlé panoramatické kukátko s otočnou vnitřní krytkou, jmenovka-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nalepovací štítek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závěsy-vzhled nerez 3kusy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zárubně-kovové, falcované, lakované,součást dodávky s dubovým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TimesNewRomanPSMT;Times New Roman"/>
          <w:i/>
          <w:iCs/>
          <w:color w:val="000000"/>
        </w:rPr>
        <w:t>prahem, dodávka včetně osazení, dozdění a zazdění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kování-klika-koule, zámek-bezpečnost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 xml:space="preserve">proti odvrtání. Vnitřní: páčkový mechanismus, kování s překrytím vložky zámku proti odvrtá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>a  vylomení, číslo bytu nalepené dle dveří v chodbě,</w:t>
      </w:r>
      <w:r>
        <w:rPr>
          <w:rFonts w:eastAsia="Times New Roman"/>
          <w:i/>
          <w:iCs/>
          <w:color w:val="000000"/>
        </w:rPr>
        <w:t>n</w:t>
      </w:r>
      <w:r>
        <w:rPr>
          <w:i/>
          <w:iCs/>
        </w:rPr>
        <w:t>ové stropní světlo ,oprava omítky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stěn a 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  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stropu, </w:t>
      </w:r>
      <w:r>
        <w:rPr>
          <w:i/>
          <w:iCs/>
        </w:rPr>
        <w:t xml:space="preserve">výmalba na bílo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Koupelna+WC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baterie umyvadlové a vanové s růžicí, WC kombi,držáku na toaletní papír, zrcadla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</w:t>
      </w:r>
      <w:r>
        <w:rPr>
          <w:i/>
          <w:iCs/>
        </w:rPr>
        <w:t xml:space="preserve">výměna dvířek u vodoměru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 a obkladů, zapravení spár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oprava omítky na stropě cca 2m2 po zatečen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Čištění vany včetně sifonu, výměna baterie vč. růžice, v</w:t>
      </w:r>
      <w:r>
        <w:rPr>
          <w:rFonts w:eastAsia="Times New Roman"/>
          <w:i/>
          <w:iCs/>
          <w:color w:val="000000"/>
        </w:rPr>
        <w:t xml:space="preserve">ýměna </w:t>
      </w:r>
      <w:r>
        <w:rPr>
          <w:rFonts w:eastAsia="TimesNewRomanPSMT;Times New Roman"/>
          <w:i/>
          <w:iCs/>
          <w:color w:val="000000"/>
        </w:rPr>
        <w:t xml:space="preserve">umyvadlové baterie, výměna WC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kombi,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 New Roman"/>
          <w:i/>
          <w:iCs/>
          <w:color w:val="000000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prava  stěn a stropu , demontáž šroubů, hřebíku a provede se výmalba na bílo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i/>
          <w:iCs/>
        </w:rPr>
        <w:t xml:space="preserve">výměna zásuvek,vypínačů-viz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celý byt,n</w:t>
      </w:r>
      <w:r>
        <w:rPr>
          <w:rFonts w:eastAsia="TimesNewRomanPSMT;Times New Roman"/>
          <w:i/>
          <w:iCs/>
          <w:color w:val="000000"/>
        </w:rPr>
        <w:t>ové stropní světlo do vlhkého prostřed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3</w:t>
      </w:r>
      <w:r>
        <w:rPr>
          <w:rFonts w:eastAsia="TimesNewRomanPSMT;Times New Roman"/>
          <w:b/>
          <w:bCs/>
          <w:i/>
          <w:iCs/>
          <w:color w:val="000000"/>
        </w:rPr>
        <w:t>.Pokoj s kuchyňským kou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kuchyňské linky, digestoře,dřezové baterie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</w:t>
      </w:r>
      <w:r>
        <w:rPr>
          <w:rFonts w:eastAsia="TimesNewRomanPSMT;Times New Roman"/>
          <w:i/>
          <w:iCs/>
          <w:color w:val="000000"/>
        </w:rPr>
        <w:t>světla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PVC+lišt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podlahy, přestěrkování a položení nového PVC včetně PVC lišt,oprava omítky 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stropě cca 1,5m2 po zatečení</w:t>
      </w:r>
      <w:r>
        <w:rPr>
          <w:rFonts w:eastAsia="TimesNewRomanPSMT;Times New Roman"/>
          <w:i/>
          <w:iCs/>
          <w:color w:val="000000"/>
        </w:rPr>
        <w:t xml:space="preserve"> ,v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yčištění obkladu, výměna zásuvek, vypínačů-viz celý by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 xml:space="preserve">ová kuchyňská linka-stejných rozměrů a tvaru, spodní skříňky včetně nerezového dřezu,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baterie zespodu, horní skříňky včetně digestoře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 xml:space="preserve">opatřena pozvolným dojezdem, mezi soklem a podlahou nebude mezera, pracovní desk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 xml:space="preserve">bude mít tloušťku min.3,5 cm. Linka bude opatřena osvětlením pod horníma skříňkami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ěnou zásuvek-viz celý byt.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linky budou rovné. Součástí kuchyňské linky bude i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 xml:space="preserve">dodávka </w:t>
      </w:r>
      <w:r>
        <w:rPr>
          <w:rFonts w:eastAsia="TimesNewRomanPSMT;Times New Roman"/>
          <w:b/>
          <w:bCs/>
          <w:i/>
          <w:iCs/>
          <w:color w:val="000000"/>
        </w:rPr>
        <w:t>el. sporák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Vyčistit radiátor</w:t>
      </w:r>
      <w:r>
        <w:rPr>
          <w:rFonts w:eastAsia="TimesNewRomanPSMT;Times New Roman"/>
          <w:i/>
          <w:iCs/>
          <w:color w:val="000000"/>
        </w:rPr>
        <w:t>,nátěr radiátoru a trub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Žárovka+objímka (2), zásuvky,vypínače-viz celý byt,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 ovládání oken ,vyčiště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ken, v</w:t>
      </w:r>
      <w:r>
        <w:rPr>
          <w:rFonts w:eastAsia="TimesNewRomanPSMT;Times New Roman"/>
          <w:i/>
          <w:iCs/>
          <w:color w:val="000000"/>
        </w:rPr>
        <w:t>ýmalba na bí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4</w:t>
      </w:r>
      <w:r>
        <w:rPr>
          <w:rFonts w:eastAsia="TimesNewRomanPSMT;Times New Roman"/>
          <w:b/>
          <w:bCs/>
          <w:i/>
          <w:iCs/>
          <w:color w:val="000000"/>
        </w:rPr>
        <w:t xml:space="preserve">.Pokoj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PVC+lišt ,dveří 80/197cm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podlahy, přestěrkování a položení nového PVC včetně PVC lišt, výměna zásuvek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ypínačů-viz celý byt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osazení nových dveří 80/197 cm-včetně kování, klik, štítků, zámk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</w:t>
      </w:r>
      <w:r>
        <w:rPr>
          <w:rFonts w:eastAsia="Times New Roman"/>
          <w:i/>
          <w:iCs/>
          <w:color w:val="000000"/>
        </w:rPr>
        <w:t>Vyčistit radiátor</w:t>
      </w:r>
      <w:r>
        <w:rPr>
          <w:rFonts w:eastAsia="TimesNewRomanPSMT;Times New Roman"/>
          <w:i/>
          <w:iCs/>
          <w:color w:val="000000"/>
        </w:rPr>
        <w:t>,nátěr radiátoru a trub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i/>
          <w:iCs/>
        </w:rPr>
        <w:t>Žárovka+objímka, zásuvky,vypínače-viz celý byt,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prava ovládání oken ,vyčiště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ken, v</w:t>
      </w:r>
      <w:r>
        <w:rPr>
          <w:rFonts w:eastAsia="TimesNewRomanPSMT;Times New Roman"/>
          <w:i/>
          <w:iCs/>
          <w:color w:val="000000"/>
        </w:rPr>
        <w:t>ýmalba na bíl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4.2022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NewRomanPSMT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2-03-25T19:44:00Z</cp:lastPrinted>
  <dcterms:modified xsi:type="dcterms:W3CDTF">2022-03-25T19:04:05Z</dcterms:modified>
  <cp:revision>26</cp:revision>
  <dc:subject/>
  <dc:title/>
</cp:coreProperties>
</file>