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43- Jabloňova 22-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43, Jabloňova 22-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 celém bytě: Seřídí se okna, vymění pákový mechanizmus u dvou oken a výměna parapetu v pokoji. Nátěr všech zárubní a výměna vnitřních dveří. Výměna STA, digitálního termostatu. 3X stropní světlo,2x žárovku s objímkou. Po odstranění tapet se provede oprava omítek, přeštukování stěn a vymaluje na bílo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tapet, výměna dveří do pokoje, dveře budou prosklené 90/197cm a přemontuje se kování, kliky, zámek a madlo, nátěr zárubně a výměna přechodové lišty. Výměna dveří do koupelny, dveře budou plné 90/197cm a přemontuje se kování, kliky, zámek a madlo, nátěr zárubně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>Montáž:Umýt vchodové dveře,dlažbu, sokl,vyčištění</w:t>
      </w: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vestavěné skříně, oprava omítky, přeštukování a výmalba na bílo a dodat stropní světlo, dodat termoregulační ventil.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baterie umyvadlové, sprchové, světla,skříňky nad umyvadl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>: hygien.čištění dlažby a obkladů, seřízení,vyčištění okna a výměna pákového mechanismu,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vyčištění 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WC kombi výměna panc. hadičky a rohového ventilu,výměna 2 madel,umýt umyvadlo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vyměnit baterii umyvadlovou a sprchovou. Vyčistit sedátko.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, výmalba.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Nové strop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světlo do vlhkého prostoru. Výměna žebříkového radiátoru a termo hlavice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3.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sporáku,skříně, kuchyňské linky pod oknem,digestoře,dřezu, baterie, světla,parapetu,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TimesNewRomanPSMT;Times New Roman"/>
          <w:i/>
          <w:iCs/>
          <w:color w:val="000000"/>
        </w:rPr>
        <w:t xml:space="preserve">tapety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Montáž:</w:t>
      </w:r>
      <w:r>
        <w:rPr>
          <w:rFonts w:eastAsia="Times New Roman"/>
          <w:i/>
          <w:iCs/>
          <w:color w:val="000000"/>
        </w:rPr>
        <w:t xml:space="preserve"> Výměna PVC v pokoji a kuchyni včetně PVC lišt, kontrola uzávěrů vody případně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</w:t>
      </w:r>
      <w:r>
        <w:rPr>
          <w:rFonts w:eastAsia="Times New Roman"/>
          <w:i/>
          <w:iCs/>
          <w:color w:val="000000"/>
        </w:rPr>
        <w:t>výměna,</w:t>
      </w:r>
      <w:r>
        <w:rPr>
          <w:rFonts w:eastAsia="TimesNewRomanPSMT;Times New Roman"/>
          <w:i/>
          <w:iCs/>
          <w:color w:val="000000"/>
        </w:rPr>
        <w:t>seřízení,vyčištění okna a výměna pákového mechanismu u kuchyňské linky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-oprava </w:t>
      </w:r>
      <w:r>
        <w:rPr>
          <w:rFonts w:eastAsia="TimesNewRomanPSMT;Times New Roman"/>
          <w:i/>
          <w:iCs/>
          <w:color w:val="000000"/>
        </w:rPr>
        <w:t xml:space="preserve">kuchyňské linky-pod oknem bude nová pracovní deska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tloušťky min.3,5 cm</w:t>
      </w:r>
      <w:r>
        <w:rPr>
          <w:rFonts w:eastAsia="TimesNewRomanPSMT;Times New Roman"/>
          <w:i/>
          <w:iCs/>
          <w:color w:val="000000"/>
        </w:rPr>
        <w:t xml:space="preserve"> včetně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NewRomanPSMT;Times New Roman"/>
          <w:i/>
          <w:iCs/>
          <w:color w:val="000000"/>
        </w:rPr>
        <w:t xml:space="preserve">nerezového dřezu,sifonu, baterie zespodu a spodní skříňky pod dřezem. Bude zde vynechaný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NewRomanPSMT;Times New Roman"/>
          <w:i/>
          <w:iCs/>
          <w:color w:val="000000"/>
        </w:rPr>
        <w:t>prostor pro zajetí vozýčkáře .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Na pravé straně- výměna elektrického sporáku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Po zapojení  provede revize. Výměna</w:t>
      </w:r>
      <w:r>
        <w:rPr>
          <w:rFonts w:eastAsia="TimesNewRomanPSMT;Times New Roman"/>
          <w:i/>
          <w:iCs/>
          <w:color w:val="000000"/>
        </w:rPr>
        <w:t xml:space="preserve"> digestoře.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TimesNewRomanPSMT;Times New Roman"/>
          <w:i/>
          <w:iCs/>
          <w:color w:val="000000"/>
        </w:rPr>
        <w:t>Kuchyňská linka se umyje a opraví se pojezd u zásuvky.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 Linka bude opatřena osvětlením pod 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horními skříňkami.  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  <w:t>- výměna dveří do pokoje, dveře budou plné 90/197cm a přemontuje se kování, kliky, zámek a madlo, nátěr zárubně</w:t>
      </w:r>
    </w:p>
    <w:p>
      <w:pPr>
        <w:pStyle w:val="Normal"/>
        <w:autoSpaceDE w:val="false"/>
        <w:rPr/>
      </w:pPr>
      <w:r>
        <w:rPr>
          <w:rFonts w:eastAsia="TimesNewRomanPSMT;Times New Roman"/>
          <w:b w:val="false"/>
          <w:bCs w:val="false"/>
          <w:i/>
          <w:iCs/>
          <w:color w:val="000000"/>
        </w:rPr>
        <w:t>-kontrola případně výměna termohlavice, výměna parapetu,seřízení a vyčištění okna. Ukotvení radiátoru. V</w:t>
      </w:r>
      <w:r>
        <w:rPr>
          <w:rFonts w:eastAsia="TimesNewRomanPSMT;Times New Roman"/>
          <w:i/>
          <w:iCs/>
          <w:color w:val="000000"/>
        </w:rPr>
        <w:t xml:space="preserve">ýměna </w:t>
      </w:r>
      <w:r>
        <w:rPr>
          <w:rFonts w:eastAsia="TimesNewRomanPSMT;Times New Roman"/>
          <w:i/>
          <w:iCs/>
          <w:color w:val="000000"/>
          <w:sz w:val="24"/>
          <w:szCs w:val="24"/>
        </w:rPr>
        <w:t>STA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digitálního termostatu. 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prava omítky, přeštukování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 Brně 6.2022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2-05-26T15:45:00Z</cp:lastPrinted>
  <dcterms:modified xsi:type="dcterms:W3CDTF">2022-05-26T13:47:33Z</dcterms:modified>
  <cp:revision>16</cp:revision>
  <dc:subject/>
  <dc:title/>
</cp:coreProperties>
</file>