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1-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2"/>
          <w:szCs w:val="32"/>
        </w:rPr>
        <w:t xml:space="preserve">    </w:t>
      </w:r>
      <w:r>
        <w:rPr>
          <w:rFonts w:eastAsia="TimesNewRomanPS-BoldMT"/>
          <w:b/>
          <w:bCs/>
          <w:i/>
          <w:iCs/>
          <w:sz w:val="32"/>
          <w:szCs w:val="32"/>
        </w:rPr>
        <w:t>Oprava podlah a výměna oken na chatách MMB Rakovec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32"/>
          <w:szCs w:val="32"/>
        </w:rPr>
        <w:t xml:space="preserve">, 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40"/>
          <w:szCs w:val="40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</w:rPr>
        <w:t xml:space="preserve">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Akce: Oprava podlah a oken na chatách MMB Rakovec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Projektant: Radka Volková, Loděnice 50, 67175  IČO: 724 50 347</w:t>
      </w:r>
    </w:p>
    <w:p>
      <w:pPr>
        <w:pStyle w:val="Normal"/>
        <w:autoSpaceDE w:val="false"/>
        <w:ind w:left="-57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Účel: Zpracov. rozpočtu a výkazu výměr na opravu čtyř chatek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                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ZÁKLADNÍ INFORMACE A UŽÍVÁNÍ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lastník objektu Statutárního město Brno má záměr opravit podlahy a okna, která nejdou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tevřít ve čtyřech chatkách na Rakovci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POPIS OPRAV- I. Společné pro všechny chaty  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Přestěhování nábytku a po skončení prací se nábytek vrátí na původní místo. Demontáž PVC, lišt, dřevotřísky, lepenky a očištění stávající mazaniny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 mazaniny a srovnání stěrkou do vlhkého prostředí, penetrační nátěr,  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přitavení modif.asf. pás pro zamezení spodní vlhkosti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Položení OSB desek, stěrky a PVC včetně soklíků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olem krbu se položí dlažba ( místo PVC) 1200/1600mm a na stěnu za krbem obklad  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1200 x 2600 mm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 patře a na schodech se vymění PVC-po odstranění PVC a soklu se provede stěrka a </w:t>
      </w:r>
    </w:p>
    <w:p>
      <w:pPr>
        <w:pStyle w:val="Normal"/>
        <w:autoSpaceDE w:val="false"/>
        <w:ind w:left="51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položí nové PVC včetně soklíků.   </w:t>
      </w:r>
    </w:p>
    <w:p>
      <w:pPr>
        <w:pStyle w:val="Normal"/>
        <w:autoSpaceDE w:val="false"/>
        <w:ind w:left="510" w:hanging="0"/>
        <w:rPr/>
      </w:pPr>
      <w:r>
        <w:rPr/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II. Opravy navíc v jednotlivých chatách</w:t>
      </w:r>
    </w:p>
    <w:p>
      <w:pPr>
        <w:pStyle w:val="Normal"/>
        <w:autoSpaceDE w:val="false"/>
        <w:ind w:left="454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Chata č.1- vymění se dlažba a sokl na WC,( 1400 x 900mm ) a WC kombi. Vymění se nefunkční okno v přízemí v pokoji a druhé okno v patře v pokoji s balkonem.</w:t>
      </w:r>
    </w:p>
    <w:p>
      <w:pPr>
        <w:pStyle w:val="Normal"/>
        <w:autoSpaceDE w:val="false"/>
        <w:ind w:left="720" w:hanging="0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6.  Chata č.3- vymění se okno v přízemí v ložnici a druhé okno se vymění v patře v pokoji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bez balkon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7.   Chata č.4- vymění se v patře v pokoji okno a dveře na balkon a ve druhém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pokoji se vymění okno. Na schodech do 1pp se vymění PVC včetně rohových lišt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7.2022                                                                   vypracovala : Radka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1">
    <w:name w:val="Standardní písmo odstavce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6:54:00Z</dcterms:created>
  <dc:creator>Pavel Ševela</dc:creator>
  <dc:description/>
  <cp:keywords/>
  <dc:language>en-US</dc:language>
  <cp:lastModifiedBy>Sabolová Iveta (MMB_OSM)</cp:lastModifiedBy>
  <cp:lastPrinted>2023-01-19T09:00:00Z</cp:lastPrinted>
  <dcterms:modified xsi:type="dcterms:W3CDTF">2023-01-19T08:00:00Z</dcterms:modified>
  <cp:revision>3</cp:revision>
  <dc:subject/>
  <dc:title/>
</cp:coreProperties>
</file>