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13- Vondrákova 9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13, Vondrákova 9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k dalšímu pronajímání.  </w:t>
      </w:r>
    </w:p>
    <w:p>
      <w:pPr>
        <w:pStyle w:val="Normal"/>
        <w:autoSpaceDE w:val="false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  <w:t xml:space="preserve">V celém bytě: Odmontuje se kuchyňská linka včetně digestoře a vařiče. Vybourá se bytové jádro včetně zařizovacích předmětů a vyzdí se nové zdi z tvárnic YTONG tl. 75,100 a 150mm.Seřídí se okno. Výměna  dveří do pokoje včetně zárubně. Provede se nový rozvod elektroinstalace, přípojka na elektrický sporák,výměna vypínačů a zásuvek, osadí se 3x stropní světlo,1x žárovka s objímkou,topný el.žebřík. Výměna PVC a PVC lišt včetně dřevotřísky. Provede se oprava omítek a vymaluje na bílo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vestavěné skříně,dveří,bytového jádra, PVC včetně lišt, dřevotřísk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ontáž:oprava podlahy-srovnání násypu,položení 2x OSB desky, nová stěrka, položí se PVC a PVC lišty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Výměna dveří a zárubně do pokoje, dveře budou prosklené 80/197cm bílé včetně kování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</w:t>
      </w:r>
      <w:r>
        <w:rPr>
          <w:i/>
          <w:iCs/>
        </w:rPr>
        <w:t>klik, zámku a nátěru zárubně, zvětšení otvoru a zapravení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Výměna prahu u vchodových dveří a nátěr zárubně.</w:t>
      </w:r>
      <w:bookmarkStart w:id="0" w:name="_Hlk525121680"/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Vyzdí se nové příčky z tvárnic YTONG dle výkresu, provede se omítka na nové zdi -potažení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</w:t>
      </w:r>
      <w:r>
        <w:rPr>
          <w:rFonts w:eastAsia="Times New Roman"/>
          <w:i/>
          <w:iCs/>
          <w:color w:val="000000"/>
        </w:rPr>
        <w:t>sklovláknitým pletivem vtlačeným do tmele a potažením štukem. Oprava omítek  stávajících,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</w:t>
      </w:r>
      <w:r>
        <w:rPr>
          <w:rFonts w:eastAsia="Times New Roman"/>
          <w:i/>
          <w:iCs/>
          <w:color w:val="000000"/>
        </w:rPr>
        <w:t>výmalba na bílo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Do koupelny se osadí  posuvné dveře  70/197cm včetně kování a zámku. dodá se nová vestavěná skříň a stropní světlo.              </w:t>
      </w:r>
      <w:bookmarkEnd w:id="0"/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WC a sprchový kout</w:t>
      </w:r>
    </w:p>
    <w:p>
      <w:pPr>
        <w:pStyle w:val="Normal"/>
        <w:autoSpaceDE w:val="false"/>
        <w:rPr>
          <w:b/>
          <w:b/>
          <w:bCs/>
          <w:i/>
          <w:i/>
          <w:iCs/>
          <w:shd w:fill="auto" w:val="clear"/>
        </w:rPr>
      </w:pPr>
      <w:r>
        <w:rPr>
          <w:b/>
          <w:bCs/>
          <w:i/>
          <w:iCs/>
          <w:shd w:fill="auto" w:val="clear"/>
        </w:rPr>
      </w:r>
    </w:p>
    <w:p>
      <w:pPr>
        <w:pStyle w:val="Normal"/>
        <w:autoSpaceDE w:val="false"/>
        <w:rPr/>
      </w:pPr>
      <w:r>
        <w:rPr>
          <w:i/>
          <w:iCs/>
          <w:shd w:fill="auto" w:val="clear"/>
        </w:rPr>
        <w:t>Po demontáži bytového jádra,umyvadla,vany,WC kombi,2x baterií, PVC, vyzdění příček, nových omítkách-viz předsíň se provede oprava  podlahy, nová stěrka, izolace stěrkou proti vodě a položení dlažby a obkladů do v=200cm.V  prostoru sprchy bude svislá stěrková izolace do v=200cm. Provede se nový rozvod vody a</w:t>
      </w:r>
      <w:r>
        <w:rPr>
          <w:rFonts w:eastAsia="Times New Roman"/>
          <w:i/>
          <w:iCs/>
          <w:shd w:fill="auto" w:val="clear"/>
        </w:rPr>
        <w:t xml:space="preserve">  </w:t>
      </w:r>
      <w:r>
        <w:rPr>
          <w:i/>
          <w:iCs/>
          <w:shd w:fill="auto" w:val="clear"/>
        </w:rPr>
        <w:t xml:space="preserve">kanalizace v rámci místnosti,osazení umyvadla, zavěšeného WC do předstěny, nové umyvadlové </w:t>
      </w:r>
      <w:r>
        <w:rPr>
          <w:rFonts w:eastAsia="Times New Roman"/>
          <w:i/>
          <w:iCs/>
          <w:shd w:fill="auto" w:val="clear"/>
        </w:rPr>
        <w:t xml:space="preserve"> </w:t>
      </w:r>
      <w:r>
        <w:rPr>
          <w:i/>
          <w:iCs/>
          <w:shd w:fill="auto" w:val="clear"/>
        </w:rPr>
        <w:t>baterie,sprchové baterie a dveří do sprchového koutu .Dveře se budou otevírat do místnosti č.2.</w:t>
      </w:r>
      <w:r>
        <w:rPr>
          <w:rFonts w:eastAsia="Times New Roman"/>
          <w:i/>
          <w:iCs/>
          <w:shd w:fill="auto" w:val="clear"/>
        </w:rPr>
        <w:t xml:space="preserve"> </w:t>
      </w:r>
      <w:r>
        <w:rPr>
          <w:i/>
          <w:iCs/>
          <w:shd w:fill="auto" w:val="clear"/>
        </w:rPr>
        <w:t>Na stěnu proti záchodu se osadí topný elektrický žebřík. K</w:t>
      </w:r>
      <w:r>
        <w:rPr>
          <w:rFonts w:eastAsia="Times New Roman"/>
          <w:i/>
          <w:iCs/>
          <w:color w:val="000000"/>
          <w:shd w:fill="auto" w:val="clear"/>
        </w:rPr>
        <w:t xml:space="preserve">ontrola uzávěrů vody případně výměna. V prostoru nad WC bude umístěn odtahový ventilátor vyvedený do šachty. </w:t>
      </w:r>
      <w:r>
        <w:rPr>
          <w:i/>
          <w:iCs/>
          <w:shd w:fill="auto" w:val="clear"/>
        </w:rPr>
        <w:t>Výmalba na bílo a osazení 2x stropní světlo.</w:t>
      </w:r>
    </w:p>
    <w:p>
      <w:pPr>
        <w:pStyle w:val="Normal"/>
        <w:autoSpaceDE w:val="false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/>
          <w:b/>
          <w:bCs/>
          <w:i/>
          <w:iCs/>
          <w:color w:val="000000"/>
          <w:sz w:val="24"/>
          <w:szCs w:val="24"/>
          <w:shd w:fill="auto" w:val="clear"/>
        </w:rPr>
        <w:t>3.Kuchyňský kout a pokoj</w:t>
      </w:r>
    </w:p>
    <w:p>
      <w:pPr>
        <w:pStyle w:val="Normal"/>
        <w:autoSpaceDE w:val="false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autoSpaceDE w:val="false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Demontáž:(bytového jádra), kuchyňské linky ,digestoře,dřezu, baterie,světla, háčků, garnýže,</w:t>
      </w: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dveří a zárubně do předsíně, PVC včetně lišt PVC a dřevotřísky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Montáž:</w:t>
      </w:r>
      <w:r>
        <w:rPr>
          <w:rFonts w:eastAsia="TimesNewRomanPSMT;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>.Po vyzdění příček, nových omítkách-viz předsíň,o</w:t>
      </w:r>
      <w:r>
        <w:rPr>
          <w:rFonts w:eastAsia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>pravách omítek  stávajících se proved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 </w:t>
      </w: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oprava podlahy-srovnání násypu, 2x OSB desky,stěrka a položení nového PVC včetně PVC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 </w:t>
      </w: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>lišt,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seřízení,vyčištění okna a balkonových dveří,</w:t>
      </w:r>
      <w:r>
        <w:rPr>
          <w:rFonts w:eastAsia="TimesNewRomanPSMT;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kontrola </w:t>
      </w:r>
      <w:r>
        <w:rPr>
          <w:rFonts w:eastAsia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;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případně výměna termohlavice. Výměna dveří a zárubně-viz </w:t>
      </w:r>
      <w:r>
        <w:rPr>
          <w:rFonts w:eastAsia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;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předsíň - 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a výmalba na bílo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Provede  se nový rozvod vody a kanalizace. Nátěr radiátoru a trub na bílo. Výměna domácího telefonu a kontrola funkčnosti.</w:t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Osadí se nová kuchyňská linka: spodní skříňky včetně nerezového dřezu a baterie zespodu, délka sestavy včetně </w:t>
      </w: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>elektrického sporáku cca 215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 cm,horní skříňky cca 215 cm včetně digestoř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   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dvířka u skříněk a zásuvek budou opatřena pozvolným dojezdem, mezi soklem a podlahou nebude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   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mezera, pracovní deska bude mít tloušťku min.3,5 cm. Linka bude opatřena osvětlením pod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   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horními skříňkami, zásuvkovou lištou a těsnící lištou u zdi. Bude- příprava na pračku s 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   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vynecháním prostoru.</w:t>
      </w: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Dvířka linky budou rovné. Před objednáním nutno barvu linky a PVC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   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projednat s investorem. Součástí kuchyňské linky bude i dodávka elektrického</w:t>
      </w:r>
      <w:r>
        <w:rPr>
          <w:rFonts w:eastAsia="TimesNewRomanPSMT;Times New Roman"/>
          <w:b/>
          <w:bCs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;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  <w:t>sporáku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 s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   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 xml:space="preserve">elektrickou troubou,v barvě bílé. Elektrická multifunkční trouba s ventilátorem=horkovzdušné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4"/>
          <w:szCs w:val="24"/>
          <w:shd w:fill="auto" w:val="clear"/>
        </w:rPr>
        <w:t xml:space="preserve">    </w:t>
      </w:r>
      <w:r>
        <w:rPr>
          <w:rFonts w:eastAsia="TimesNewRomanPSMT;Times New Roman"/>
          <w:i/>
          <w:iCs/>
          <w:color w:val="000000"/>
          <w:sz w:val="24"/>
          <w:szCs w:val="24"/>
          <w:shd w:fill="auto" w:val="clear"/>
        </w:rPr>
        <w:t>pečení,s čistícím programem. Po zapojení sporáku se provede revize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V Brně 6.2022                        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2-05-26T12:21:00Z</cp:lastPrinted>
  <dcterms:modified xsi:type="dcterms:W3CDTF">2022-06-15T18:21:48Z</dcterms:modified>
  <cp:revision>26</cp:revision>
  <dc:subject/>
  <dc:title/>
</cp:coreProperties>
</file>