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Šumavská, Pod Kaštany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ho řadu v intravilánu obce, v otevřeném výkopu a ve finančním objemu min. 15 mil. Kč bez DPH za objekty kanalizačních stok a vodovodního řadu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stavby zahrnující provedení rekonstrukce (nebo výstavby) vodovodního řadu v intravilánu obce, z tvárné litiny v profilu min. DN 100 a v délce min. 150 m / na stavbu (k tomu viz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/>
          <w:sz w:val="18"/>
          <w:szCs w:val="18"/>
        </w:rPr>
        <w:t>2 stavby zahrnující provedení rekonstrukce (nebo výstavby) kanalizačních stok v otevřeném výkopu a ve vejčitém (popř. tlamovém) profilu min. DN 500/750 a v délce min. 15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stavby zahrnující provedení protlaku v profilu min. DN 800 a v délce min. 5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6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ho řadu v intravilánu obce, v otevřeném výkopu a ve finančním objemu min. 15 mil. Kč bez DPH za objekty kanalizačních stok a vodovodního řadu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ho řadu v intravilánu obce, v otevřeném výkopu a ve finančním objemu min. 15 mil. Kč bez DPH za objekty kanalizačních stok a vodovodního řadu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/ na stavbu (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/ na stavbu (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a ve vejčitém (popř. tlamovém) profilu min. DN 500/750 a v délce min. 1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a ve vejčitém (popř. tlamovém) profilu min. DN 500/750 a v délce min. 1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protlaku v profilu min. DN 800 a v délce min. 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protlaku v profilu min. DN 800 a v délce min. 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7-29T14:02:00Z</dcterms:modified>
  <cp:revision>39</cp:revision>
  <dc:subject/>
  <dc:title>Formulář pro prokázání splnění technických kvalifikačních předpokladů</dc:title>
</cp:coreProperties>
</file>