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no, Masná I - rekonstrukce kanalizace a 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častník zadávacího říz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úd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3-04-24T11:07:00Z</dcterms:modified>
  <cp:revision>9</cp:revision>
  <dc:subject/>
  <dc:title>KRYCÍ LIST</dc:title>
</cp:coreProperties>
</file>