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Veveří – rekonstrukce kanalizace a vodovod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chodní firma / název: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vní člen společné nabídky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chodní firma / název: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Druhý člen společné nabídky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úda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3-05-04T08:01:00Z</dcterms:modified>
  <cp:revision>11</cp:revision>
  <dc:subject/>
  <dc:title>KRYCÍ LIST</dc:title>
</cp:coreProperties>
</file>