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 xml:space="preserve">Technická zpráva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O-330 Vodovodní řad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Předmětem tohoto objektu je rekonstrukce vodovodního řadu DN 150 mm v ulici Haasova z roku 1925, od křižovatky s ulicí Kovařovicova po napojení na vodovodní uzel v blízkosti křižovatky s ulicí Stránského. V současné se projektuje stavba „Brno, Stránského – rekonstrukce kanalizace a vodovodu“ – AquaProcon Brno. Obě stavby budou propojeny v tomto vodovodním uzlu. Vzhledem k tomu, že není znám termín výstavby obou staveb, je nutné provést koordinaci staveb před zahájením stavby první z nich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 xml:space="preserve">Rekonstrukce vodovodního řadu DN 150 mm bude provedena v nové trase v celkové délce 233,8 m. Rekonstrukce vodovodu je navržena z tvárné litiny DN 150 mm s vnitřní vystýlkou a zinko-aluminiovým povlakem tloušťky 400 g/m2 s tloušťkou stěny min. 4,7 mm, v křižovatce s ulicí Kovařovicova bude v délce 2,0 m proveden propoj se stávajícím vodovodem z potrubí z tvárné litiny DN 80 mm. 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Na vodovodním řadu budou osazeny 2 ks podzemních hydrantů DN 80 mm a 2 ks uzavíracích šoupátek. Navržené hydranty a uzavírací armatura budou označeny příslušnými tabulkami umístěnými na viditelném místě (sloupku, zdivu nebo oplocení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00"/>
        <w:ind w:hanging="0"/>
        <w:outlineLvl w:val="0"/>
        <w:rPr/>
      </w:pPr>
      <w:r>
        <w:rPr>
          <w:rFonts w:cs="Arial" w:ascii="Palatino Linotype" w:hAnsi="Palatino Linotype"/>
          <w:color w:val="000000"/>
          <w:sz w:val="24"/>
          <w:szCs w:val="24"/>
        </w:rPr>
        <w:t xml:space="preserve">Situování vodovodního řadu je patrné ze situace 1 : 250, </w:t>
      </w:r>
      <w:r>
        <w:rPr>
          <w:rFonts w:cs="Palatino Linotype" w:ascii="Palatino Linotype" w:hAnsi="Palatino Linotype"/>
          <w:sz w:val="24"/>
          <w:szCs w:val="24"/>
        </w:rPr>
        <w:t>výškové uspořádání z podélného profilu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/>
      </w:pPr>
      <w:r>
        <w:rPr>
          <w:rFonts w:cs="Palatino Linotype" w:ascii="Palatino Linotype" w:hAnsi="Palatino Linotype"/>
          <w:bCs/>
          <w:sz w:val="24"/>
          <w:szCs w:val="24"/>
        </w:rPr>
        <w:t>Vodovodní potrubí bude uloženo do pažené rýhy se svislými stěnami</w:t>
      </w:r>
      <w:r>
        <w:rPr>
          <w:rFonts w:cs="Palatino Linotype" w:ascii="Palatino Linotype" w:hAnsi="Palatino Linotype"/>
          <w:sz w:val="24"/>
          <w:szCs w:val="24"/>
        </w:rPr>
        <w:t xml:space="preserve"> paženými zátažným pažením. Vodovodní potrubí bude ukládáno do pískového lože tl. 100 mm, nad potrubím bude proveden obsyp pískem v tl. 300 mm. Pro vyhledání tohoto vodovodu budou na obou stranách potrubí připevněny kovové vodiče min. CY 4 mm</w:t>
      </w:r>
      <w:r>
        <w:rPr>
          <w:rFonts w:cs="Palatino Linotype" w:ascii="Palatino Linotype" w:hAnsi="Palatino Linotype"/>
          <w:sz w:val="24"/>
          <w:szCs w:val="24"/>
          <w:vertAlign w:val="superscript"/>
        </w:rPr>
        <w:t>2</w:t>
      </w:r>
      <w:r>
        <w:rPr>
          <w:rFonts w:cs="Palatino Linotype" w:ascii="Palatino Linotype" w:hAnsi="Palatino Linotype"/>
          <w:sz w:val="24"/>
          <w:szCs w:val="24"/>
        </w:rPr>
        <w:t xml:space="preserve"> (z každé strany potrubí jeden), které budou na obou koncích připevněny na kovové armatury a volné konce budou vyvedeny do poklopů armatur. Ve výšce 40 cm nad vodovodním řadem bude položena signalizační fólie s nápisem „POZOR VODOVOD“ a na všech lomech a po 30 m budou 200 mm nad potrubím osazeny markery pro identifikaci potrubí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00" w:after="100"/>
        <w:ind w:hanging="0"/>
        <w:rPr>
          <w:rFonts w:ascii="Palatino Linotype" w:hAnsi="Palatino Linotype" w:cs="Arial"/>
          <w:sz w:val="24"/>
        </w:rPr>
      </w:pPr>
      <w:r>
        <w:rPr>
          <w:rFonts w:cs="Arial" w:ascii="Palatino Linotype" w:hAnsi="Palatino Linotype"/>
          <w:sz w:val="24"/>
        </w:rPr>
        <w:t>Komunikace na ulici Haasova bude zapravena v rýze, celoplošně bude provedena obnova povrchů komunikace a chodníků v rámci objektu SO-100 Komunikační úprava.</w:t>
      </w:r>
    </w:p>
    <w:p>
      <w:pPr>
        <w:pStyle w:val="Text"/>
        <w:spacing w:lineRule="auto" w:line="276" w:before="100" w:after="10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Po dobu stavby bude provedeno provizorní zapravení vozovky asfaltovým recyklátem v tl. 200 mm. V případě, že tato provizorní vozovka bude rozježděna, bude provedena oprava této vrstvy nasypáním a zaválcováním další vrstvy asfaltového recyklátu. Ve výkazu výměr je proto uvažováno 2 x provizorní zapravení tl. 200 mm. Následně bude provedena obnova komunikac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00"/>
        <w:ind w:hanging="0"/>
        <w:outlineLvl w:val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Rekonstrukce vodovodu je navržena v nové trase. Stávající vodovodní řad bude zrušen zalitím cementopopílkovou směsí. Poklopy a orientační tabulky od stávajících armatur budou demontovány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00"/>
        <w:ind w:hanging="0"/>
        <w:outlineLvl w:val="0"/>
        <w:rPr/>
      </w:pPr>
      <w:r>
        <w:rPr>
          <w:rFonts w:cs="Palatino Linotype" w:ascii="Palatino Linotype" w:hAnsi="Palatino Linotype"/>
          <w:sz w:val="24"/>
          <w:szCs w:val="24"/>
        </w:rPr>
        <w:t>Stávající zemní soupravy, hydrant a šoupátka budou vytaženy, armatury a trouby budou na žádost obvodového technika vráceny BVK a.s.</w:t>
      </w:r>
    </w:p>
    <w:p>
      <w:pPr>
        <w:pStyle w:val="Zkladntextodsazen3"/>
        <w:spacing w:lineRule="auto" w:line="276" w:before="100" w:after="100"/>
        <w:ind w:left="0" w:hanging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Předmětem tohoto projektu není posouzení hydrotechnických parametrů vodovodního řadu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o dokončení montáže vodovodního potrubí bude provedena tlaková zkouška a dezinfekce potrubí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V místech křížení navrhovaných vodovodních potrubí se stávajícím kabelovým vedením budou tyto kabely uloženy do betonových tvárnic s víkem a opatřeny příslušnou výstražnou fólií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ři realizaci stavby budou použity různé materiály vyžadující speciální manipulaci, skladování, použití a montáž. Z tohoto důvodu je nezbytné, aby si zhotovitel stavby od výrobců resp. distributorů těchto materiálů příslušné technologické předpisy vyžádal a tyto dodržel.</w:t>
      </w:r>
    </w:p>
    <w:p>
      <w:pPr>
        <w:pStyle w:val="Zkladntextodsazen3"/>
        <w:spacing w:lineRule="auto" w:line="276" w:before="100" w:after="100"/>
        <w:ind w:left="0" w:hanging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Další podrobnosti o tomto objektu jsou patrny z grafických příloh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Poznámka: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řed zahájením stavby předá investor správě vodovodní sítě BVK a.s. jedno paré projektu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ři výstavbě budou dodrženy ČSN 01 3462, 73 6005, 75 5911, 75 5025, 75 5401, 75 5402, 75 5411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Zajištění odstávky vody při propojích, avizování odběratelů a náhradní zásobování hradí investor. Avizování odběratelů při přerušeni dodávek vody bude provedeno podle pokynů BVK a.s. a v souladu s platnými předpisy 15 dnů předem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nvestor přizve obvodového technika BVK a.s. k tlakovým zkouškám, ke všem manipulacím na stávající vodovodní síti a též k odpojení starého vodovodu. Po dokončení stavby provede obvodový technik BVK a.s. kontrolu ovladatelnosti armatur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řed propojením na stávající vodovodní síť (za účasti obvodového technika BVK, a.s.) bude provedena desinfekce a proplach potrubí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00" w:after="100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echnická způsobilost vodovodu bude potvrzena zástupcem vodárenského provozu při závěrečné technické prohlídce, k níž investor připraví: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276" w:before="100" w:after="1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otokol o závěrečné technické prohlídce (technická data nového i zrušeného vodovodu, záruční lhůty atd.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276" w:before="100" w:after="1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úplný opravený projekt skutečného provedení a to včetně propojů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276" w:before="100" w:after="100"/>
        <w:rPr/>
      </w:pPr>
      <w:r>
        <w:rPr>
          <w:rFonts w:cs="Palatino Linotype" w:ascii="Palatino Linotype" w:hAnsi="Palatino Linotype"/>
          <w:sz w:val="24"/>
          <w:szCs w:val="24"/>
        </w:rPr>
        <w:t>geodetické zaměření formou technické zprávy i na CD (formát DGN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276" w:before="100" w:after="1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otvrzení o tlakové zkoušce, desinfekci potrubí a ovladatelnosti armatur</w:t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>
          <w:rFonts w:cs="Palatino Linotype" w:ascii="Palatino Linotype" w:hAnsi="Palatino Linotype"/>
        </w:rPr>
        <w:t>V Brně,</w:t>
      </w:r>
      <w:r>
        <w:rPr>
          <w:rFonts w:cs="Arial" w:ascii="Palatino Linotype" w:hAnsi="Palatino Linotype"/>
        </w:rPr>
        <w:t xml:space="preserve"> leden 2021</w:t>
      </w:r>
      <w:r>
        <w:rPr>
          <w:rFonts w:cs="Palatino Linotype" w:ascii="Palatino Linotype" w:hAnsi="Palatino Linotype"/>
        </w:rPr>
        <w:tab/>
        <w:tab/>
        <w:tab/>
        <w:tab/>
        <w:t xml:space="preserve">         </w:t>
        <w:tab/>
        <w:t xml:space="preserve"> Ing. Jana Bendová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>autorizovaný inženýr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>v oboru vodního hospodářství</w:t>
      </w:r>
    </w:p>
    <w:p>
      <w:pPr>
        <w:pStyle w:val="Normal"/>
        <w:tabs>
          <w:tab w:val="clear" w:pos="720"/>
          <w:tab w:val="left" w:pos="567" w:leader="none"/>
        </w:tabs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567" w:top="1276" w:footer="17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b/>
        <w:b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3045</wp:posOffset>
          </wp:positionH>
          <wp:positionV relativeFrom="paragraph">
            <wp:posOffset>-22225</wp:posOffset>
          </wp:positionV>
          <wp:extent cx="132969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91465</wp:posOffset>
              </wp:positionH>
              <wp:positionV relativeFrom="paragraph">
                <wp:posOffset>-11303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342f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95pt;margin-top:-8.9pt;width:0pt;height:0pt" type="_x0000_t32">
              <v:stroke color="#342f99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sz w:val="20"/>
      </w:rPr>
      <w:t xml:space="preserve">                 </w:t>
    </w:r>
    <w:r>
      <w:rPr>
        <w:rFonts w:cs="Calibri" w:ascii="Calibri" w:hAnsi="Calibri"/>
        <w:b/>
        <w:sz w:val="20"/>
      </w:rPr>
      <w:t>Brn</w:t>
    </w:r>
    <w:r>
      <w:rPr>
        <w:rFonts w:cs="Calibri" w:ascii="Calibri" w:hAnsi="Calibri"/>
        <w:b/>
        <w:sz w:val="20"/>
        <w:lang w:val="en-US" w:eastAsia="en-US"/>
      </w:rPr>
      <w:t>o, Haasova – rekonstrukce kanalizace a vodovodu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ová dokumentace pro stavební povolení a provádění stavby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leden 2021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426" w:leader="none"/>
        <w:tab w:val="right" w:pos="2127" w:leader="none"/>
      </w:tabs>
      <w:ind w:hanging="0"/>
      <w:jc w:val="left"/>
      <w:rPr>
        <w:sz w:val="18"/>
        <w:szCs w:val="18"/>
      </w:rPr>
    </w:pPr>
    <w:r>
      <w:rPr>
        <w:sz w:val="18"/>
        <w:szCs w:val="18"/>
      </w:rPr>
      <w:t>D.1.3.1. Technická zpráva</w:t>
      <w:tab/>
      <w:tab/>
      <w:tab/>
      <w:tab/>
      <w:tab/>
      <w:tab/>
      <w:tab/>
      <w:tab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Header"/>
      <w:tabs>
        <w:tab w:val="clear" w:pos="4536"/>
        <w:tab w:val="clear" w:pos="9072"/>
        <w:tab w:val="center" w:pos="4606" w:leader="none"/>
        <w:tab w:val="right" w:pos="9213" w:leader="none"/>
      </w:tabs>
      <w:ind w:left="567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120" w:after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120" w:after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Palatino Linotype" w:hAnsi="Palatino Linotype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Palatino Linotype" w:hAnsi="Palatino Linotype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Palatino Linotype" w:hAnsi="Palatino Linotype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NadpisAChar">
    <w:name w:val="Nadpis A Char"/>
    <w:qFormat/>
    <w:rPr>
      <w:rFonts w:ascii="Arial" w:hAnsi="Arial" w:cs="Arial"/>
      <w:b/>
      <w:caps/>
      <w:sz w:val="28"/>
    </w:rPr>
  </w:style>
  <w:style w:type="character" w:styleId="Styl2Char">
    <w:name w:val="Styl2 Char"/>
    <w:basedOn w:val="NadpisA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sz w:val="24"/>
      <w:lang w:bidi="ar-SA"/>
    </w:rPr>
  </w:style>
  <w:style w:type="character" w:styleId="ZhlavChar">
    <w:name w:val="Záhlaví Char"/>
    <w:qFormat/>
    <w:rPr>
      <w:rFonts w:ascii="Arial" w:hAnsi="Arial" w:cs="Arial"/>
      <w:sz w:val="22"/>
      <w:lang w:bidi="ar-SA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exact" w:line="240" w:before="120" w:after="0"/>
      <w:ind w:right="-766"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360" w:before="120" w:after="0"/>
      <w:ind w:left="720" w:firstLine="72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360" w:before="120" w:after="0"/>
      <w:ind w:left="36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 w:before="120" w:after="0"/>
      <w:jc w:val="both"/>
    </w:pPr>
    <w:rPr>
      <w:rFonts w:ascii="Arial" w:hAnsi="Arial" w:cs="Arial"/>
      <w:color w:val="FF0000"/>
      <w:sz w:val="24"/>
    </w:rPr>
  </w:style>
  <w:style w:type="paragraph" w:styleId="Prosttext">
    <w:name w:val="Prostý text"/>
    <w:basedOn w:val="Normal"/>
    <w:qFormat/>
    <w:pPr>
      <w:ind w:hanging="0"/>
    </w:pPr>
    <w:rPr>
      <w:rFonts w:cs="Courier New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3">
    <w:name w:val="TOC 3"/>
    <w:basedOn w:val="Normal"/>
    <w:next w:val="Normal"/>
    <w:pPr>
      <w:ind w:left="440"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ind w:hanging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660" w:firstLine="720"/>
    </w:pPr>
    <w:rPr/>
  </w:style>
  <w:style w:type="paragraph" w:styleId="Contents5">
    <w:name w:val="TOC 5"/>
    <w:basedOn w:val="Normal"/>
    <w:next w:val="Normal"/>
    <w:pPr>
      <w:ind w:left="880" w:firstLine="720"/>
    </w:pPr>
    <w:rPr/>
  </w:style>
  <w:style w:type="paragraph" w:styleId="Contents6">
    <w:name w:val="TOC 6"/>
    <w:basedOn w:val="Normal"/>
    <w:next w:val="Normal"/>
    <w:pPr>
      <w:ind w:left="1100" w:firstLine="720"/>
    </w:pPr>
    <w:rPr/>
  </w:style>
  <w:style w:type="paragraph" w:styleId="Contents7">
    <w:name w:val="TOC 7"/>
    <w:basedOn w:val="Normal"/>
    <w:next w:val="Normal"/>
    <w:pPr>
      <w:ind w:left="1320" w:firstLine="720"/>
    </w:pPr>
    <w:rPr/>
  </w:style>
  <w:style w:type="paragraph" w:styleId="Contents8">
    <w:name w:val="TOC 8"/>
    <w:basedOn w:val="Normal"/>
    <w:next w:val="Normal"/>
    <w:pPr>
      <w:ind w:left="1540" w:firstLine="720"/>
    </w:pPr>
    <w:rPr/>
  </w:style>
  <w:style w:type="paragraph" w:styleId="Contents9">
    <w:name w:val="TOC 9"/>
    <w:basedOn w:val="Normal"/>
    <w:next w:val="Normal"/>
    <w:pPr>
      <w:ind w:left="1760" w:firstLine="7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A">
    <w:name w:val="Nadpis A"/>
    <w:basedOn w:val="Normal"/>
    <w:qFormat/>
    <w:pPr>
      <w:numPr>
        <w:ilvl w:val="0"/>
        <w:numId w:val="2"/>
      </w:numPr>
      <w:spacing w:lineRule="atLeast" w:line="480" w:before="120" w:after="0"/>
    </w:pPr>
    <w:rPr>
      <w:rFonts w:cs="Arial"/>
      <w:b/>
      <w:caps/>
      <w:sz w:val="28"/>
    </w:rPr>
  </w:style>
  <w:style w:type="paragraph" w:styleId="Font9">
    <w:name w:val="font9"/>
    <w:basedOn w:val="Normal"/>
    <w:qFormat/>
    <w:pPr>
      <w:spacing w:lineRule="auto" w:line="240" w:before="100" w:after="100"/>
      <w:ind w:hanging="0"/>
      <w:jc w:val="left"/>
    </w:pPr>
    <w:rPr>
      <w:rFonts w:eastAsia="Arial Unicode MS" w:cs="Arial"/>
      <w:sz w:val="20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2">
    <w:name w:val="Styl2"/>
    <w:basedOn w:val="NadpisA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7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Seznamsodrkami">
    <w:name w:val="Seznam s odrážkami"/>
    <w:basedOn w:val="Normal"/>
    <w:qFormat/>
    <w:pPr>
      <w:spacing w:lineRule="auto" w:line="276"/>
      <w:ind w:hanging="0"/>
    </w:pPr>
    <w:rPr>
      <w:rFonts w:ascii="Palatino Linotype" w:hAnsi="Palatino Linotype" w:eastAsia="MS Outlook" w:cs="Arial"/>
      <w:b/>
      <w:sz w:val="24"/>
      <w:szCs w:val="24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38:00Z</dcterms:created>
  <dc:creator>PROVO</dc:creator>
  <dc:description/>
  <cp:keywords/>
  <dc:language>en-US</dc:language>
  <cp:lastModifiedBy>Jana Bendová</cp:lastModifiedBy>
  <cp:lastPrinted>2020-06-19T11:39:00Z</cp:lastPrinted>
  <dcterms:modified xsi:type="dcterms:W3CDTF">2020-10-05T12:46:00Z</dcterms:modified>
  <cp:revision>3</cp:revision>
  <dc:subject/>
  <dc:title>O B S A H</dc:title>
</cp:coreProperties>
</file>