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right="2267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TECHNICKÁ ZPRÁVA</w:t>
      </w:r>
    </w:p>
    <w:p>
      <w:pPr>
        <w:pStyle w:val="Normal"/>
        <w:spacing w:before="1440" w:after="120"/>
        <w:jc w:val="left"/>
        <w:rPr/>
      </w:pPr>
      <w:r>
        <w:rPr>
          <w:rFonts w:cs="Arial" w:ascii="Arial" w:hAnsi="Arial"/>
        </w:rPr>
        <w:t xml:space="preserve">Z.č.: </w:t>
        <w:tab/>
        <w:tab/>
        <w:tab/>
        <w:t>A/23-10</w:t>
        <w:br/>
        <w:t xml:space="preserve">Akce: </w:t>
        <w:tab/>
        <w:tab/>
        <w:tab/>
      </w:r>
      <w:r>
        <w:rPr>
          <w:rFonts w:cs="Arial" w:ascii="Arial" w:hAnsi="Arial"/>
          <w:b/>
          <w:bCs/>
        </w:rPr>
        <w:t xml:space="preserve">Brno, Táborského nábřeží – drobná rekonstrukce vodovodu 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 xml:space="preserve">Okres: </w:t>
        <w:tab/>
        <w:tab/>
        <w:tab/>
        <w:t xml:space="preserve">Brno -město </w:t>
        <w:br/>
        <w:t xml:space="preserve">Katastrální území: </w:t>
        <w:tab/>
        <w:t>Štýřice</w:t>
        <w:br/>
        <w:t xml:space="preserve">Investor-odběratel: </w:t>
        <w:tab/>
        <w:t>PROKAN smart s.r.o., Píškova 585/4, 635 00 Brno</w:t>
        <w:br/>
        <w:t xml:space="preserve">Zpracovatel: </w:t>
        <w:tab/>
        <w:tab/>
        <w:t>ADÁMEK, Kounicova 75, 602 00 Brno</w:t>
        <w:br/>
        <w:t xml:space="preserve">Vedoucí geodet: </w:t>
        <w:tab/>
        <w:t>L.Adámek</w:t>
      </w:r>
    </w:p>
    <w:p>
      <w:pPr>
        <w:pStyle w:val="Normal"/>
        <w:spacing w:before="720" w:after="120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ZADANÝ ÚKOL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Dodání geodetických podkladů pro výše uvedenou akci. Dle požadavků odběratele bylo nárokováno: </w:t>
        <w:br/>
        <w:t>- zaměření účelové mapy  na ulici Táborského nábřeží v Brně v měřítku 1:250</w:t>
      </w:r>
    </w:p>
    <w:p>
      <w:pPr>
        <w:pStyle w:val="Normal"/>
        <w:spacing w:before="360" w:after="120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POLNÍ PRÁCE</w:t>
      </w:r>
    </w:p>
    <w:p>
      <w:pPr>
        <w:pStyle w:val="Normal"/>
        <w:ind w:firstLine="567"/>
        <w:jc w:val="left"/>
        <w:rPr/>
      </w:pPr>
      <w:r>
        <w:rPr>
          <w:rFonts w:cs="Arial" w:ascii="Arial" w:hAnsi="Arial"/>
          <w:b/>
        </w:rPr>
        <w:t>2.1 Popis zájmového území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Zájmový prostor se nachází v Brně na pravém břehu řeky Svratky na ulicích Táborského nábřeží, Vídeňská a Ludmily Konečné. Jedná se o uliční frontu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</w:rPr>
        <w:t>2.2 Podrobné polohopisné a výškopisné zaměření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V rámci přípravných prací byly získány v databázi ČÚZK podklady o daném polohovém a výškovém bodovém poli. Rozsah zaměření byl zadán odběratelem zákresem do mapy. Jedná se o zaměření zadaného prostoru ke dni 22.6.2023 - viz účelová mapa 1:250 - př.č.3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Veškeré měření bylo připojeno souřadnicový systém S-JTSK a výškový systém Bpv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Průběh podzemních investic nebyl šetřen. Byly zaměřeny byly pouze viditelné nadzemní znaky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Polní práce probíhaly v měsíci červnu 2023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ro zaměření byla použita totální stanice fy TOPCON s automatickou registrací dat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3. ZPRACOVÁNÍ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Zpracování bylo provedeno digitálně na PC v grafickém programu AutoCAD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Naměřená data byla zpracována programem Gnet a Geus. Výstupní datový soubor byl převeden do prostředí AutoCADu, kde byl vytvořen polohopis včetně popisu výšek podrobných bodů – soubor </w:t>
      </w:r>
      <w:r>
        <w:rPr>
          <w:rFonts w:cs="Arial" w:ascii="Arial" w:hAnsi="Arial"/>
          <w:b/>
        </w:rPr>
        <w:t>TABORSKEHO_NABREZI.DWG</w:t>
      </w:r>
      <w:r>
        <w:rPr>
          <w:rFonts w:cs="Arial" w:ascii="Arial" w:hAnsi="Arial"/>
        </w:rPr>
        <w:t xml:space="preserve"> (viz. Účelová mapa 1:250 - př.č. 3). </w:t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</w:rPr>
        <w:t>Soubory DWG byly vykresleny barevně na bílý papír na plotru DESIGNJET fy HP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120" w:after="12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120" w:after="12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120" w:after="120"/>
        <w:ind w:firstLine="567"/>
        <w:rPr/>
      </w:pPr>
      <w:r>
        <w:rPr>
          <w:rFonts w:cs="Arial" w:ascii="Arial" w:hAnsi="Arial"/>
        </w:rPr>
        <w:t>Dodací a kvalitativní podmínky jsou v souladu s platnými předpisy pro geodetické a kartografické výkony stanovené vyhláškou ČÚZK č. 31/95 Sb., kterou se provádí zákon č. 200/94 Sb. o zeměměřictví a svými náležitostmi a přesností odpovídá těmto předpisům a podmínkám smlouvy s odběratelem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120" w:after="12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Mezní odchylky stanovené pro jednotlivé úkony nebyly překročeny.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Soubory použité při zpracování jsou uloženy u zpracovatele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 SEZNAM PŘÍLOH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. Technická zpráva</w:t>
        <w:br/>
        <w:t>2. Seznam souřadnic a výšek</w:t>
        <w:br/>
        <w:t xml:space="preserve">3. Účelová mapa 1:250 </w:t>
        <w:br/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Brně 23.6.2023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>Vypracoval: Libor Adámek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říloha č. 1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/>
      <w:tc>
        <w:tcPr>
          <w:tcW w:w="9210" w:type="dxa"/>
          <w:gridSpan w:val="2"/>
          <w:tcBorders/>
        </w:tcPr>
        <w:p>
          <w:pPr>
            <w:pStyle w:val="Footer"/>
            <w:snapToGrid w:val="false"/>
            <w:spacing w:before="0" w:after="120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-449580</wp:posOffset>
                    </wp:positionV>
                    <wp:extent cx="5786120" cy="0"/>
                    <wp:effectExtent l="0" t="1905" r="0" b="190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786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-35.4pt" to="455.55pt,-35.4pt" stroked="t" o:allowincell="t" style="position:absolute">
                    <v:stroke color="black" weight="3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  <w:tr>
      <w:trPr/>
      <w:tc>
        <w:tcPr>
          <w:tcW w:w="4605" w:type="dxa"/>
          <w:tcBorders/>
        </w:tcPr>
        <w:p>
          <w:pPr>
            <w:pStyle w:val="Footer"/>
            <w:tabs>
              <w:tab w:val="center" w:pos="2146" w:leader="none"/>
              <w:tab w:val="center" w:pos="4819" w:leader="none"/>
              <w:tab w:val="right" w:pos="9071" w:leader="none"/>
            </w:tabs>
            <w:spacing w:before="0" w:after="12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fldChar w:fldCharType="begin"/>
          </w:r>
          <w:r>
            <w:rPr>
              <w:i/>
              <w:rFonts w:cs="Arial" w:ascii="Arial" w:hAnsi="Arial"/>
            </w:rPr>
            <w:instrText xml:space="preserve"> FILENAME </w:instrText>
          </w:r>
          <w:r>
            <w:rPr>
              <w:i/>
              <w:rFonts w:cs="Arial" w:ascii="Arial" w:hAnsi="Arial"/>
            </w:rPr>
            <w:fldChar w:fldCharType="separate"/>
          </w:r>
          <w:r>
            <w:rPr>
              <w:i/>
              <w:rFonts w:cs="Arial" w:ascii="Arial" w:hAnsi="Arial"/>
            </w:rPr>
            <w:t>input.doc</w:t>
          </w:r>
          <w:r>
            <w:rPr>
              <w:i/>
              <w:rFonts w:cs="Arial" w:ascii="Arial" w:hAnsi="Arial"/>
            </w:rPr>
            <w:fldChar w:fldCharType="end"/>
          </w:r>
        </w:p>
      </w:tc>
      <w:tc>
        <w:tcPr>
          <w:tcW w:w="4605" w:type="dxa"/>
          <w:tcBorders/>
          <w:vAlign w:val="bottom"/>
        </w:tcPr>
        <w:p>
          <w:pPr>
            <w:pStyle w:val="Footer"/>
            <w:spacing w:before="0" w:after="120"/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 xml:space="preserve">strana </w:t>
          </w:r>
          <w:r>
            <w:rPr>
              <w:rFonts w:cs="Arial" w:ascii="Arial" w:hAnsi="Arial"/>
              <w:i/>
            </w:rPr>
            <w:fldChar w:fldCharType="begin"/>
          </w:r>
          <w:r>
            <w:rPr>
              <w:i/>
              <w:rFonts w:cs="Arial" w:ascii="Arial" w:hAnsi="Arial"/>
            </w:rPr>
            <w:instrText xml:space="preserve"> PAGE </w:instrText>
          </w:r>
          <w:r>
            <w:rPr>
              <w:i/>
              <w:rFonts w:cs="Arial" w:ascii="Arial" w:hAnsi="Arial"/>
            </w:rPr>
            <w:fldChar w:fldCharType="separate"/>
          </w:r>
          <w:r>
            <w:rPr>
              <w:i/>
              <w:rFonts w:cs="Arial" w:ascii="Arial" w:hAnsi="Arial"/>
            </w:rPr>
            <w:t>3</w:t>
          </w:r>
          <w:r>
            <w:rPr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3603"/>
      <w:gridCol w:w="2517"/>
    </w:tblGrid>
    <w:tr>
      <w:trPr>
        <w:trHeight w:val="705" w:hRule="atLeast"/>
        <w:cantSplit w:val="true"/>
      </w:trPr>
      <w:tc>
        <w:tcPr>
          <w:tcW w:w="3600" w:type="dxa"/>
          <w:tcBorders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.</w:t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Geodetická skupina</w:t>
          </w:r>
        </w:p>
        <w:p>
          <w:pPr>
            <w:pStyle w:val="Header"/>
            <w:spacing w:before="0" w:after="12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3603" w:type="dxa"/>
          <w:tcBorders/>
          <w:vAlign w:val="bottom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Brno, Táborského nábřeží</w:t>
            <w:br/>
            <w:t xml:space="preserve">drobná rekonstrukce vodovodu </w:t>
          </w:r>
        </w:p>
        <w:p>
          <w:pPr>
            <w:pStyle w:val="Header"/>
            <w:spacing w:before="0" w:after="12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z.č. A/23-10</w:t>
          </w:r>
        </w:p>
      </w:tc>
      <w:tc>
        <w:tcPr>
          <w:tcW w:w="2517" w:type="dxa"/>
          <w:tcBorders/>
          <w:vAlign w:val="bottom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Technická zpráva</w:t>
          </w:r>
        </w:p>
        <w:p>
          <w:pPr>
            <w:pStyle w:val="Header"/>
            <w:spacing w:before="0" w:after="120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Normal"/>
      <w:spacing w:before="0" w:after="120"/>
      <w:jc w:val="right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Switzerland;Times New Roman" w:hAnsi="Switzerland;Times New Roman" w:eastAsia="Times New Roman" w:cs="Switzerland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480"/>
      <w:jc w:val="left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24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2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0" w:after="2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Switzerland;Times New Roman" w:hAnsi="Switzerland;Times New Roman" w:cs="Switzerland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567"/>
      <w:jc w:val="left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1:31:00Z</dcterms:created>
  <dc:creator>Novacek Frantisek</dc:creator>
  <dc:description/>
  <cp:keywords/>
  <dc:language>en-US</dc:language>
  <cp:lastModifiedBy>Adamek, Libor</cp:lastModifiedBy>
  <cp:lastPrinted>2023-02-21T06:08:00Z</cp:lastPrinted>
  <dcterms:modified xsi:type="dcterms:W3CDTF">2023-08-11T08:20:00Z</dcterms:modified>
  <cp:revision>213</cp:revision>
  <dc:subject/>
  <dc:title>TECHNICKÁ ZPRÁVA</dc:title>
</cp:coreProperties>
</file>