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no, Pekařská –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orně způsobilá osoba – projektant v oboru dopravních stave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tem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O/NE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127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hlašuji, že jsem zaměstnancem společnost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lka odborné praxe při projektování dopravních staveb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ční služba - Projektová dokument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ové dokumentac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ová dokumentace ve stupni zpracování: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2"/>
                <w:szCs w:val="22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2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ová dokumentace zahrnovala realizaci komunikačních ploch včetně kolejových drah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O/NE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138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é investiční náklady za stavbu objektu komunikačních ploch včetně kolejové drá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</w:t>
            </w:r>
            <w:r>
              <w:rPr>
                <w:b/>
                <w:sz w:val="22"/>
                <w:szCs w:val="22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: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ční služba - Projektová dokument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ové dokumentac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ová dokumentace ve stupni zpracování: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177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ová dokumentace zahrnovala realizaci komunikačních ploch včetně kolejových drah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O/NE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140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é investiční náklady za stavbu objektu komunikačních ploch včetně kolejové drá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</w:t>
            </w:r>
            <w:r>
              <w:rPr>
                <w:b/>
                <w:sz w:val="22"/>
                <w:szCs w:val="22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: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orně způsobilá osoba tímto prohlašuje, že uvedené údaje odpovídají skutečnosti a jsou pravdivé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i/>
          <w:sz w:val="18"/>
          <w:szCs w:val="18"/>
          <w:vertAlign w:val="superscript"/>
        </w:rPr>
        <w:t xml:space="preserve">*  </w:t>
      </w:r>
      <w:r>
        <w:rPr>
          <w:i/>
          <w:sz w:val="18"/>
          <w:szCs w:val="18"/>
        </w:rPr>
        <w:t>Nehodící škrtněte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Kristina Koupilová</cp:lastModifiedBy>
  <cp:lastPrinted>2019-02-15T10:07:00Z</cp:lastPrinted>
  <dcterms:modified xsi:type="dcterms:W3CDTF">2023-08-10T12:58:00Z</dcterms:modified>
  <cp:revision>33</cp:revision>
  <dc:subject/>
  <dc:title>KRYCÍ LIST</dc:title>
</cp:coreProperties>
</file>