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VDJ Útěchov - rekonstrukce armaturní komory a technolog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technolo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3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technologických celků na vodovodní síti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technologických celků na vodovodní síti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technologických celků na vodovodní síti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07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8-20T09:30:00Z</dcterms:modified>
  <cp:revision>5</cp:revision>
  <dc:subject/>
  <dc:title>KRYCÍ LIST</dc:title>
</cp:coreProperties>
</file>