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rno, VDJ Útěchov – rekonstrukce armaturní komory a technolog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objektu na vodovodní síti za plného provozu včetně strojně technologického vystrojení (vodojem, čerpací stanice, úpravna vody), každá z těchto staveb musí být realizována ve finančním objemu min. 7,5 mil. Kč bez DPH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stavby zahrnující vystrojení objektu na vodovodní síti vodovodním nerezovým potrubím v profilu min. DN 150 (včetně ovládacích armatur)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u zahrnující provedení rekonstrukce (nebo výstavby) nerezového potrubního vedení včetně dodávky a montáže ocelových podpěr (zámečnických výrobků) ve finančním objemu min. 1,5 mil. Kč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elektrotechnické části (VN, NN), včetně provedení demontáže a ekologické likvidace původního elektrotechnického zařízení, ve finančním objemu min. 0,5 mil. Kč bez DPH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green"/>
        </w:rPr>
      </w:pPr>
      <w:r>
        <w:rPr>
          <w:rFonts w:cs="Arial" w:ascii="Arial" w:hAnsi="Arial"/>
          <w:i/>
          <w:sz w:val="18"/>
          <w:szCs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objektu na vodovodní síti za plného provozu včetně strojně technologického vystrojení (vodojem, čerpací stanice, úpravna vody) realizována ve finančním objemu min. 7,5 mil. 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objektu na vodovodní síti za plného provozu včetně strojně technologického vystrojení (vodojem, čerpací stanice, úpravna vody) realizována ve finančním objemu min. 7,5 mil. 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vystrojení objektu na vodovodní síti vodovodním nerezovým potrubím v profilu min. DN 15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včetně ovládacích armatur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vystrojení objektu na vodovodní síti vodovodním nerezovým potrubím v profilu min. DN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včetně ovládacích armatu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nerezového potrubního vedení včetně dodávky a montáže ocelových podpěr (zámečnických výrobků) ve finančním objemu min. 1,5 mil. Kč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elektrotechnické části (VN, NN), včetně provedení demontáže a ekologické likvidace původního elektrotechnického zařízení, ve finančním objemu min. 0,5 mil. Kč bez DPH/stavb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elektrotechnické části (VN, NN), včetně provedení demontáže a ekologické likvidace původního elektrotechnického zařízení, ve finančním objemu min. 0,5 mil. Kč bez DPH/stavb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36:00Z</dcterms:created>
  <dc:creator>Jaromír Peška</dc:creator>
  <dc:description/>
  <dc:language>en-US</dc:language>
  <cp:lastModifiedBy>Barbora Maršálková</cp:lastModifiedBy>
  <cp:lastPrinted>2019-10-25T10:40:00Z</cp:lastPrinted>
  <dcterms:modified xsi:type="dcterms:W3CDTF">2020-08-20T08:40:00Z</dcterms:modified>
  <cp:revision>3</cp:revision>
  <dc:subject/>
  <dc:title>Formulář pro prokázání splnění technických kvalifikačních předpokladů</dc:title>
</cp:coreProperties>
</file>