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ýstavba dešťové kanalizace Soběši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5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/ obnově komunikace s asfaltovým povrchem, v intravilánu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 obnovy komunikace s asfaltovým povrch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1-31T05:21:00Z</dcterms:modified>
  <cp:revision>36</cp:revision>
  <dc:subject/>
  <dc:title>KRYCÍ LIST</dc:title>
</cp:coreProperties>
</file>