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58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 za dodávk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 za dodávk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za roční servis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za roční servis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HZS (cena za hodinu) opravy bez DPH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v pracovní době/mimo pracovní dob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HZS (cena za hodiny) opravy vč. DPH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v pracovní době/mimo pracovní dob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4-04-02T09:17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