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Oprava sociálního zařízení</w:t>
      </w:r>
      <w:r>
        <w:rPr>
          <w:rFonts w:eastAsia="TimesNewRomanPSMT" w:cs="TimesNewRomanPSMT" w:ascii="TimesNewRomanPSMT" w:hAnsi="TimesNewRomanPSMT"/>
          <w:b/>
          <w:bCs/>
          <w:i/>
          <w:iCs/>
          <w:strike w:val="false"/>
          <w:dstrike w:val="false"/>
          <w:sz w:val="28"/>
          <w:szCs w:val="28"/>
        </w:rPr>
        <w:t xml:space="preserve"> -3patro ženy  a sprcha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NewRomanPSMT" w:cs="TimesNewRomanPSMT" w:ascii="TimesNewRomanPSMT" w:hAnsi="TimesNewRomanPSMT"/>
          <w:b/>
          <w:bCs/>
          <w:i/>
          <w:iCs/>
          <w:sz w:val="28"/>
          <w:szCs w:val="28"/>
        </w:rPr>
        <w:t>Husova 3,  Brno</w:t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IDENTIFIKACE STAVB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Akce: Oprava sociálního zařízení 3.patro-ženy a sprcha, Husova 3  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Investor: Statutární město Brno, Dominikánské náměstí 1,Br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>Projektant: Radka Volková, Loděnice 50, 771 75 Brno-venkov, IČO: 724 50 347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 xml:space="preserve">                          </w:t>
      </w:r>
      <w:r>
        <w:rPr>
          <w:rFonts w:eastAsia="TimesNewRomanPSMT" w:cs="TimesNewRomanPSMT" w:ascii="TimesNewRomanPSMT" w:hAnsi="TimesNewRomanPSMT"/>
          <w:i/>
          <w:iCs/>
          <w:sz w:val="24"/>
          <w:szCs w:val="24"/>
        </w:rPr>
        <w:t>výměr pro  stavební práce na WC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ÁKLADNÍ INFORMACE A UŽÍVÁNÍ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Budova je ve vlastnictví a zprávě Statutárního města Brno- město.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auto" w:val="clear"/>
        </w:rPr>
        <w:t>Záchody - s předsíňkou pro ženy a sprchou jsou přístupné z chodby. Tyto prostory neodpovídají současnému standart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  <w:shd w:fill="FFFF00" w:val="clear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6"/>
          <w:szCs w:val="26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  <w:t>Dámské WC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</w:rPr>
        <w:t>Demontáž:2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x WC kombi, 1x umyvadla, sprchového koutu, baterií, 1x zrcadla, 2x zásobníků n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papír, mýdlenky, osoušeče rukou, koše, dveří včetně zárubní 60/197cm -5ks, příčky mezi 1 a 5,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skříňky, světel..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ybourá se dlažba, odstraní obklady, vybourá se nový otvor z chodby do místnosti č.5, osadí se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překlad, zárubeň a nové dveře. Otvor pro dveře z chodby na WC se posune. Otvor se dozdí, osadí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se překlad, zárubeň a nové dveře.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-vybourá se zárubeň mezi místnostmi 1-2,osadí překlad, posune se otvor, rozšíří se  na 700/2100mm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le výkresu,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otluče se omítka stěn do 30% .Dementuje se SDK podhled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Oprava a montáž:     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prava stávajících omítek stěn, osazení nových kovových, hranatých zárubní, barva – perlová bílá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polo mat– 4ks, nový SDK podhled – výška podhledu do vlhkého prostředí – v kabinkách WC, ve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sprše 260cm, v umyvárně a předsíňce 270cm (kvůli oknu),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přizdívka z Ytong tvárnic pro osazení zavěšeného záchodu, včetně síťky vtlačené do tmelu, omítky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a obkladu, nové obklady po strop (SANEO-typ Hall),barva béžová+antracit leštěný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Provede se posunutí příčky u sprchy z tvárnic Ytong, včetně síťky vtlačené do tmelu, omítky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a obkladu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oprava  podlahy, stěrková izolace a nová dlažba je navržena z velkoformátových dlaždic 600 x 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600 mm(SANEO-typ Hall), barva béžová mat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-dodávka a montáž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dveří plných včetně kování,klik a WC zámku 60/197 cm do kabinek-2ks 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-dodávka a montáž  dveří plných včetně zárubně,kování,klik a zámku 60/197 cm do m. č.1 vč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ozn.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WC ženy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 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-dodávka a montáž  dveří plných včetně zárubně,kování,klik a zámku 60/197 cm do m. č.5 vč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ozn. 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 xml:space="preserve">  </w:t>
      </w: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sprcha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i/>
          <w:iCs/>
          <w:color w:val="000000"/>
          <w:kern w:val="2"/>
          <w:sz w:val="24"/>
          <w:szCs w:val="24"/>
          <w:lang w:val="cs-CZ" w:eastAsia="zxx" w:bidi="zxx"/>
        </w:rPr>
        <w:t>-demontáž, nátěr a opětovná montáž radiátoru po provedení obkladu,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oprava kanalizace, elektro a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rozvodu vody – </w:t>
      </w:r>
      <w:r>
        <w:rPr>
          <w:rFonts w:eastAsia="TimesNewRomanPSMT" w:cs="TimesNewRomanPSMT" w:ascii="TimesNewRomanPSMT" w:hAnsi="TimesNewRomanPSMT"/>
          <w:i/>
          <w:iCs/>
          <w:color w:val="000000"/>
          <w:kern w:val="2"/>
          <w:sz w:val="24"/>
          <w:szCs w:val="24"/>
          <w:lang w:val="cs-CZ" w:eastAsia="zxx" w:bidi="zxx"/>
        </w:rPr>
        <w:t>v rámci místnosti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dodání a osazení 2 závěsných záchodů  se sprškou včetně zazdění (WC mísa JIKA pure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umyvadlo (JIKA CUBITO asymetrické 750x450x165mm) včetně baterie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zapuštěné do otvoru uprostřed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osazení světel do podhledu-světla vestavěné LED 13W/3000K, těleso AL bezrámečková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konstrukce, difuzor barva černá,optika vyzařování 55 stupňů,dále instalační rámeček a proudový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napaječ 230V - 12ks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vka a montáž 1x sprchové skleněné zástěny s dveřmi včetně sprchové baterie, podlahové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vpusti, výměna 3 x ventilátorů a kontr. Funkčnosti (pod obkladem se provede stěrková izolace.)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dodání a osazení 1x zrcadla na šířku místnosti  nad umyvadlo osazené do obkladu v=1000mm, 2x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zásobníků na toal. papír, 1x  mýdlenky, 1x osoušeče rukou – (dyson),zásobník papírových ručníků -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strike w:val="false"/>
          <w:dstrike w:val="false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(dyson), 1x zavěšený kýbl u umyvadla, 2x u WC, 2x štětku na WC,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dodání a osazení v každé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strike w:val="false"/>
          <w:dstrike w:val="false"/>
          <w:color w:val="000000"/>
          <w:sz w:val="24"/>
          <w:szCs w:val="24"/>
        </w:rPr>
        <w:t>kabince WC háček  - 2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ks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-v předsíňce se osadí skříň s 18ti úložnými uzamykatelnými boxy cca 900/300/2000mm tmavě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hnědé barvy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i/>
          <w:i/>
          <w:i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>-malba a nátěr zárubně barva perlová bílá polo mat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i/>
          <w:iCs/>
          <w:color w:val="000000"/>
          <w:sz w:val="24"/>
          <w:szCs w:val="24"/>
        </w:rPr>
        <w:t xml:space="preserve"> </w:t>
      </w:r>
      <w:r>
        <w:rPr>
          <w:rFonts w:eastAsia="TimesNewRomanPSMT" w:cs="TimesNewRomanPSMT" w:ascii="TimesNewRomanPSMT" w:hAnsi="TimesNewRomanPSMT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TimesNewRomanPSMT" w:cs="TimesNewRomanPSMT" w:ascii="TimesNewRomanPSMT" w:hAnsi="TimesNewRomanPSMT"/>
          <w:b w:val="false"/>
          <w:bCs w:val="false"/>
          <w:i/>
          <w:iCs/>
          <w:color w:val="000000"/>
          <w:sz w:val="24"/>
          <w:szCs w:val="24"/>
        </w:rPr>
        <w:t>V Loděnicích 3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charset w:val="ee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00:31Z</dcterms:created>
  <dc:creator>Pavel Ševela</dc:creator>
  <dc:description/>
  <dc:language>en-US</dc:language>
  <cp:lastModifiedBy/>
  <cp:lastPrinted>2024-02-29T15:42:00Z</cp:lastPrinted>
  <dcterms:modified xsi:type="dcterms:W3CDTF">2024-02-29T19:40:10Z</dcterms:modified>
  <cp:revision>16</cp:revision>
  <dc:subject/>
  <dc:title/>
</cp:coreProperties>
</file>