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>Oprava sociálního zařízení pro muže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i/>
          <w:i/>
          <w:iCs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>Husova 3,  Brno – město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i/>
          <w:i/>
          <w:iCs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/>
          <w:b/>
          <w:bCs/>
          <w:i/>
          <w:i/>
          <w:iCs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IDENTIFIKACE STAVBY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>Akce: Oprava sociálního zařízení-muži 3.patro Husova 3  Brno- měst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 xml:space="preserve">Investor: Statutární město Brno, Dominikánské náměstí 1,Brno-město                      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>Projektant: Radka Volková, Loděnice 50, 771 75 Brno-venkov, IČO: 724 50 347,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 xml:space="preserve">Účel PD: Zjednodušená projektová dokumentace s položkovým rozpočtem a výkazem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                         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výměr pro  stavební práce na WC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ZÁKLADNÍ INFORMACE A UŽÍVÁNÍ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auto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Budova je ve vlastnictví a zprávě Statutárního města Brno- město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FFFF00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>Záchody -oddělené WC s předsíňkou pro muže jsou přístupné z chodby. Tyto prostory neodpovídají současnému požadovanému standartu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FFFF00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FFFF00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FFFF00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FFFF00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  <w:t xml:space="preserve">ROZPIS OPRAV  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</w:rPr>
        <w:t>2. Pánské WC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</w:rPr>
        <w:t>Demontáž:2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x WC kombi, umyvadla, baterie, zrcadla, 2x zásobníků na papír, dveří 4x 60/197 cm ,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SDK podhledy,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vybourá se dlažba, odstraní obklady, zárubně 4x,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otluče se omítka stěn do 30%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Oprava a montáž: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osazení nových kovových, hranatých zárubní, barva zárubní – perlová bílá polo mat - 3ks  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 xml:space="preserve">nový  SDK podhled – výška SDK podhledu do vlhkého prostředí - v kabinkách WC 260cm,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 xml:space="preserve">umyvárně a pisoárech 2,7m (kvůli oknu),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oprava stávajících omítek stěn, přizdívka z tvárnic Ytongu  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pro osazení závěsných WC, včetně síťky vtlačené  do  tmelu, omítky a obkladu, nové obklady po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strop (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SANEO - typ Hall),barva béžová+antracit leštěný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oprava  podlahy, stěrková izolace a nová dlažba je navržena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velkoform.dlaždic 600 x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6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00 mm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(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SANEO-typ Hall) ,barva béžová mat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lang w:val="cs-CZ" w:eastAsia="zxx" w:bidi="zxx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- dodávka a montáž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 2x dveře plné  60/197 cm včetně kování,klik a WC zámku do kabinek.</w:t>
      </w:r>
    </w:p>
    <w:p>
      <w:pPr>
        <w:pStyle w:val="Normal"/>
        <w:autoSpaceDE w:val="false"/>
        <w:jc w:val="left"/>
        <w:rPr>
          <w:rFonts w:eastAsia="Times New Roman" w:cs="Times New Roman"/>
          <w:i/>
          <w:i/>
          <w:iCs/>
          <w:strike w:val="false"/>
          <w:dstrike w:val="false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-demontáž, nátěr a opětovná montáž radiátoru po provedení obkladu 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kern w:val="2"/>
          <w:sz w:val="24"/>
          <w:szCs w:val="24"/>
          <w:lang w:val="cs-CZ" w:eastAsia="zxx" w:bidi="zxx"/>
        </w:rPr>
      </w:pPr>
      <w:r>
        <w:rPr>
          <w:rFonts w:eastAsia="Times New Roman" w:cs="Times New Roman"/>
          <w:i/>
          <w:iCs/>
          <w:strike w:val="false"/>
          <w:dstrike w:val="false"/>
        </w:rPr>
        <w:t>-</w:t>
      </w:r>
      <w:r>
        <w:rPr>
          <w:i/>
          <w:iCs/>
          <w:strike w:val="false"/>
          <w:dstrike w:val="false"/>
        </w:rPr>
        <w:t>mezi 1-2 místností se obloží průchod šířky 800/2100mm a do</w:t>
      </w:r>
      <w:r>
        <w:rPr>
          <w:rFonts w:eastAsia="Times New Roman" w:cs="Times New Roman"/>
          <w:i/>
          <w:iCs/>
          <w:strike w:val="false"/>
          <w:dstrike w:val="false"/>
        </w:rPr>
        <w:t xml:space="preserve"> </w:t>
      </w:r>
      <w:r>
        <w:rPr>
          <w:i/>
          <w:iCs/>
          <w:strike w:val="false"/>
          <w:dstrike w:val="false"/>
        </w:rPr>
        <w:t xml:space="preserve">chodby se osadí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kern w:val="2"/>
          <w:sz w:val="24"/>
          <w:szCs w:val="24"/>
          <w:lang w:val="cs-CZ" w:eastAsia="zxx" w:bidi="zxx"/>
        </w:rPr>
        <w:t xml:space="preserve">dveře plné  60/197 </w:t>
      </w:r>
    </w:p>
    <w:p>
      <w:pPr>
        <w:pStyle w:val="Normal"/>
        <w:autoSpaceDE w:val="false"/>
        <w:jc w:val="left"/>
        <w:rPr>
          <w:rFonts w:eastAsia="Times New Roman" w:cs="Times New Roman"/>
          <w:i/>
          <w:i/>
          <w:iCs/>
          <w:strike w:val="false"/>
          <w:dstrike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kern w:val="2"/>
          <w:sz w:val="24"/>
          <w:szCs w:val="24"/>
          <w:lang w:val="cs-CZ" w:eastAsia="zxx" w:bidi="zxx"/>
        </w:rPr>
        <w:t>cm včetně kování,klik a  zámku</w:t>
      </w:r>
      <w:r>
        <w:rPr>
          <w:i/>
          <w:iCs/>
          <w:strike w:val="false"/>
          <w:dstrike w:val="false"/>
        </w:rPr>
        <w:t>,</w:t>
      </w:r>
      <w:r>
        <w:rPr>
          <w:rFonts w:eastAsia="Times New Roman" w:cs="Times New Roman"/>
          <w:i/>
          <w:iCs/>
          <w:strike w:val="false"/>
          <w:dstrike w:val="false"/>
        </w:rPr>
        <w:t xml:space="preserve"> všechny </w:t>
      </w:r>
      <w:r>
        <w:rPr>
          <w:i/>
          <w:iCs/>
          <w:strike w:val="false"/>
          <w:dstrike w:val="false"/>
        </w:rPr>
        <w:t xml:space="preserve">dveře budou od země 2–3 cm, zaměřit na stavbě,na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/>
          <w:i/>
          <w:iCs/>
          <w:strike w:val="false"/>
          <w:dstrike w:val="false"/>
        </w:rPr>
        <w:t xml:space="preserve"> </w:t>
      </w:r>
      <w:r>
        <w:rPr>
          <w:i/>
          <w:iCs/>
          <w:strike w:val="false"/>
          <w:dstrike w:val="false"/>
        </w:rPr>
        <w:t>dveřích bude označení WC muži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 oprava kanalizace, rozvodu vody a elektro –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>v rámci místnosti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dodání a osazení 2x závěsného WC (WC mísa JIKA pure) včetně zazdění, budou se sprškou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dodání a osazení 1x umyvadlo (JIKA CUBITO asymetrické 750x450x165mm) včetně baterie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zapuštěné do otvoru uprostřed.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dodávka a montáž 2x pisoárů na čidlo, mezi pisoáry deska-tlak. laminát až do stropu,nožky dole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i nahoře -500 x 240. Nad pisoárem deska ve výšce 1,80, tlak.laminát tm. Hnědý, šířka 20cm. Po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celé délce stěny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trike w:val="false"/>
          <w:dstrike w:val="false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Svítidla vestavěné LED 13W/3000K, těleso AL bezrámečková konstrukce, difuzor barva černá,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optika vyzařování 55 stupňů, dále instalační rámeček a proudový napaječ 230V - 11ks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výměna ventilátorů a kontrola  funkčnosti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dodání a osazení 1x zrcadla na šířku místnosti  nad umyvadlo osazené do obkladu výšky 1000mm ,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2x zásobníků na toaletní papír, 1x mýdlenky, 1x osoušeče rukou - (dyson), zásobník,  papírových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trike w:val="false"/>
          <w:dstrike w:val="false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ručníků -( dyson),1x kýbl u umyvadla, 2x štětku na WC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trike w:val="false"/>
          <w:dstrike w:val="false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>-háčky u pisoáru 2x, v každé kabince WC háček-2  ks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trike w:val="false"/>
          <w:dstrike w:val="false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malba SDK a nátěr zárubně barva perlová bílá polo mat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>V Loděnicích 3.20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00:31Z</dcterms:created>
  <dc:creator>Pavel Ševela</dc:creator>
  <dc:description/>
  <dc:language>en-US</dc:language>
  <cp:lastModifiedBy/>
  <cp:lastPrinted>2024-02-28T17:37:00Z</cp:lastPrinted>
  <dcterms:modified xsi:type="dcterms:W3CDTF">2024-02-29T19:26:29Z</dcterms:modified>
  <cp:revision>19</cp:revision>
  <dc:subject/>
  <dc:title/>
</cp:coreProperties>
</file>