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5430</wp:posOffset>
            </wp:positionH>
            <wp:positionV relativeFrom="paragraph">
              <wp:posOffset>780415</wp:posOffset>
            </wp:positionV>
            <wp:extent cx="6438900" cy="316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Obsah průvodní zprávy: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dentifikační údaje</w:t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ehled výchozích podkladů</w:t>
      </w:r>
    </w:p>
    <w:p>
      <w:pPr>
        <w:pStyle w:val="TextBody"/>
        <w:spacing w:lineRule="auto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</w:t>
      </w:r>
      <w:r>
        <w:rPr>
          <w:rFonts w:cs="Arial" w:ascii="Arial" w:hAnsi="Arial"/>
          <w:bCs/>
          <w:sz w:val="22"/>
          <w:szCs w:val="22"/>
        </w:rPr>
        <w:t>Dendrologický průzkum</w:t>
      </w:r>
    </w:p>
    <w:p>
      <w:pPr>
        <w:pStyle w:val="TextBody"/>
        <w:spacing w:lineRule="auto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 Tabulková část</w:t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.  Identifikační údaj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00" w:before="0" w:after="10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akce : </w:t>
        <w:tab/>
      </w:r>
      <w:r>
        <w:rPr>
          <w:rFonts w:cs="Arial" w:ascii="Arial" w:hAnsi="Arial"/>
          <w:b/>
          <w:sz w:val="22"/>
          <w:szCs w:val="22"/>
        </w:rPr>
        <w:t>Rodinné bydlení + DPS + MŠ Brno – Tuřany – Holásky</w:t>
        <w:br/>
        <w:t>Aktualizace inventarizace dřevin + ocenění dřevin vyžadující povolení ke kácení</w:t>
      </w:r>
    </w:p>
    <w:p>
      <w:pPr>
        <w:pStyle w:val="Normal"/>
        <w:spacing w:lineRule="auto" w:line="300" w:before="0" w:after="10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D:</w:t>
        <w:tab/>
        <w:t>Statutární město Brno, Dominikánské nám. 196/1,  602 00 Brno</w:t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:</w:t>
        <w:tab/>
        <w:tab/>
        <w:t>Ing. Marek Holán, Veslařská 66, 637 00 Brno</w:t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. projektant:</w:t>
        <w:tab/>
        <w:t>Ing. Marek Holán, číslo autorizace u ČKA 04 658</w:t>
      </w:r>
    </w:p>
    <w:p>
      <w:pPr>
        <w:pStyle w:val="TextBody"/>
        <w:spacing w:lineRule="auto" w:line="300" w:before="0" w:after="10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profese:</w:t>
        <w:tab/>
        <w:t>Ing. Marek Holán</w:t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D:</w:t>
        <w:tab/>
        <w:tab/>
        <w:t>Technická pomoc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zpracování:</w:t>
        <w:tab/>
        <w:t>10 / 2019</w:t>
      </w:r>
    </w:p>
    <w:p>
      <w:pPr>
        <w:pStyle w:val="TextBody"/>
        <w:spacing w:lineRule="auto" w:line="300" w:before="0" w:after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Přehled výchozích podkladů</w:t>
      </w:r>
    </w:p>
    <w:p>
      <w:pPr>
        <w:pStyle w:val="TextBody"/>
        <w:spacing w:lineRule="auto" w:line="300" w:before="0" w:after="10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pracování dokumentace byly použity podklady: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mapový podklad geodetického zaměření  (zpracoval Mapkart s.r.o.) poskytnutý zadavatelem PD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 nemovitostí – parcelní kresba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jc w:val="both"/>
        <w:rPr>
          <w:rFonts w:ascii="Arial" w:hAnsi="Arial" w:eastAsia="MS Mincho;ＭＳ 明朝" w:cs="Arial"/>
          <w:sz w:val="22"/>
        </w:rPr>
      </w:pPr>
      <w:r>
        <w:rPr>
          <w:rFonts w:cs="Arial" w:ascii="Arial" w:hAnsi="Arial"/>
          <w:sz w:val="22"/>
          <w:szCs w:val="22"/>
        </w:rPr>
        <w:t>terénní průzkum s doměřením (zpracovaný v  dubnu 2019, aktualizace 10/ 2019),</w:t>
      </w:r>
    </w:p>
    <w:p>
      <w:pPr>
        <w:pStyle w:val="Normal"/>
        <w:spacing w:lineRule="auto" w:line="300"/>
        <w:ind w:left="714" w:hanging="357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Body"/>
        <w:spacing w:before="0" w:after="100"/>
        <w:ind w:left="1414" w:hanging="705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Dendrologický průzkum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né území se nachází v intravilánu MČ Brno - Tuřany v části obce Holásky. Tvoří jej trojúhelníkový prostor bývalých zahradních pozemků vymezený ulicemi K Jezerům a Výmlatiště. Území má převážně rovinný charakter a přimyká se k východnímu svahu údolní nivy Holáseckých jezer (PP Holásecká jezera). Území má charakter opuštěných zanedbaných zahradních pozemků s několika objekty zahradních chatek a přístřešků. Území je silně ruderalizované porosty náletových stromů a keřů. </w:t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ůvodu stavby komplexu budov (bytové domy, DPS, MŠ) a navazujících tras nutné infrastruktury bude nutné vykácet vybrané prvky dřevin. Za tímto účelem byl zpracován dendrologický průzkum. </w:t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řešeném území se nachází několik vegetačních prvků. Jedná se především o ovocné stromy (vysokokmeny, polokmeny, čtvrtkmeny, zákrsky), ořešáky (</w:t>
      </w:r>
      <w:r>
        <w:rPr>
          <w:rFonts w:cs="Arial" w:ascii="Arial" w:hAnsi="Arial"/>
          <w:i/>
          <w:iCs/>
          <w:sz w:val="22"/>
          <w:szCs w:val="22"/>
        </w:rPr>
        <w:t>Juglans regia</w:t>
      </w:r>
      <w:r>
        <w:rPr>
          <w:rFonts w:cs="Arial" w:ascii="Arial" w:hAnsi="Arial"/>
          <w:sz w:val="22"/>
          <w:szCs w:val="22"/>
        </w:rPr>
        <w:t>) a četné  jehličnaté stromy (</w:t>
      </w:r>
      <w:r>
        <w:rPr>
          <w:rFonts w:cs="Arial" w:ascii="Arial" w:hAnsi="Arial"/>
          <w:i/>
          <w:iCs/>
          <w:sz w:val="22"/>
          <w:szCs w:val="22"/>
        </w:rPr>
        <w:t>Picea pungens, Pinus nigra</w:t>
      </w:r>
      <w:r>
        <w:rPr>
          <w:rFonts w:cs="Arial" w:ascii="Arial" w:hAnsi="Arial"/>
          <w:sz w:val="22"/>
          <w:szCs w:val="22"/>
        </w:rPr>
        <w:t>). V území se nachází rozsáhlé plochy zplaňujících skupin keřů a stromů (</w:t>
      </w:r>
      <w:r>
        <w:rPr>
          <w:rFonts w:cs="Arial" w:ascii="Arial" w:hAnsi="Arial"/>
          <w:i/>
          <w:iCs/>
          <w:sz w:val="22"/>
          <w:szCs w:val="22"/>
        </w:rPr>
        <w:t>Rosa canina, Sambucus nigra, Acer negundo, Swida sanguinea, Prunus avium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lineRule="auto" w:line="300" w:before="0" w:after="100"/>
        <w:ind w:firstLine="709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inventarizace byly zahrnuty pouze kategorie vegetačních prvků, které vyžadují rozhodnutí o povolení kácení dle </w:t>
      </w:r>
      <w:r>
        <w:rPr>
          <w:rFonts w:cs="Arial" w:ascii="Arial" w:hAnsi="Arial"/>
          <w:color w:val="383838"/>
          <w:sz w:val="24"/>
          <w:szCs w:val="22"/>
        </w:rPr>
        <w:t>podle zákona</w:t>
      </w:r>
      <w:r>
        <w:rPr>
          <w:rFonts w:cs="Arial"/>
          <w:color w:val="AF5948"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rFonts w:cs="Arial"/>
          <w:color w:val="AF5948"/>
        </w:rPr>
        <w:instrText xml:space="preserve"> HYPERLINK "https://portal.gov.cz/app/zakony/zakonPar.jsp?idBiblio=39807&amp;nr=114~2F1992&amp;rpp=15" \l "local-content" \n _blank</w:instrText>
      </w:r>
      <w:r>
        <w:rPr>
          <w:rStyle w:val="InternetLink"/>
          <w:sz w:val="24"/>
          <w:u w:val="none"/>
          <w:rFonts w:cs="Arial"/>
          <w:color w:val="AF5948"/>
        </w:rPr>
        <w:fldChar w:fldCharType="separate"/>
      </w:r>
      <w:r>
        <w:rPr>
          <w:rStyle w:val="InternetLink"/>
          <w:rFonts w:cs="Arial"/>
          <w:color w:val="AF5948"/>
          <w:sz w:val="24"/>
          <w:u w:val="none"/>
        </w:rPr>
        <w:t>č. 114/1992 Sb</w:t>
      </w:r>
      <w:r>
        <w:rPr>
          <w:rStyle w:val="InternetLink"/>
          <w:sz w:val="24"/>
          <w:u w:val="none"/>
          <w:rFonts w:cs="Arial"/>
          <w:color w:val="AF5948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Jedná se tedy o neovocné solitérní stromy s obvodem kmínku nad 80 cm ve výčetní výšce 130 cm kmene a o skupiny keřů jejichž plošný půdorysný rozsah převyšuje 40 m2. </w:t>
      </w:r>
    </w:p>
    <w:p>
      <w:pPr>
        <w:pStyle w:val="Seznamsodrkami1"/>
        <w:numPr>
          <w:ilvl w:val="0"/>
          <w:numId w:val="0"/>
        </w:numPr>
        <w:spacing w:lineRule="auto" w:line="300" w:before="0" w:after="10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řeviny byly identifikovány na svém stanovišti a zaznamenány do mapového podkladu. Lokalizace dřevin byla upřesněna v terénu s ohledem na podklad geodetického zaměření. Číslo dřeviny na mapě odpovídá číslu stromu nebo keře v tabulkové části. Dřeviny byly číslovány průběžnou číselnou řadou pro celé řešené území, byl proveden zákres značkou a průmětem koruny, barevně je odlišena sadovnická hodnota. </w:t>
      </w:r>
    </w:p>
    <w:p>
      <w:pPr>
        <w:pStyle w:val="Seznamsodrkami1"/>
        <w:numPr>
          <w:ilvl w:val="0"/>
          <w:numId w:val="0"/>
        </w:numPr>
        <w:spacing w:lineRule="auto" w:line="300" w:before="0" w:after="10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řeviny určené k odstranění (z důvodů stavby a z důvodů provozní bezpečnosti)  jsou ve výkresové části označeny barevným pořadovým číslem. Popis jednotlivých dřevin je detailně uveden v tabulkové části této dokumentace včetně dendrometrických údajů. </w:t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dřevin byl měřen průměr kmene lesnickou průměrkou, obvod byl dopočítán. Průměr koruny byl zjištěn měřením v nejširším a nejužším směru, obě hodnoty byly zprůměrovány. Výška stromů byla změřena výškoměrem SILVA Clino Master.</w:t>
      </w:r>
    </w:p>
    <w:p>
      <w:pPr>
        <w:pStyle w:val="BodyTextIndent2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abulkové části inventarizace jsou uvedeny následující údaje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pořadové číslo </w:t>
      </w:r>
      <w:r>
        <w:rPr>
          <w:rFonts w:cs="Arial" w:ascii="Arial" w:hAnsi="Arial"/>
          <w:sz w:val="22"/>
          <w:szCs w:val="22"/>
        </w:rPr>
        <w:t>– číslo dřeviny ve výkrese i v tabulce od 1 - x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název taxonu latinský </w:t>
      </w:r>
      <w:r>
        <w:rPr>
          <w:rFonts w:cs="Arial" w:ascii="Arial" w:hAnsi="Arial"/>
          <w:sz w:val="22"/>
          <w:szCs w:val="22"/>
        </w:rPr>
        <w:t xml:space="preserve">– název taxonu latinský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obvod kmene</w:t>
      </w:r>
      <w:r>
        <w:rPr>
          <w:rFonts w:cs="Arial" w:ascii="Arial" w:hAnsi="Arial"/>
          <w:sz w:val="22"/>
          <w:szCs w:val="22"/>
        </w:rPr>
        <w:t xml:space="preserve"> v cm ve výšce 1300 mm nad terénem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průměr kmene </w:t>
      </w:r>
      <w:r>
        <w:rPr>
          <w:rFonts w:cs="Arial" w:ascii="Arial" w:hAnsi="Arial"/>
          <w:sz w:val="22"/>
          <w:szCs w:val="22"/>
        </w:rPr>
        <w:t>v cm ve výšce 1 300 mm nad terénem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průměr báze kmene </w:t>
      </w:r>
      <w:r>
        <w:rPr>
          <w:rFonts w:cs="Arial" w:ascii="Arial" w:hAnsi="Arial"/>
          <w:sz w:val="22"/>
          <w:szCs w:val="22"/>
        </w:rPr>
        <w:t>v cm ve výšce 100 mm nad terénem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výška taxonu</w:t>
      </w:r>
      <w:r>
        <w:rPr>
          <w:rFonts w:cs="Arial" w:ascii="Arial" w:hAnsi="Arial"/>
          <w:sz w:val="22"/>
          <w:szCs w:val="22"/>
        </w:rPr>
        <w:t xml:space="preserve"> v metrech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výška / šířka koruny</w:t>
      </w:r>
      <w:r>
        <w:rPr>
          <w:rFonts w:cs="Arial" w:ascii="Arial" w:hAnsi="Arial"/>
          <w:sz w:val="22"/>
          <w:szCs w:val="22"/>
        </w:rPr>
        <w:t xml:space="preserve">  v metre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vitalita</w:t>
      </w:r>
      <w:r>
        <w:rPr>
          <w:rFonts w:cs="Arial" w:ascii="Arial" w:hAnsi="Arial"/>
          <w:sz w:val="22"/>
          <w:szCs w:val="22"/>
        </w:rPr>
        <w:t xml:space="preserve"> (fyziologická, životaschopnost, Pejchal 1995) je závislá na stáří dřeviny, ovlivněna genetickou výbavou, abiotickými, biotickými a antropogenními faktory prostředí, dána druhem a intenzitou  procesů fyziologickýchv rozmezí bodů 0 - 4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</w:t>
        <w:tab/>
        <w:t>optimální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</w:t>
        <w:tab/>
        <w:t>mírně snížená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tab/>
        <w:t>středně snížená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</w:t>
        <w:tab/>
        <w:t>silně snížená</w:t>
      </w:r>
    </w:p>
    <w:p>
      <w:pPr>
        <w:pStyle w:val="Normal"/>
        <w:spacing w:before="0" w:after="100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</w:t>
        <w:tab/>
        <w:t>žádná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stabilita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ejchal 1995):</w:t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</w:t>
        <w:tab/>
        <w:t>optimální</w:t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</w:t>
        <w:tab/>
        <w:t>snížená</w:t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tab/>
        <w:t>silně snížená</w:t>
      </w:r>
    </w:p>
    <w:p>
      <w:pPr>
        <w:pStyle w:val="Normal"/>
        <w:spacing w:before="0" w:after="100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</w:t>
        <w:tab/>
        <w:t>žádná</w:t>
      </w:r>
    </w:p>
    <w:p>
      <w:pPr>
        <w:pStyle w:val="Zkladntextodsazen21"/>
        <w:ind w:left="180" w:right="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sadovnická hodno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(hodnocení růstových kvalit dřevin, bonifikace 1-5 bodů, Machovec, l976):</w:t>
      </w:r>
    </w:p>
    <w:p>
      <w:pPr>
        <w:pStyle w:val="Normal"/>
        <w:spacing w:before="0" w:after="60"/>
        <w:ind w:left="426" w:hanging="24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</w:t>
        <w:tab/>
        <w:t>dřeviny absolutně zdravé, dokonale zavětvené, typického tvaru a vzhledu, s dlouhodobým výhledem existence (nezbytně nutno počítat s jejich zachováním)</w:t>
      </w:r>
    </w:p>
    <w:p>
      <w:pPr>
        <w:pStyle w:val="Normal"/>
        <w:spacing w:before="0" w:after="60"/>
        <w:ind w:left="426" w:hanging="24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</w:t>
        <w:tab/>
      </w:r>
      <w:r>
        <w:rPr>
          <w:rFonts w:cs="Arial" w:ascii="Arial" w:hAnsi="Arial"/>
          <w:sz w:val="22"/>
          <w:szCs w:val="22"/>
        </w:rPr>
        <w:t>dřeviny zdravé typického tvaru, jen nevýznamně narušené, s výrazným předpokladem dlouhodobého a kvalitního vývoje (nemělo by dojít k jejich likvidaci)</w:t>
      </w:r>
    </w:p>
    <w:p>
      <w:pPr>
        <w:pStyle w:val="Normal"/>
        <w:spacing w:before="0" w:after="60"/>
        <w:ind w:left="426" w:hanging="24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 dřeviny zdravé, jen nepodstatně poškozené, tvarově se mohou lišit od příslušného typu, i od spodu výrazně vyvětvené, s předpokladem dobrého obrůstání nebo pokud holé kmeny nejsou závadou vzhledu, perspektivní mladé dřeviny dosud nedostatečně vyvinuté, vždy s dlouhodobým výhledem existence (dřeviny tvořící základní sadovnický materiál)</w:t>
      </w:r>
    </w:p>
    <w:p>
      <w:pPr>
        <w:pStyle w:val="Normal"/>
        <w:spacing w:before="0" w:after="60"/>
        <w:ind w:left="426" w:hanging="24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 </w:t>
        <w:tab/>
        <w:t>dřeviny značně poškozené, vysoko vyvětvené bez předpokladu dobrého obrůstání, velmi staré, málo vitální, výrazně prosychající nebo lišící se od typického tvaru původního druhu, s omezeným předpokladem dalšího vývoje, i nově dosazené nekvalitní stromy s nedostatečně zapěstovanou nebo téměř žádnou korunou (postupné odstranění z porostů)</w:t>
      </w:r>
    </w:p>
    <w:p>
      <w:pPr>
        <w:pStyle w:val="Normal"/>
        <w:spacing w:before="0" w:after="60"/>
        <w:ind w:left="426" w:hanging="24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 </w:t>
        <w:tab/>
        <w:t>dřeviny zdravotně velmi poškozené, ohrožující ostatní, odumírající, hrozící zřícením, předpoklady dalšího vývoje jsou minimální (odstranit v co nejkratší době)</w:t>
      </w:r>
    </w:p>
    <w:p>
      <w:pPr>
        <w:pStyle w:val="Normal"/>
        <w:spacing w:before="0" w:after="100"/>
        <w:ind w:left="427" w:hanging="2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</w:t>
        <w:tab/>
      </w:r>
      <w:r>
        <w:rPr>
          <w:rFonts w:cs="Arial" w:ascii="Arial" w:hAnsi="Arial"/>
          <w:sz w:val="22"/>
          <w:szCs w:val="22"/>
        </w:rPr>
        <w:t>dřevina suchá</w:t>
      </w:r>
    </w:p>
    <w:p>
      <w:pPr>
        <w:pStyle w:val="Zkladntextodsazen31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szCs w:val="22"/>
        </w:rPr>
        <w:t>-</w:t>
        <w:tab/>
        <w:t>dlouhověkost</w:t>
      </w:r>
      <w:r>
        <w:rPr>
          <w:rFonts w:cs="Arial" w:ascii="Arial" w:hAnsi="Arial"/>
          <w:szCs w:val="22"/>
        </w:rPr>
        <w:t xml:space="preserve"> – schopnost dřeviny uspokojivě růst, vyvíjet se a udržovat základní prostorové proporce a vlastnosti druhu na daném stanovišti v dlouhodobém vývoji (kategorie 1 – 3, Kolařík 1994):</w:t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>krátkověké dřeviny – do 100 let (do 50 velmi krátkověké)</w:t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>středněvěké dřeviny – 100 – 200 let</w:t>
      </w:r>
    </w:p>
    <w:p>
      <w:pPr>
        <w:pStyle w:val="Normal"/>
        <w:spacing w:before="0" w:after="100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>dlouhověké dřeviny – 200 – 500 let (nad 500 let velmi dlouhověké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stanoviště</w:t>
      </w:r>
      <w:r>
        <w:rPr>
          <w:rFonts w:cs="Arial" w:ascii="Arial" w:hAnsi="Arial"/>
          <w:sz w:val="22"/>
          <w:szCs w:val="22"/>
        </w:rPr>
        <w:t xml:space="preserve"> dřeviny :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– rovina </w:t>
        <w:tab/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– svah do 1:2 </w:t>
        <w:tab/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– svah do 1: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poznámka – </w:t>
      </w:r>
      <w:r>
        <w:rPr>
          <w:rFonts w:cs="Arial" w:ascii="Arial" w:hAnsi="Arial"/>
          <w:bCs/>
          <w:sz w:val="22"/>
          <w:szCs w:val="22"/>
        </w:rPr>
        <w:t>vyhodnocení stavu dřevi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návrh na opatření </w:t>
      </w:r>
      <w:r>
        <w:rPr>
          <w:rFonts w:cs="Arial" w:ascii="Arial" w:hAnsi="Arial"/>
          <w:sz w:val="22"/>
          <w:szCs w:val="22"/>
        </w:rPr>
        <w:t>– doporučená pěstební opatření, doporučený zásah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naléhavost opatření  </w:t>
      </w:r>
      <w:r>
        <w:rPr>
          <w:rFonts w:cs="Arial" w:ascii="Arial" w:hAnsi="Arial"/>
          <w:sz w:val="22"/>
          <w:szCs w:val="22"/>
        </w:rPr>
        <w:t xml:space="preserve">- doporučená doba zásahu.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 odstranění (z důvodu stavby) jsou navrženy vegetační prvky, které vyžadují rozhodnutí o povolení kácení č.: 2, 4-30, 34-37  =  celkem </w:t>
      </w:r>
      <w:r>
        <w:rPr>
          <w:rFonts w:cs="Arial" w:ascii="Arial" w:hAnsi="Arial"/>
          <w:b/>
          <w:bCs/>
          <w:sz w:val="22"/>
          <w:szCs w:val="22"/>
        </w:rPr>
        <w:t>32</w:t>
      </w:r>
      <w:r>
        <w:rPr>
          <w:rFonts w:cs="Arial" w:ascii="Arial" w:hAnsi="Arial"/>
          <w:b/>
          <w:sz w:val="22"/>
          <w:szCs w:val="22"/>
        </w:rPr>
        <w:t xml:space="preserve"> ks vegetačních prvků (viz tabulková část). 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0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cenění odstraňovaných solitérních dřeviny obvod kmene nad 80 cm (měřeno v 130 cm):</w:t>
      </w:r>
    </w:p>
    <w:tbl>
      <w:tblPr>
        <w:tblW w:w="9192" w:type="dxa"/>
        <w:jc w:val="left"/>
        <w:tblInd w:w="93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93"/>
        <w:gridCol w:w="2045"/>
        <w:gridCol w:w="1055"/>
        <w:gridCol w:w="940"/>
        <w:gridCol w:w="1154"/>
        <w:gridCol w:w="2176"/>
        <w:gridCol w:w="1329"/>
      </w:tblGrid>
      <w:tr>
        <w:trPr>
          <w:tblHeader w:val="true"/>
          <w:trHeight w:val="274" w:hRule="atLeast"/>
          <w:cantSplit w:val="true"/>
        </w:trPr>
        <w:tc>
          <w:tcPr>
            <w:tcW w:w="4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. čís.</w:t>
            </w:r>
          </w:p>
        </w:tc>
        <w:tc>
          <w:tcPr>
            <w:tcW w:w="20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ev taxonu latinský</w:t>
            </w:r>
          </w:p>
        </w:tc>
        <w:tc>
          <w:tcPr>
            <w:tcW w:w="1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vod kmene (cm)</w:t>
            </w:r>
          </w:p>
        </w:tc>
        <w:tc>
          <w:tcPr>
            <w:tcW w:w="9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Ø kmene (cm)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c. č.</w:t>
            </w:r>
          </w:p>
        </w:tc>
        <w:tc>
          <w:tcPr>
            <w:tcW w:w="21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tření</w:t>
            </w:r>
          </w:p>
        </w:tc>
        <w:tc>
          <w:tcPr>
            <w:tcW w:w="13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enění dřevin dle metodiky AOPK ČR (Kč)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7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 684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icea pungens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2/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8 684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icea pungens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2/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0 079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icea pungens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2/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9 564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Pseudotsuga menziesii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2/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3 301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seudotsuga menziesii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2/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2 128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inus nigr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7 436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2367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2 94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aeagnus angustifol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5 806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 0,5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2 94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8 320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2 94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2 94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Style w:val="StrongEmphasis"/>
                <w:rFonts w:cs="Arial" w:ascii="Arial" w:hAnsi="Arial"/>
                <w:b w:val="false"/>
              </w:rPr>
              <w:t>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2 94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v 0,5m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2 94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 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1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 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1m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7 210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8 684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unus mahaleb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3 222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ulus x canadensis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, 86, 42, 42 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27, 13, 13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3 077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ulus x canadensis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 80, 63, 3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 25, 20, 1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20 103 Kč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glans regia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0,5m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14 342 Kč</w:t>
            </w:r>
          </w:p>
        </w:tc>
      </w:tr>
      <w:tr>
        <w:trPr>
          <w:trHeight w:val="340" w:hRule="atLeast"/>
        </w:trPr>
        <w:tc>
          <w:tcPr>
            <w:tcW w:w="568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Celková cena solitérních dřevin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 450 Kč</w:t>
            </w:r>
          </w:p>
        </w:tc>
      </w:tr>
    </w:tbl>
    <w:p>
      <w:pPr>
        <w:pStyle w:val="TextBody"/>
        <w:spacing w:lineRule="auto" w:line="300"/>
        <w:ind w:left="70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00" w:before="0" w:after="100"/>
        <w:ind w:left="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00" w:before="0" w:after="100"/>
        <w:ind w:left="709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cenění odstraňovaných porostů nad 40 m</w:t>
      </w:r>
      <w:r>
        <w:rPr>
          <w:rFonts w:cs="Arial" w:ascii="Arial" w:hAnsi="Arial"/>
          <w:b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sz w:val="16"/>
          <w:szCs w:val="16"/>
        </w:rPr>
        <w:t>:</w:t>
      </w:r>
    </w:p>
    <w:tbl>
      <w:tblPr>
        <w:tblW w:w="9254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79"/>
        <w:gridCol w:w="2405"/>
        <w:gridCol w:w="906"/>
        <w:gridCol w:w="1338"/>
        <w:gridCol w:w="2011"/>
        <w:gridCol w:w="2015"/>
      </w:tblGrid>
      <w:tr>
        <w:trPr>
          <w:tblHeader w:val="true"/>
          <w:trHeight w:val="274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. čís.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ev taxonu latinský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mě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c. č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tření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enění dřevin dle metodiky AOPK ČR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llopia aubertii, Rosa canina, Sambucus nigra, Prunus avium, Forsythia x intermedia, Malus sp., Prunus cerasifera, Ribes aureum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/1, 2371, 2370, 2369, 236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2367 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 878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sa canina, Malus sp., Prunus cerasifera, Sambucus nigra, Berberis vulgaris ´Atropurpurea´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0, 2368, 2367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 007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  <w:r>
              <w:rPr>
                <w:rFonts w:cs="Arial" w:ascii="Arial" w:hAnsi="Arial"/>
                <w:b/>
              </w:rPr>
              <w:t>Rosa canina, Prunus cerasifera, Juglans regia, Prunus avium, Swida sanguine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044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7, 2366, 2365/2, 2365/1, 2364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 524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unus cerasifera, Rosa canina, Sambucus nigr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5/2, 2366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 391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unus cerasifera, Rosa canina, Elaeagnus angustifoli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598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unus mahaleb, Prunus avium, Swida sanguinea, Rosa canina, Ribes aureum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 111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sa canina, Malus domestic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6, 2362/2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166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lus domestica, Rosa canina, Prunus cerasifera, Juglans regi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8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část porostu z důvodu stavby (odstraňovaná část 105 m2 * 0,6 pokryvnost) = 63 m2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325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Rosa canina, Acer negundo, Prunus avium, Sambucus nigra, Forsithia x intermedia, Juglans regia, Syringa vulgaris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351 m2</w:t>
            </w: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</w:rPr>
              <w:t>*0,75 pokryvnost  = 264 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71, 2369, 2367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 724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Style w:val="StrongEmphasis"/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Rosa canina, Prunus avium, Sambucus nigra, Juglans regi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</w:rPr>
              <w:t>206 m2*0,7 pokryvnost  = 144 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144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7, 2366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314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rylus avellana, Juglans regi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5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2/1, 2364, 2375/1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,37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292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osa canina, Prunus avium, Sambucus nigra, 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768 Kč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sa canina, Prunus cerasifera, Malus domestica, Swida sanguine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m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269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dstranit z důvodu stavby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166 Kč</w:t>
            </w:r>
          </w:p>
        </w:tc>
      </w:tr>
      <w:tr>
        <w:trPr>
          <w:trHeight w:val="340" w:hRule="atLeast"/>
        </w:trPr>
        <w:tc>
          <w:tcPr>
            <w:tcW w:w="7239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Celková cena porostů: 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 264 Kč</w:t>
            </w:r>
          </w:p>
        </w:tc>
      </w:tr>
    </w:tbl>
    <w:p>
      <w:pPr>
        <w:pStyle w:val="TextBody"/>
        <w:spacing w:before="0" w:after="100"/>
        <w:ind w:left="360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300" w:before="0" w:after="100"/>
        <w:ind w:left="-30" w:hanging="3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vedené dřeviny a skupiny vyžadují vydání rozhodnutí o povolení ke kácení. </w:t>
      </w:r>
    </w:p>
    <w:p>
      <w:pPr>
        <w:pStyle w:val="TextBody"/>
        <w:spacing w:lineRule="auto" w:line="300" w:before="0" w:after="100"/>
        <w:ind w:left="-30" w:hanging="3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2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59"/>
        <w:gridCol w:w="3162"/>
      </w:tblGrid>
      <w:tr>
        <w:trPr/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Obsahtabulky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Druh vegetačního prvku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enění dřevin dle metodiky AOPK ČR</w:t>
            </w:r>
          </w:p>
        </w:tc>
      </w:tr>
      <w:tr>
        <w:trPr/>
        <w:tc>
          <w:tcPr>
            <w:tcW w:w="60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olitérní stromy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440 450,00 Kč</w:t>
            </w:r>
          </w:p>
        </w:tc>
      </w:tr>
      <w:tr>
        <w:trPr/>
        <w:tc>
          <w:tcPr>
            <w:tcW w:w="60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orosty keřů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8 264,00 Kč</w:t>
            </w:r>
          </w:p>
        </w:tc>
      </w:tr>
      <w:tr>
        <w:trPr/>
        <w:tc>
          <w:tcPr>
            <w:tcW w:w="60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Obsahtabulky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Celková cena kácených vegetační prvků 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 714,00 Kč</w:t>
            </w:r>
          </w:p>
        </w:tc>
      </w:tr>
    </w:tbl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0" w:after="1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4. Tabulková část</w:t>
      </w:r>
    </w:p>
    <w:sectPr>
      <w:type w:val="nextPage"/>
      <w:pgSz w:w="12240" w:h="15840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0" w:hanging="141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cs="Arial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33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St31z0">
    <w:name w:val="WW8NumSt31z0"/>
    <w:qFormat/>
    <w:rPr>
      <w:rFonts w:ascii="Symbol" w:hAnsi="Symbol" w:cs="Symbol"/>
      <w:color w:val="003300"/>
      <w:sz w:val="22"/>
      <w:szCs w:val="22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lnku">
    <w:name w:val="Text článku"/>
    <w:basedOn w:val="Normal"/>
    <w:qFormat/>
    <w:pPr>
      <w:numPr>
        <w:ilvl w:val="0"/>
        <w:numId w:val="4"/>
      </w:numPr>
      <w:ind w:left="283" w:right="0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ind w:left="0" w:right="0" w:hanging="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TextBodyIndent">
    <w:name w:val="Body Text Indent"/>
    <w:basedOn w:val="Normal"/>
    <w:pPr>
      <w:spacing w:before="0" w:after="100"/>
      <w:ind w:left="0" w:right="0" w:firstLine="709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142" w:right="0" w:hanging="142"/>
      <w:jc w:val="both"/>
    </w:pPr>
    <w:rPr>
      <w:rFonts w:ascii="Times New Roman" w:hAnsi="Times New Roman" w:cs="Times New Roman"/>
      <w:sz w:val="22"/>
    </w:rPr>
  </w:style>
  <w:style w:type="paragraph" w:styleId="Zkladntextodsazen21">
    <w:name w:val="Základní text odsazený 21"/>
    <w:basedOn w:val="Normal"/>
    <w:qFormat/>
    <w:pPr>
      <w:spacing w:before="0" w:after="100"/>
      <w:ind w:left="142" w:right="0" w:hanging="7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0" w:after="100"/>
      <w:ind w:left="0" w:right="0"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00"/>
      <w:ind w:left="0" w:right="0" w:firstLine="709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znamsodrkami1">
    <w:name w:val="Seznam s odrážkami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ind w:left="357" w:right="0" w:hanging="35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42:00Z</dcterms:created>
  <dc:creator>ZAKT</dc:creator>
  <dc:description/>
  <cp:keywords/>
  <dc:language>en-US</dc:language>
  <cp:lastModifiedBy>Jan Procházka</cp:lastModifiedBy>
  <cp:lastPrinted>2019-11-22T12:20:00Z</cp:lastPrinted>
  <dcterms:modified xsi:type="dcterms:W3CDTF">2020-02-25T15:42:00Z</dcterms:modified>
  <cp:revision>2</cp:revision>
  <dc:subject/>
  <dc:title>Obsah:</dc:title>
</cp:coreProperties>
</file>