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-1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TECHNICKÁ  ZPRÁVA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>Název akce:                       OPRAVA STŘECHY</w:t>
      </w:r>
      <w:r>
        <w:rPr>
          <w:b/>
          <w:sz w:val="28"/>
        </w:rPr>
        <w:t xml:space="preserve">  NA ZUŠ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Místo stavby:                      </w:t>
      </w:r>
      <w:r>
        <w:rPr>
          <w:bCs/>
          <w:sz w:val="28"/>
        </w:rPr>
        <w:t>Brno, Charbulova 84-ZU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Investor:                             </w:t>
      </w:r>
      <w:r>
        <w:rPr>
          <w:bCs/>
          <w:sz w:val="28"/>
        </w:rPr>
        <w:t xml:space="preserve">Statutární město Brno, Odbor správy majetku,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</w:t>
      </w:r>
      <w:r>
        <w:rPr>
          <w:bCs/>
          <w:sz w:val="28"/>
        </w:rPr>
        <w:t>Husova 3, Brno, 601 6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>Vypracovala:                      Ing. Eva Ševelová, Loděnice 50, 671 7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Cs/>
          <w:sz w:val="36"/>
        </w:rPr>
        <w:t xml:space="preserve">                                               </w:t>
      </w:r>
      <w:r>
        <w:rPr>
          <w:bCs/>
          <w:sz w:val="36"/>
        </w:rPr>
        <w:t>-2-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Technická dokumentace byla vytvořena za účelem rozpočtu  a výkazu výměr na výměnu  střešní krytiny.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Místo stavby: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</w:t>
      </w:r>
      <w:r>
        <w:rPr>
          <w:sz w:val="26"/>
          <w:szCs w:val="26"/>
        </w:rPr>
        <w:t>Stávající objekt je  na ulici  Charbulova  84, v Brně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Výchozí podklady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Majitel předal vypsanou objednávku prací a výchozí projektovou dokumentaci stavby. Projektant provedl prohlídku střechy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POPIS STAVBY A ZÁV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Objekt je tvořen uličním a dvorním traktem ve tvaru „L“. Objekt je částečně podsklepený, má dvě nadzemní podlaží, v podkroví jsou nevyužívané půdní prostory. Objekt je klasický postavený z pálených cihel, s dřevěnými trámovými stropy s omítnutým podhledem. 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Střecha je v předním traktu domu sedlová, ve dvorním traktu s pultovou konstrukcí krovu. Krov obou traktů budovy je proveden jako původní klasická tesařská dřevěná konstrukce z masivních trámů, krokví, laťováním a krytinou z keramických pálených tašek. Půdní prostor je v současnosti nevyužívaný a prázdný. Nad přístavbou je lepenková krytina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Střecha je na domě původní a v minulosti neprošla doposud žádnou větší opravou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V několika místech díky špatné střešní krytině zatéká. Samotné hlavní trámy plných vazeb nosné konstrukce krovu a pozednice jsou však poměrně zachovalé, a pouze lokálně, na pár místech, kde jsou poškozené delším zatékáním, vyžadují opravu. Po demontáži krytiny, latování, kontrole krovu se provede nové 2 x laťování, v části bednění, hydroizolace a položení nové keramické tašky- brněnka včetně doplňků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Bude provedena demontáž a montáž nového oplechování, závětrné lišty, žlabů, svodů z Pz a střešních oken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Opraví se komíny nad úrovní střechy včetně krycích desek.</w:t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Střecha na přístavbě-po očištění podkladu se provede penetrace a přitavení nového asfaltového pásu Elastodek 40speciál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Vypracovala                                                                             Datum</w:t>
      </w:r>
    </w:p>
    <w:p>
      <w:pPr>
        <w:pStyle w:val="Normal"/>
        <w:rPr/>
      </w:pPr>
      <w:r>
        <w:rPr>
          <w:sz w:val="24"/>
          <w:szCs w:val="24"/>
        </w:rPr>
        <w:t>Ing. Eva Ševelová                                                                     v Brně 04.2020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6:00Z</dcterms:created>
  <dc:creator>Ševela</dc:creator>
  <dc:description/>
  <dc:language>en-US</dc:language>
  <cp:lastModifiedBy/>
  <cp:lastPrinted>1995-11-21T17:41:00Z</cp:lastPrinted>
  <dcterms:modified xsi:type="dcterms:W3CDTF">2020-09-07T19:54:19Z</dcterms:modified>
  <cp:revision>5</cp:revision>
  <dc:subject/>
  <dc:title>                               </dc:title>
</cp:coreProperties>
</file>