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99CC"/>
          <w:sz w:val="32"/>
        </w:rPr>
      </w:pPr>
      <w:r>
        <w:rPr>
          <w:rFonts w:cs="Courier New" w:ascii="Courier New" w:hAnsi="Courier New"/>
          <w:b/>
          <w:bCs/>
          <w:color w:val="FF99CC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- 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CC"/>
          <w:sz w:val="32"/>
          <w:szCs w:val="40"/>
        </w:rPr>
      </w:pPr>
      <w:r>
        <w:rPr>
          <w:rFonts w:cs="Arial" w:ascii="Arial" w:hAnsi="Arial"/>
          <w:b/>
          <w:bCs/>
          <w:color w:val="FF99CC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b/>
          <w:sz w:val="28"/>
          <w:szCs w:val="28"/>
        </w:rPr>
        <w:t xml:space="preserve">akce:  </w:t>
      </w:r>
      <w:r>
        <w:rPr>
          <w:rFonts w:cs="Arial" w:ascii="Arial" w:hAnsi="Arial"/>
          <w:b/>
          <w:i/>
          <w:sz w:val="28"/>
          <w:szCs w:val="28"/>
        </w:rPr>
        <w:t>OPRAVY PROSTOR POD RAMPOU KOSTELA SV.MICHALA, DOMINIKÁNSKÉ NÁM. V BRNĚ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 w:val="28"/>
          <w:szCs w:val="24"/>
          <w:u w:val="none"/>
        </w:rPr>
      </w:pPr>
      <w:r>
        <w:rPr>
          <w:rFonts w:cs="Arial"/>
          <w:b w:val="false"/>
          <w:color w:val="FF0000"/>
          <w:sz w:val="28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eastAsia="Arial" w:cs="Arial"/>
          <w:b w:val="false"/>
          <w:color w:val="FF0000"/>
          <w:szCs w:val="24"/>
          <w:u w:val="none"/>
        </w:rPr>
        <w:t xml:space="preserve">  </w:t>
      </w:r>
      <w:r>
        <w:rPr>
          <w:rFonts w:cs="Arial"/>
          <w:b w:val="false"/>
          <w:color w:val="FF0000"/>
          <w:szCs w:val="24"/>
          <w:u w:val="none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07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dokumentace :</w:t>
        <w:tab/>
        <w:t>atelier dwg s.r.o. Pekařská 384/13, 602 00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STATUTÁRNÍ MĚSTO BRNO, DOMINIKÁNSKÉ NÁM.1, 601 67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Část B – Souhrnná technická zpráva</w:t>
      </w:r>
    </w:p>
    <w:p>
      <w:pPr>
        <w:pStyle w:val="Styl5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1  POPIS ÚZEM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tabs>
          <w:tab w:val="clear" w:pos="708"/>
          <w:tab w:val="left" w:pos="83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ozemek se nachází v zastavěném území na parc č. 505 k.ú. Město Brno. Na pozemku se nachází stávající objekt se sklepními a přízemními prostory. Stávající zastavěnost řešeného území je 100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údaje o souladu stavy s územně plánovací dokumentací, s cíli a úkoly územního plánování, včetně informace o vydané územně plánovací dokumenta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záměr je v souladu s platnou územně plánovací dokumentací pro dotčené území (Územní plán města Brna, 3. 11. 1994 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</w:rPr>
        <w:t>Nedochází ke změně funkce objektu, zůstává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informace o vydaných rozhodnutích o povolení výjimky z obecných požadavků na využívání územ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vyžadovány žádné výjimky z obecných požadavků na využívání úze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) informace o tom, zda a v jakých částech dokumentace jsou zohledněny podmínky závazných stanovisek dotčených orgánů</w:t>
      </w:r>
    </w:p>
    <w:p>
      <w:pPr>
        <w:pStyle w:val="Normal"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tčených orgánů jsou zapracovány do dokumentace, výkresová část D.1.1.B – ARCHITEKTONICKO-STAVEB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) výčet a závěry provedených průzkumů a rozborů - geologický průzkum, hydrogeologický průzkum, stavebně historický průzkum apod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stavu, fotodokumentace stavu, stavebně-technický průzkum, posouzení vlhkosti a salinity zd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) ochrana území podle jiných právních předpisů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Řešené území leží v ochranném pásmu městské památkové rezervace. Objekt je kulturní památka, v památkovém katalogu pod označením objekt, kat.č.1000133671_0002 – rampa se schodištěm. Na objektu rampy jsou dále umístěny sochy svatých – také uvedeny jako kulturní památk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g) poloha vzhledem k záplavovému území, poddolovanému území apod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é území není záplavové ani poddolov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) vliv stavby na okolní stavby a pozemky, ochrana okolí, vliv stavby na odtokové poměry v územ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bude mít svým provozem negativní vliv na své okolí. Stavba nebude mít negativní vliv na odtokové poměry v území. Rozsah zpevněných ploch se návrhem nemě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i) požadavky na asanace, demolice, kácení dřev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ku se nenachází žádná vzrostlá zeleň. Nejsou žádné požadavky na demolic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j) požadavky na maximální dočasné a trvalé zábory zemědělského půdního fondu nebo pozemků určených k plnění funkce lesa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jsou požadovány žádné zábory zemědělského půdního fondu ani pozemků určených k plnění funkce lesa. Dotčené parcely č. 505, k.ú. Město Brno, nejsou součástí ZPF ani PUPF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) územně technické podmínky - zejména možnost napojení na stávající dopravní a technickou infrastrukturu, možnost bezbariérového přístupu k navrhované stavbě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ý přístup není umožněn vzhledem ke stávajícímu stavebně – technickému stavu objektu a k jeho památkové och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l) věcné a časové vazby stavby, podmiňující, vyvolané, související invest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jsou požadován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) seznam pozemků podle katastru nemovitostí, na kterých se stavba umisťuje a provádí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ab/>
        <w:t>5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ab/>
        <w:t>Brn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tastrální území:</w:t>
        <w:tab/>
        <w:t>Město Brno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em nevniká žádné nové ochranné nebo bezpečnostní pás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  CELKOVÝ POPIS STAV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2.1 Základní charakteristika stavby a jejího užívá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konstrukcí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 se o stavební úpravy dokončeného ob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účel užívání stavb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užívání zůstává nezměněn, stávající účel komerční prostor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trvalá nebo dočasná stavb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trvalo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 informace o vydaných rozhodnutích o povolení výjimky z technických požadavků na stavby a technických požadavků zabezpečujících bezbariérové užívání stavb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požadována výjimka z technických požadavků na stavby a technických požadavků zabezpečujících bezbariérové užívání stavb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informace o tom, zda a v jakých částech dokumentace jsou zohledněny podmínky závazných stanovisek dotčených orgánů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tčených orgánů jsou zapracovány do dokumentace, výkresová část D.1.1.B – ARCHITEKTONICKO-STAVEBNÍ ŘEŠE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ochrana stavby podle jiných právních předpisů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Na objektu rampy jsou dále umístěny sochy svatých – také uvedeny jako kulturní pamá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) navrhované parametry stavby – zastavěná plocha, obestavěný prostor, užitná plocha, počet funkčních jednotek a jejich velikosti apod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stavěný prost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it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e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) základní bilance stavby – potřeby a spotřeby médií a hmot, hospodaření s dešťovou vodou, celkové produkované množství a druhy odpadů a emisí, třída energetické náročnosti budov apod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Ostatní přípojky (NTL plyn, NN elektřina) zůstávají zachovány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Základní bilance a spotřeby energií zůstávají ve stávajícím rozsahu, není dotčena funkce, velikost ani kapacity objekt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) základní předpoklady výstavby – časové údaje o realizaci stavby, členění na etap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á se výstavba v jedné etapě během 24 měsí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orientační náklady stavb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 000 000,-Kč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2 Celkové urbanistické a architektonické řeš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urbanismus - územní regulace, kompozice prostorového řeše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leží v zastavěném území centra města v ochranném pásmu MPR. Objekt je stávající a není do jeho vzhledu a umístění nijak zasahová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žené stavební úpravy nevyžadují změny dispozice, všechny místnosti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architektonické řešení - kompozice tvarového řešení, materiálové a barevné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Navrhované úpravy původní řešení respektují. Jedná se zejména o vybourání stávajících vrstev podlahy a provedení nové konstrukce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povrchů jako dlažba včetně soklu a obklad, popřípadě malby dotčených prostor budou provedeny až konkrétním nájemcem pro daný účel objektu. Dále nebudou osazena svítidla, kromě nouzových a technických svítidel v prostorách skle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2.3 Celkové provozní řešení, technologie výro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4 Bezbariérové užívá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ý přístup není umožněn vzhledem ke stávajícímu stavebně – technickému stavu objektu a k jeho památkové och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5 Bezpečnost při užívání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zpečnostní značky a tabulky budou osazeny podle požadavků a stylizace ČSN ISO 3864 Bezpečnostní barvy a bezpečnostní značky, ČSN 01 8013 Požární tabulky a podle nařízení vlády 11/2002 Sb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Hlavní vypínač musí být přístupný a viditelně označený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Návrh a provedení elektrických zařízení musí odpovídat stanovenému prostředí. Provedení elektroinstalace bude odpovídat protokolu o prostředí zpracovaném dle ČSN 33 2000-3. Technologická zařízení jsou chráněna před účinky atmosférické elektřiny dle zásad ČSN 34 139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navržena v souladu s platnými vyhláškami, zejména s vyhláškou č. 268/2009 Sb. se změnami vyhl. č. 20/2012 Sb. Žádná další zvláštní opatření nejsou nutná.</w:t>
      </w:r>
    </w:p>
    <w:p>
      <w:pPr>
        <w:pStyle w:val="RTFUndefin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TFUndefine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6 Základní charakteristika ob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taveb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Zejména o sanační opatření proti vlhkosti a salinitě zdiva, provedení nových konstrukcí podlah, nových povrchů a výplní otvo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konstrukční a materiálové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provedena nová konstrukce podlahy v celém objektu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povrchů jako dlažba včetně soklu a obklad, popřípadě malby dotčených prostor budou provedeny až konkrétním nájemcem pro daný účel objektu. Dále nebudou osazena svítidla, kromě nouzových a technických svítidel v prostorách skle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mechanická odolnost a stabil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samostatná část 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7 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 tech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výčet technických a technolog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8 Zásady požárně bezpečnostního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zůstává stávající, nemění se funkce ani účel užívání. Nedochází ke změně dispozic. Objekt je kulturní památka, v památkovém katalogu pod označením objekt, kat.č.1000133671_0002 – rampa se schodištěm. Z výše uvedených důvodů není dotčeno ani upraveno stávající požárně-bezpečnost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9 Úspora energie a tepelná och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Tepelné vlastnosti konstrukcí i způsob vytápění (elektricky) zůstávají zachová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10 Hygienické požadavky na stavby, požadavky na pracovní a komunální prostředí. Zásady řešen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neobsahuje obytné místnosti. Místnosti č.1.01, 1.04, 1.09 jsou přímo osvětlené a větrané okny. Místnost č.1.10 je větraná stávajícími otvory do fasády, opatřené uzavíratelnými revizními dvířky. WC pro personál 1.08 a WC ženy 1.05, které nemají okenní otvor, jsou odvětrány nuceně ventilátorem s odvodem do stávajícího větracího otvoru v kamenném obkladu na fasádě – dle původ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ý objekt svým provozem nebude zdrojem vibrací, hluku ani prašn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stavby budou minimalizovány negativní vlivy na okolí, zejména hluk a prašnos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ygienický limit pro hluk ze stavební činnosti v ekvivalentní hladině akustického tlaku A stanovený dle vztahu z přílohy č. 2 k neřízení vlády č. 272/2011 Sb. pro dobu kratší než 14 hodin – Hygienický limit (pro pracovní dobu 7-18 h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>Aeq,T</w:t>
      </w:r>
      <w:r>
        <w:rPr>
          <w:rFonts w:cs="Arial" w:ascii="Arial" w:hAnsi="Arial"/>
          <w:b/>
          <w:sz w:val="22"/>
          <w:szCs w:val="22"/>
        </w:rPr>
        <w:t>.  = 66 dB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rašnost se zmírní postupným zkrápěním vodou, pracovní auta budou umýva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2.11 Zásady ochrany stavby před negativními účinky vnějšího prostřed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ochrana před pronikáním radonu z podloží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místě byl zjištěn střední radonový index. Navržená konstrukce nové podlahy včetně hydroizolace splňuje požadavky  2. kategorie těsnosti (dle ČSN 73 0601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ochrana před bludnými proud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jekt není vystaven bludným proudům, ani v jeho nejbližším okolí se nenachází žádné rizikové objekty, co by případné bludné proudy vyvoláva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elektrická zařízení, rozvaděče a kovové konstrukce jsou uzemně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ochrana před technickou seizmicito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ní požadováno, objekt není vystaven vlivu technické seizmicity, ani v jeho nejbližším okolí se nenachází žádné rizikové objekty, které by případnou seizmicitu vyvoláva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ochrana před hlukem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tavba nebude svým provozem zdrojem nadměrného hluku. Proti šíření hluku z venkovního prostoru jsou nové výplně otvorů navrženy s ohledem na ČSN 730532 - Ochrana proti hluku v budová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protipovodňová opatřen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e nenachází v záplavovém území, protipovodňová opatření nejsou požadová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ostatní účinky – vliv poddolování, výskyt metanu apo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tatní účinky nebyly zjištěny, není požadováno jakékoliv opatř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 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napojovací místa technické infrastruktur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řipojovací rozměry, výkonové kapacity a dél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přípojka kanalizace, materiál kamenina, DN150, provedena kamerová zkouš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řípojka vodovod, materiál PE 100,  s dostatečnou kapacitou pro ob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přípojka NN, ukončena ve stávající připojovací skříni na fasádě, bude ponech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 DOPRAV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popis dopravního řešení včetně bezbariérových opatření pro přístupnost a užívání budovy osobami se sníženou schopností pohybu a orienta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ní řešení včetně bezbariérového přístupu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napojení území na stávající dopravní infrastruktu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dopravní infrastrukturu zůstává stávající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doprava v kli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parkovacích míst a nároky na dopravu v klidu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 pěší a cyklistické ste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pravní řešení včetně pěších a cyklistických tras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5  ŘEŠENÍ VEGETACE A SOUVISEJÍCÍCH TERÉNNÍCH ÚPRA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terénní úpr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ku nejsou uvažovány žádné terénní úprav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užité vegetační pr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ku nejsou uvažovány žádné nové nezpevněné plochy, žádná vegetace není navrže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biotechnická opatř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rozsahu a charakteru stavební činnosti, viz výše, nejsou žádná biotechnická opatření požadována ani navrh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6  POPIS VLIVŮ STAVBY NA ŽIVOTNÍ PROSTŘEDÍ A JEHO OCHRA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vliv na životní prostředí - ovzduší, hluk, voda, odpady a půd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rozsahu a charakteru stavební činnosti, viz výše, není předpokládán negativní vliv na životní prostřed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zvýšené prašnosti po dobu realizace stavby se bude provádět postupné zkrápě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vliv na přírodu a krajinu - ochrana dřevin, ochrana památných stromů, ochrana rostlin a živočichů, zachování ekologických funkcí a vazeb v krajině apod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 rozsahu a charakteru stavební činnosti, viz výše, není předpokládán negativní vliv na přírodu a kraji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vliv na soustavu chráněných území Natura 2000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nenachází v soustavě chráněných území Natura 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) způsob zohlednění podmínek závazného stanoviska posouzení vlivu záměru na životní prostředí, je-li podklade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jekt nepodléhá zjišťovacímu řízení ani stanovisku E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v 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 nespadá do tohoto reži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) navrhovaná ochranná a bezpečnostní pásma, rozsah omezení a podmínky ochrany podle jiných právních předpisů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hovanými stavebními úpravami nevzniká potřeba nových ochranných, bezpečnostních pásem ani jiné ochrany dle jiných právn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7  OCHRANA OBYVATEL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vrhovanou stavbu nejsou požadavky z hlediska plnění úkolů ochrany obyvatelst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  ZÁSADY ORGANIZACE VÝ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ba bude využívat stávající přípojky inženýrských sít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odvodnění staveniš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é vody budou zaústěny do stávající kanaliza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) napojení staveniště na stávající dopravní a technickou infrastrukturu,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napojeno na stávající přípojky inženýrských sítí. Dopravně je pozemek napojen stávajícím přístupem z Dominikánského náměst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) vliv provádění stavby na okolní stavby a pozem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stavby ani pozemky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) ochrana okolí staveniště a požadavky na související asanace, demolice, kácení dřev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řádně zajištěno včetně přístupu. Všechny stavební práce budou prováděny uvnitř objek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) maximální dočasné a trvalé zábory pro staveniště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 na pozemek je zajištěn stávajícím sjezdem z přilehlé pozemní komunikace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zřízeno na pozemku stavebník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) požadavky na bezbariérové obchozí tra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omezí bezbariérový pohyb dotčenými ulicemi Letní a Jeronýmov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h) maximální produkovaná množství a druhy odpadů a emisí při výstavbě, jejich likvidace,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Odpady při výstavbě budou zatříděny dle Katalogu odpadů, vyhláška č.93/2016 Sb.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lang w:val="cs-CZ"/>
        </w:rPr>
        <w:t>Maximální produkovaná množství a druhy odpadů při výstavbě: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17 01 01</w:t>
        <w:tab/>
        <w:t>Beton</w:t>
        <w:tab/>
        <w:tab/>
        <w:tab/>
        <w:tab/>
        <w:tab/>
        <w:tab/>
        <w:t>28,0t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17 01 02</w:t>
        <w:tab/>
        <w:t>Cihly</w:t>
        <w:tab/>
        <w:tab/>
        <w:tab/>
        <w:tab/>
        <w:tab/>
        <w:tab/>
        <w:t xml:space="preserve"> 2,7t</w:t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17 01 03</w:t>
        <w:tab/>
        <w:t>Tašky a keramické výrobky</w:t>
        <w:tab/>
        <w:tab/>
        <w:tab/>
        <w:t>0</w:t>
        <w:tab/>
        <w:tab/>
        <w:tab/>
        <w:tab/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17 02 01</w:t>
        <w:tab/>
        <w:t>Dřevo</w:t>
        <w:tab/>
        <w:tab/>
        <w:tab/>
        <w:tab/>
        <w:tab/>
        <w:tab/>
        <w:t>1,0t</w:t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17 02 02</w:t>
        <w:tab/>
        <w:t>Sklo</w:t>
        <w:tab/>
        <w:tab/>
        <w:tab/>
        <w:tab/>
        <w:tab/>
        <w:tab/>
        <w:t>0,2t</w:t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17 02 03</w:t>
        <w:tab/>
        <w:t>Plasty</w:t>
        <w:tab/>
        <w:tab/>
        <w:tab/>
        <w:tab/>
        <w:tab/>
        <w:tab/>
        <w:t>0,1t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17 04 05</w:t>
        <w:tab/>
        <w:t>Železo a ocel</w:t>
        <w:tab/>
        <w:tab/>
        <w:tab/>
        <w:tab/>
        <w:tab/>
        <w:t>0,2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 xml:space="preserve">17 05 04 </w:t>
        <w:tab/>
        <w:t>Zemina a kameni</w:t>
        <w:tab/>
        <w:tab/>
        <w:tab/>
        <w:tab/>
        <w:t>25,8t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Koncové nakládání s odpady:</w:t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  <w:lang w:val="cs-CZ"/>
        </w:rPr>
        <w:t>V rámci odpadového hospodářství musí být dodržována hierarchie způsobu nakládání s odpady dle §9a, zákon 185/2001Sb Zákon o odpadech.</w:t>
      </w:r>
    </w:p>
    <w:p>
      <w:pPr>
        <w:pStyle w:val="H1"/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ředcházení vzniku odpadů – po celý průběh vý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říprava k opětovnému použití – </w:t>
      </w:r>
      <w:r>
        <w:rPr>
          <w:rFonts w:cs="Arial" w:ascii="Arial" w:hAnsi="Arial"/>
          <w:b/>
          <w:sz w:val="22"/>
          <w:szCs w:val="22"/>
        </w:rPr>
        <w:t>17 01 02 Cihly, 17 02 01 Dře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recyklace odpadů - </w:t>
      </w:r>
      <w:r>
        <w:rPr>
          <w:rFonts w:cs="Arial" w:ascii="Arial" w:hAnsi="Arial"/>
          <w:b/>
          <w:sz w:val="22"/>
          <w:szCs w:val="22"/>
        </w:rPr>
        <w:t xml:space="preserve">17 01 01 Beton, 17 01 02 Cihly, 17 01 03 Tašky a keramické výrobky, 17 02 02 Sklo, 17 02 03 Plasty, 17 04 05 Železo a oc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jiné využití odpadů, například energetické využití</w:t>
      </w:r>
      <w:r>
        <w:rPr>
          <w:rFonts w:cs="Arial" w:ascii="Arial" w:hAnsi="Arial"/>
          <w:b/>
          <w:sz w:val="22"/>
          <w:szCs w:val="22"/>
        </w:rPr>
        <w:t xml:space="preserve"> - 17 02 01 Dře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dstranění odpadů – odvoz na skládku – </w:t>
      </w:r>
      <w:r>
        <w:rPr>
          <w:rFonts w:cs="Arial" w:ascii="Arial" w:hAnsi="Arial"/>
          <w:b/>
          <w:sz w:val="22"/>
          <w:szCs w:val="22"/>
        </w:rPr>
        <w:t>17 05 04 Zemina a kamení</w:t>
      </w:r>
    </w:p>
    <w:p>
      <w:pPr>
        <w:pStyle w:val="H1"/>
        <w:ind w:left="0" w:hanging="0"/>
        <w:rPr>
          <w:rFonts w:ascii="Arial" w:hAnsi="Arial"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</w:r>
    </w:p>
    <w:p>
      <w:pPr>
        <w:pStyle w:val="H1"/>
        <w:ind w:left="0" w:hanging="0"/>
        <w:rPr/>
      </w:pPr>
      <w:r>
        <w:rPr>
          <w:rFonts w:cs="Arial"/>
          <w:sz w:val="22"/>
          <w:szCs w:val="22"/>
          <w:u w:val="none"/>
        </w:rPr>
        <w:t>Nakládání s odpady se bude řídit následujícími předpisy ve znění pozdějších předpisů:</w:t>
      </w:r>
    </w:p>
    <w:p>
      <w:pPr>
        <w:pStyle w:val="Normal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S veškerými odpady bude nakládáno v souladu s podmínkami stanovenými zákonem č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85/2001Sb Zákon o odpadech. </w:t>
      </w:r>
    </w:p>
    <w:p>
      <w:pPr>
        <w:pStyle w:val="Normal"/>
        <w:ind w:firstLine="708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pady budou předány osobě oprávněné k převzetí odpadů do vlastnictví dle §12 odst.3 zákona č.185/2001Sb.- tedy právnická osoba nebo fyzická osoba oprávněná k podnikání, která je provozovatelem zařízení k využití nebo k odstranění nebo ke sběru nebo k výkupu určeného druhu odpadu, nebo osoba, která je provozovatelem zařízení podle § 14 odst. 2 nebo provozovatelem zařízení podle § 33b odst. 1 písm. b), nebo za podmínek stanovených v § 17 též obec.</w:t>
      </w:r>
    </w:p>
    <w:p>
      <w:pPr>
        <w:pStyle w:val="Standardarial12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Doklady o řádném uložení odpadů budou doloženy ke kolaudačnímu řízení. </w:t>
      </w:r>
    </w:p>
    <w:p>
      <w:pPr>
        <w:pStyle w:val="Standardarial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arial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) bilance zemních prací, požadavky na přísun nebo deponie zemin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jsou uvažovány v rozsahu výkopu pro podlahové konstrukce, vykopaná zemina bude odvezena a uložena na skládku dle bodu e/ §9a zákona č.185/2001Sb. Doklad o uložení této zeminy bude předložen ke kolauda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) ochrana životního prostředí při výstavbě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ěhem stavebních prací musí být dodržen zákon 17/1992 Sb. ve znění pozdějších předpisů. Musí být veden záznam o nakládání s odpady, evidence jejich uložení na skládku. </w:t>
      </w:r>
      <w:r>
        <w:rPr>
          <w:rStyle w:val="PromnnHTML"/>
          <w:rFonts w:cs="Arial" w:ascii="Arial" w:hAnsi="Arial"/>
          <w:i w:val="false"/>
          <w:sz w:val="22"/>
          <w:szCs w:val="22"/>
        </w:rPr>
        <w:t>S veškerými odpady bude nakládáno v souladu s podmínkami stanovenými zákonem č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5/2001Sb Zákon o odpadech. Odpady při výstavbě budou zatříděny dle Katalogu odpadů, vyhláška č.93/2016 Sb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stavby je bezpodmínečně nutné vycházet z vyjádření dotčených orgánů státní správy a respektovat platnou legislativu, mj. zákon č.114/1992Sb. o ochraně přírody a krajiny a zákon č. 100/2001 Sb. o posuzování vlivů na životní prostředí, v platném zně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) zásady bezpečnosti a ochrany zdraví při práci na staveništ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stavebních prací budou respektovány požadavky nařízení vlády 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ižších min.podmínkách na BOZ na staveništích č. 591/2006 a zákonem č. 309/2006 Sb.  a zákonem č. 262/2006 Sb. ve znění pozdějších předpisů. Blíže viz. B- Souhrnná technická zpráva,  písmeno l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realizaci stavby budou respektovány požadavky nařízení vlády o bližších min. podmínkách na BOZ na staveništích č. 591/2006 a zákonem č. 309/2006 Sb. ve znění pozdějších předpisů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) úpravy pro bezbariérové užívání výstavbou dotčených staveb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ou nebude dotčeno bezbariérové užívání žádné dalš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) zásady pro dopravní inženýrská opatření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stavby nesmí dojít k poškozování či znečištění veřejných komunikací. Technologické a realizační podmínky pro vstup do komunikací a trasy staveništní dopravy stanoví správci místní komunikac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) stanovení speciálních podmínek pro provádění stavby (provádění stavby za provozu, opatření proti účinkům vnějšího prostředí při výstavbě apod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stanoveny žádné speciální podmínky pro provádění stavb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) postup výstavby, rozhodující dílčí termín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pokládá se výstavba v jedné etap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  CELKOVÉ VODOHOSPODÁŘS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rozsah zpevněných ploch se navrženým záměrem nemění. Odtok dešťových vod zůstává stávající a je nedotč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 10.7.2019</w:t>
        <w:tab/>
        <w:t>Ing. arch. Petr Vaněk</w:t>
      </w:r>
    </w:p>
    <w:p>
      <w:pPr>
        <w:pStyle w:val="Styl5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mSprings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 : </w:t>
    </w:r>
    <w:r>
      <w:rPr>
        <w:rFonts w:cs="Arial" w:ascii="Arial" w:hAnsi="Arial"/>
        <w:sz w:val="18"/>
        <w:szCs w:val="18"/>
      </w:rPr>
      <w:t>OPRAVY PROSTOR POD RAMPOU KOSTELA SV.MICHALA, DOMINIKÁNSKÉ NÁM. V BRNĚ</w:t>
    </w:r>
  </w:p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andardarial12Char">
    <w:name w:val="standard arial 1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odtitulChar">
    <w:name w:val="Podtitul Char"/>
    <w:qFormat/>
    <w:rPr>
      <w:rFonts w:ascii="Arial Narrow" w:hAnsi="Arial Narrow" w:eastAsia="Times New Roman" w:cs="Times New Roman"/>
      <w:b/>
      <w:i/>
      <w:iCs/>
      <w:color w:val="4F81BD"/>
      <w:spacing w:val="15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sz w:val="28"/>
      <w:szCs w:val="24"/>
    </w:rPr>
  </w:style>
  <w:style w:type="character" w:styleId="Nadpis6Char">
    <w:name w:val="Nadpis 6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Vismoeditable">
    <w:name w:val="vismoeditable"/>
    <w:basedOn w:val="Standardnpsmoodstavce"/>
    <w:qFormat/>
    <w:rPr/>
  </w:style>
  <w:style w:type="character" w:styleId="FooterChar">
    <w:name w:val="Footer Char"/>
    <w:qFormat/>
    <w:rPr>
      <w:rFonts w:cs="Times New Roman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ind w:left="284" w:hanging="0"/>
      <w:jc w:val="both"/>
    </w:pPr>
    <w:rPr>
      <w:rFonts w:ascii="Arial" w:hAnsi="Arial" w:cs="Arial"/>
      <w:b/>
      <w:szCs w:val="20"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  <w:lang w:val="en-US" w:eastAsia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contextualSpacing w:val="false"/>
      <w:jc w:val="both"/>
      <w:textAlignment w:val="baseline"/>
    </w:pPr>
    <w:rPr>
      <w:i/>
      <w:szCs w:val="20"/>
    </w:rPr>
  </w:style>
  <w:style w:type="paragraph" w:styleId="Standardarial12">
    <w:name w:val="standard arial 1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1">
    <w:name w:val="H1"/>
    <w:basedOn w:val="Standardarial12"/>
    <w:qFormat/>
    <w:pPr>
      <w:ind w:left="708" w:hanging="0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 Narrow" w:hAnsi="Arial Narrow" w:cs="Arial Narrow"/>
      <w:b/>
      <w:i/>
      <w:iCs/>
      <w:color w:val="4F81BD"/>
      <w:spacing w:val="15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eastAsia="Calibri" w:cs="PalmSprings;Times New Roman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06:00Z</dcterms:created>
  <dc:creator>Radek Hlavinka</dc:creator>
  <dc:description/>
  <cp:keywords/>
  <dc:language>en-US</dc:language>
  <cp:lastModifiedBy>vanek@atelierdwg.cz</cp:lastModifiedBy>
  <cp:lastPrinted>2014-08-07T10:58:00Z</cp:lastPrinted>
  <dcterms:modified xsi:type="dcterms:W3CDTF">2020-09-23T10:43:00Z</dcterms:modified>
  <cp:revision>25</cp:revision>
  <dc:subject/>
  <dc:title>Část A</dc:title>
</cp:coreProperties>
</file>