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99CC"/>
          <w:sz w:val="32"/>
        </w:rPr>
      </w:pPr>
      <w:r>
        <w:rPr>
          <w:rFonts w:cs="Courier New" w:ascii="Courier New" w:hAnsi="Courier New"/>
          <w:b/>
          <w:bCs/>
          <w:color w:val="FF99CC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1.A -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CC"/>
          <w:sz w:val="32"/>
          <w:szCs w:val="40"/>
        </w:rPr>
      </w:pPr>
      <w:r>
        <w:rPr>
          <w:rFonts w:cs="Arial" w:ascii="Arial" w:hAnsi="Arial"/>
          <w:b/>
          <w:bCs/>
          <w:color w:val="FF99CC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b/>
          <w:sz w:val="28"/>
          <w:szCs w:val="28"/>
        </w:rPr>
        <w:t xml:space="preserve">akce:  </w:t>
      </w:r>
      <w:r>
        <w:rPr>
          <w:rFonts w:cs="Arial" w:ascii="Arial" w:hAnsi="Arial"/>
          <w:b/>
          <w:i/>
          <w:sz w:val="28"/>
          <w:szCs w:val="28"/>
        </w:rPr>
        <w:t>OPRAVY PROSTOR POD RAMPOU KOSTELA SV.MICHALA, DOMINIKÁNSKÉ NÁM. V BRNĚ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 w:val="28"/>
          <w:szCs w:val="24"/>
          <w:u w:val="none"/>
        </w:rPr>
      </w:pPr>
      <w:r>
        <w:rPr>
          <w:rFonts w:cs="Arial"/>
          <w:b w:val="false"/>
          <w:color w:val="FF0000"/>
          <w:sz w:val="28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eastAsia="Arial" w:cs="Arial"/>
          <w:b w:val="false"/>
          <w:color w:val="FF0000"/>
          <w:szCs w:val="24"/>
          <w:u w:val="none"/>
        </w:rPr>
        <w:t xml:space="preserve">  </w:t>
      </w:r>
      <w:r>
        <w:rPr>
          <w:rFonts w:cs="Arial"/>
          <w:b w:val="false"/>
          <w:color w:val="FF0000"/>
          <w:szCs w:val="24"/>
          <w:u w:val="none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07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dokumentace :</w:t>
        <w:tab/>
        <w:t>atelier dwg s.r.o. Pekařská 384/13, 602 00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STATUTÁRNÍ MĚSTO BRNO, DOMINIKÁNSKÉ NÁM.1, 601 67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Část B – Souhrnná technická zpráva</w:t>
      </w:r>
    </w:p>
    <w:p>
      <w:pPr>
        <w:pStyle w:val="Styl5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  <w:szCs w:val="22"/>
        </w:rPr>
        <w:t>1. architektonické, výtvarné, materiálové, dispoziční a provozní řešení, bezbariérové užívaní stavb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 se o stavební úpravy dokončeného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užívání zůstává nezměněn, stávající účel komerční prosto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trval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Na objektu rampy jsou dále umístěny sochy svatých – také uvedeny jako kulturní pamá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stavěný prost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it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e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Ostatní přípojky (NTL plyn, NN elektřina) zůstávají zachován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Základní bilance a spotřeby energií zůstávají ve stávajícím rozsahu, není dotčena funkce, velikost ani kapacity objek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urbanismus - územní regulace, kompozice prostorového řeše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leží v zastavěném území centra města v ochranném pásmu MPR. Objekt je stávající a není do jeho vzhledu a umístění nijak zasahová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žené stavební úpravy nevyžadují změny dispozice, všechny místnosti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architektonické řešení - kompozice tvarového řešení, materiálové a barevné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Navrhované úpravy původní řešení respektují. Jedná se zejména o vybourání stávajících vrstev podlahy a provedení nové konstrukce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vrch zdiva a kleneb bude opatřen vnitřním vápenným nátěrem bez disperzí, barva bílá, matná. V prostorách WC budou provedeny keramické obklady, formát 60*60cm, barva bílá, matná, obklad rektifikovaný. V celém prostoru bude provedena jednotná nášlapná vrstva podlahy – keramická dlažba velkoformátová, 60*60cm, rektifikovaná, s protiskluzovým povrchem, barva černá matná. Podlaha bude provedena včetně soklu, výška 15cm z typových tvarovek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ý přístup není umožněn vzhledem ke stávajícímu stavebně – technickému stavu objektu a k jeho památkové och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ní značky a tabulky budou osazeny podle požadavků a stylizace ČSN ISO 3864 Bezpečnostní barvy a bezpečnostní značky, ČSN 01 8013 Požární tabulky a podle nařízení vlády 11/2002 Sb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Návrh a provedení elektrických zařízení musí odpovídat stanovenému prostředí. Hlavní vypínač musí být přístupný a viditelně označený. Provedení elektroinstalace bude odpovídat protokolu o prostředí zpracovaném dle ČSN 33 2000-3. Technologická zařízení jsou chráněna před účinky atmosférické elektřiny dle zásad ČSN 34 139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navržena v souladu s platnými vyhláškami, zejména s vyhláškou č. 268/2009 Sb. se změnami vyhl. č. 20/2012 Sb. Žádná další zvláštní opatření nejsou nutná.</w:t>
      </w:r>
    </w:p>
    <w:p>
      <w:pPr>
        <w:pStyle w:val="RTFUndefin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TFUndefine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konstrukční a stavebně technické řešení a technické vlastnosti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taveb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Zejména o sanační opatření proti vlhkosti a salinitě zdiva, provedení nových konstrukcí podlah, nových povrchů a výplní otvo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 konstrukční a materiálové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provedena nová konstrukce podlahy v celém objektu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vrch zdiva a kleneb bude opatřen vnitřním vápenným nátěrem bez disperzí, barva bílá, matná. V prostorách WC budou provedeny keramické obklady, formát 60*60cm, barva bílá, matná, obklad rektifikovaný. V celém prostoru bude provedena jednotná nášlapná vrstva podlahy – keramická dlažba velkoformátová, 60*60cm, rektifikovaná, s protiskluzovým povrchem, barva černá matná. Podlaha bude provedena včetně soklu, výška 15cm z typových tvarov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mechanická odolnost a stabil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samostatná část 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stavební fyzika – tepelná technika, osvětlení, oslunění, akustika / hluk, vibr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Tepelné vlastnosti konstrukcí i způsob vytápění (elektricky) zůstávají zachová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neobsahuje obytné místnosti. Místnosti č.1.01, 1.04, 1.09 jsou přímo osvětlené a větrané okny. Místnost č.1.10 je větraná stávajícími otvory do fasády, opatřené uzavíratelnými revizními dvířky. WC pro personál 1.08 a WC ženy 1.05, které nemají okenní otvor, jsou odvětrány nuceně ventilátorem s odvodem do stávajícího větracího otvoru v kamenném obkladu na fasádě – dle původ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ý objekt svým provozem nebude zdrojem vibrací, hluku ani prašnost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stavby budou minimalizovány negativní vlivy na okolí, zejména hluk a prašnos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ygienický limit pro hluk ze stavební činnosti v ekvivalentní hladině akustického tlaku A stanovený dle vztahu z přílohy č. 2 k neřízení vlády č. 272/2011 Sb. pro dobu kratší než 14 hodin – Hygienický limit (pro pracovní dobu 7-18 h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>Aeq,T</w:t>
      </w:r>
      <w:r>
        <w:rPr>
          <w:rFonts w:cs="Arial" w:ascii="Arial" w:hAnsi="Arial"/>
          <w:b/>
          <w:sz w:val="22"/>
          <w:szCs w:val="22"/>
        </w:rPr>
        <w:t>.  = 66 dB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rašnost se zmírní postupným zkrápěním vodou, pracovní auta budou umývan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místě byl zjištěn střední radonový index. Navržená konstrukce nové podlahy včetně hydroizolace splňuje požadavky  2. kategorie těsnosti (dle ČSN 73 0601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jekt není vystaven bludným proudům, ani v jeho nejbližším okolí se nenachází žádné rizikové objekty, co by případné bludné proudy vyvoláva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elektrická zařízení, rozvaděče a kovové konstrukce jsou uzemně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tavba nebude svým provozem zdrojem nadměrného hluku. Proti šíření hluku z venkovního prostoru jsou nové výplně otvorů navrženy s ohledem na ČSN 730532 - Ochrana proti hluku v budová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přípojka kanalizace, materiál kamenina, DN150, provedena kamerová zkouš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řípojka vodovod, materiál PE 100,  s dostatečnou kapacitou pro ob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přípojka NN, ukončena ve stávající připojovací skříni na fasádě, bude ponech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realizaci stavby budou respektovány požadavky nařízení vlády o bližších min. podmínkách na BOZ na staveništích č. 591/2006 a zákonem č. 309/2006 Sb. ve znění pozdějších předpisů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pokládá se výstavba v jedné etap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 10.7.2019</w:t>
        <w:tab/>
        <w:t>Ing. arch. Petr Vaněk</w:t>
      </w:r>
    </w:p>
    <w:p>
      <w:pPr>
        <w:pStyle w:val="Styl5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mSpring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 : </w:t>
    </w:r>
    <w:r>
      <w:rPr>
        <w:rFonts w:cs="Arial" w:ascii="Arial" w:hAnsi="Arial"/>
        <w:sz w:val="18"/>
        <w:szCs w:val="18"/>
      </w:rPr>
      <w:t>OPRAVY PROSTOR POD RAMPOU KOSTELA SV.MICHALA, DOMINIKÁNSKÉ NÁM. V BRNĚ</w:t>
    </w:r>
  </w:p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andardarial12Char">
    <w:name w:val="standard arial 1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odtitulChar">
    <w:name w:val="Podtitul Char"/>
    <w:qFormat/>
    <w:rPr>
      <w:rFonts w:ascii="Arial Narrow" w:hAnsi="Arial Narrow" w:eastAsia="Times New Roman" w:cs="Times New Roman"/>
      <w:b/>
      <w:i/>
      <w:iCs/>
      <w:color w:val="4F81BD"/>
      <w:spacing w:val="15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sz w:val="28"/>
      <w:szCs w:val="24"/>
    </w:rPr>
  </w:style>
  <w:style w:type="character" w:styleId="Nadpis6Char">
    <w:name w:val="Nadpis 6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Vismoeditable">
    <w:name w:val="vismoeditable"/>
    <w:basedOn w:val="Standardnpsmoodstavce"/>
    <w:qFormat/>
    <w:rPr/>
  </w:style>
  <w:style w:type="character" w:styleId="FooterChar">
    <w:name w:val="Footer Char"/>
    <w:qFormat/>
    <w:rPr>
      <w:rFonts w:cs="Times New Roman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ind w:left="284" w:hanging="0"/>
      <w:jc w:val="both"/>
    </w:pPr>
    <w:rPr>
      <w:rFonts w:ascii="Arial" w:hAnsi="Arial" w:cs="Arial"/>
      <w:b/>
      <w:szCs w:val="20"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  <w:lang w:val="en-US" w:eastAsia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contextualSpacing w:val="false"/>
      <w:jc w:val="both"/>
      <w:textAlignment w:val="baseline"/>
    </w:pPr>
    <w:rPr>
      <w:i/>
      <w:szCs w:val="20"/>
    </w:rPr>
  </w:style>
  <w:style w:type="paragraph" w:styleId="Standardarial12">
    <w:name w:val="standard arial 1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1">
    <w:name w:val="H1"/>
    <w:basedOn w:val="Standardarial12"/>
    <w:qFormat/>
    <w:pPr>
      <w:ind w:left="708" w:hanging="0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 Narrow" w:hAnsi="Arial Narrow" w:cs="Arial Narrow"/>
      <w:b/>
      <w:i/>
      <w:iCs/>
      <w:color w:val="4F81BD"/>
      <w:spacing w:val="15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eastAsia="Calibri" w:cs="PalmSprings;Times New Roman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3:00Z</dcterms:created>
  <dc:creator>Radek Hlavinka</dc:creator>
  <dc:description/>
  <cp:keywords/>
  <dc:language>en-US</dc:language>
  <cp:lastModifiedBy>Petr Keith</cp:lastModifiedBy>
  <cp:lastPrinted>2014-08-07T10:58:00Z</cp:lastPrinted>
  <dcterms:modified xsi:type="dcterms:W3CDTF">2020-05-19T07:12:00Z</dcterms:modified>
  <cp:revision>5</cp:revision>
  <dc:subject/>
  <dc:title>Část A</dc:title>
</cp:coreProperties>
</file>