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color w:val="auto"/>
          <w:kern w:val="2"/>
          <w:sz w:val="28"/>
          <w:szCs w:val="28"/>
          <w:lang w:val="cs-CZ" w:eastAsia="zxx" w:bidi="zxx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kern w:val="2"/>
          <w:sz w:val="28"/>
          <w:szCs w:val="28"/>
          <w:lang w:val="cs-CZ" w:eastAsia="zxx" w:bidi="zxx"/>
        </w:rPr>
        <w:t>Provedení sond do stropů ve 2NP  v jižním křídle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Budova „A“,Bratislavská 68, v  Brně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Akce: </w:t>
      </w:r>
      <w:r>
        <w:rPr>
          <w:rFonts w:eastAsia="TimesNewRomanPSMT" w:cs="TimesNewRomanPSMT" w:ascii="TimesNewRomanPSMT" w:hAnsi="TimesNewRomanPSMT"/>
          <w:i/>
          <w:iCs/>
          <w:color w:val="auto"/>
          <w:kern w:val="2"/>
          <w:sz w:val="24"/>
          <w:szCs w:val="24"/>
          <w:lang w:val="cs-CZ" w:eastAsia="zxx" w:bidi="zxx"/>
        </w:rPr>
        <w:t>Provedení sond v jižním křídle budovy A,Bratislavská 68,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Investor: Statutární město Brno, Dominikánské náměstí 1,Brno-měs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Projektant: Radka Volková, Loděnice 50, 771 75 Brno-venkov, IČO: </w:t>
      </w:r>
      <w:r>
        <w:rPr>
          <w:rFonts w:eastAsia="TimesNewRomanPSMT" w:cs="TimesNewRomanPSMT" w:ascii="TimesNewRomanPSMT" w:hAnsi="TimesNewRomanPSMT"/>
          <w:i/>
          <w:iCs/>
          <w:color w:val="auto"/>
          <w:kern w:val="2"/>
          <w:sz w:val="24"/>
          <w:szCs w:val="24"/>
          <w:lang w:val="cs-CZ" w:eastAsia="zxx" w:bidi="zxx"/>
        </w:rPr>
        <w:t>724 50 347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Účel PD: Zpracování  položkového rozpočtu a výkazu výměr </w:t>
      </w:r>
      <w:r>
        <w:rPr>
          <w:rFonts w:eastAsia="TimesNewRomanPSMT" w:cs="TimesNewRomanPSMT" w:ascii="TimesNewRomanPSMT" w:hAnsi="TimesNewRomanPSMT"/>
          <w:i/>
          <w:iCs/>
          <w:color w:val="auto"/>
          <w:kern w:val="2"/>
          <w:sz w:val="24"/>
          <w:szCs w:val="24"/>
          <w:lang w:val="cs-CZ" w:eastAsia="zxx" w:bidi="zxx"/>
        </w:rPr>
        <w:t>na provedení sond ve stropě a jeho podchycení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i/>
          <w:iCs/>
          <w:color w:val="000000"/>
          <w:sz w:val="24"/>
          <w:szCs w:val="24"/>
        </w:rPr>
        <w:t xml:space="preserve">Budova je ve vlastnictví a zprávě Statutárního města Brno- město.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/>
          <w:i/>
          <w:iCs/>
          <w:color w:val="000000"/>
          <w:sz w:val="22"/>
          <w:szCs w:val="24"/>
        </w:rPr>
      </w:pPr>
      <w:r>
        <w:rPr>
          <w:rFonts w:eastAsia="TimesNewRomanPSMT" w:cs="Times New Roman" w:ascii="Times New Roman" w:hAnsi="Times New Roman"/>
          <w:i/>
          <w:iCs/>
          <w:color w:val="000000"/>
          <w:sz w:val="22"/>
          <w:szCs w:val="24"/>
        </w:rPr>
        <w:t>Zkoumaný objekt bývalé káznice byl postaven koncem 18. století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Ve zkoumané části jižního křídla má budova dvě nadzemní podlaží. Ze statického hlediska se jedná o zděnou budovu s podélným nosným systémem o dvou traktech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Nad chodbami v 2.NP jsou cihelné klenby, nad místnostmi o větším rozpětí jsou pak dřevěné trámové stropy s rákosníky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Zkoumaný objekt je zastřešen sedlovou střechou. Dvoupatrový mohutný krov je proveden v kombinaci vaznicové soustavy s ležatou stolicí a soustavy hambalkové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Na základě prohlídky lze konstatovat, že krovová konstrukce je již ve velmi špatném, na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mnoha místech dokonce až v  havarijním stavu.  Mnoho kontrolovaných prvků je více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či méně poškozeno především v důsledku napadení dřevokaznými houbami a některé prvky jsou napadeny i dřevokazným hmyze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Dále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2"/>
          <w:szCs w:val="22"/>
          <w:lang w:val="cs-CZ" w:eastAsia="zxx" w:bidi="zxx"/>
        </w:rPr>
        <w:t xml:space="preserve">je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i  velice špatný stav stropních konstrukcí v některých místech.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Při prohlídce sond  provedených v minulosti bylo zjištěno, že některé stropnice jsou rovněž výrazně napadeny dřevokaznými škůdci a výrazně oslaben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V jednom místě, kde byla zjištěna mimo jiné i přítomnost dřevomorky domácí, již dokonce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bezprostředně hrozí zřícení části stropu do 2.NP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řed zahájením rekonstrukce krovu je nutné rozkrýt stropní konstrukci nad 2 np,minimálně v místě uložení stropů na obvodovou zeď a zkontrolovat stropnice v místě jejich uložení na zdivo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ostup při provedení sond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/>
          <w:bCs/>
          <w:i/>
          <w:iCs/>
          <w:color w:val="000000"/>
          <w:sz w:val="22"/>
          <w:szCs w:val="22"/>
        </w:rPr>
        <w:t>Při práci je nutno postupovat s ohledem na možnost poškození  (propadnutí) podbití a trámů. Nutno dodržovat předpisy o bezpečnosti práce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Nejprve se provede pětiřadé podchycení stropu ve 2np s plným bedněním  v.3,3m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otom se v šířce 1,2m odstraní stropní konstrukce až po nosné trámy (trámy se odhalí) z obou stran u nosných zdí a odhalí se uložení každého nosného trámu na obou stranách zdi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ředpokládaná skladba stropu: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ůdovky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násyp cca 30cm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záklop 2,5cm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trám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odbití 2,5cm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mítka +rákos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řevážný vytěžený materiál se snese na dvůr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Po provedení sond se rozhodne o dalším postupu.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V Loděnicích 10.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1995-11-21T17:41:00Z</cp:lastPrinted>
  <dcterms:modified xsi:type="dcterms:W3CDTF">2020-10-13T07:46:33Z</dcterms:modified>
  <cp:revision>10</cp:revision>
  <dc:subject/>
  <dc:title/>
</cp:coreProperties>
</file>