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Nádražní 10, Brno, nová vodovodní přípojka“</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Nádražní 10 v Brně vybudování nové vodovodní  přípojky DN 40 vč. nové vodovodní šachty a zrušení staré vodovodní přípojky. Zhotovitel si na své vlastní náklady vyřídí zábor, zvláštní užívání komunikace a s tím spojené dopravní značení a další úkony. Zhotovitel zabezpečí veškeré geodetické práce. </w:t>
      </w:r>
      <w:bookmarkStart w:id="0" w:name="_Hlk178587679"/>
      <w:r>
        <w:rPr>
          <w:rFonts w:cs="Arial" w:ascii="Arial" w:hAnsi="Arial"/>
          <w:sz w:val="20"/>
        </w:rPr>
        <w:t>Zhotovitel zajistí veškerá vyjádření dotčených orgánů,</w:t>
      </w:r>
      <w:bookmarkEnd w:id="0"/>
      <w:r>
        <w:rPr>
          <w:rFonts w:cs="Arial" w:ascii="Arial" w:hAnsi="Arial"/>
          <w:sz w:val="20"/>
        </w:rPr>
        <w:t xml:space="preserve"> komunikaci s dotčenými orgány. Stavbou dotčené povrchy budou uvedeny do původního stavu a veškeré odpady ze stavby budou odvezeny na skládku. Práce budu provedeny dle projektové dokumentace zpracované společností Projekty ZTI s.r.o. v červenci 2024 a dále dle souhlasného stanoviska Brněnských vodáren a kanalizací, a.s. č.j. BVK/18723/2024 ze dne 17. 9. 2024.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čtyř měsíců od účinnosti smlouvy</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70C0"/>
          <w:sz w:val="20"/>
          <w:lang w:val="cs-CZ"/>
        </w:rPr>
      </w:pPr>
      <w:r>
        <w:rPr>
          <w:rFonts w:cs="Arial" w:ascii="Arial" w:hAnsi="Arial"/>
          <w:color w:val="000000"/>
          <w:sz w:val="20"/>
          <w:lang w:val="cs-CZ"/>
        </w:rPr>
        <w:t xml:space="preserve">Úhrada prací bude objednatelem provedena na základě faktury vystavené zhotovitelem po řádném předání a převzetí celého provedeného díla bez vad a nedodělků předávacím protokolem. Faktura bude obsahovat soupis provedených prací. Objednatel zálohy neposkytuje. Smluvní strany se dohodly, že zhotovitel vystaví fakturu </w:t>
      </w:r>
      <w:r>
        <w:rPr>
          <w:rFonts w:cs="Arial" w:ascii="Arial" w:hAnsi="Arial"/>
          <w:color w:val="0070C0"/>
          <w:sz w:val="20"/>
          <w:lang w:val="cs-CZ"/>
        </w:rPr>
        <w:t>nejdříve v lednu 2025.</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V případě, že zhotovitel nezahájí plnění díla do 14 dní ode dne účinnosti smlouvy, zaplatí zhotovitel objednateli smluvní pokutu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zhotovitel nezahájí plnění díla do 14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1:00Z</dcterms:created>
  <dc:creator>ikis, s.r.o.  Ing. Jiří Kudělka</dc:creator>
  <dc:description/>
  <cp:keywords/>
  <dc:language>en-US</dc:language>
  <cp:lastModifiedBy>Daňková Zuzana (MMB_OSM)</cp:lastModifiedBy>
  <cp:lastPrinted>2024-09-30T09:07:00Z</cp:lastPrinted>
  <dcterms:modified xsi:type="dcterms:W3CDTF">2024-09-30T09:31:00Z</dcterms:modified>
  <cp:revision>15</cp:revision>
  <dc:subject>smlouvy</dc:subject>
  <dc:title>Upravená smlouva o provedení prací - Černovická terasa</dc:title>
</cp:coreProperties>
</file>