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istrát města Brna</w:t>
      </w:r>
    </w:p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r vodního a lesního hospodářství a zemědělství</w:t>
      </w:r>
    </w:p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unicova 67</w:t>
      </w:r>
    </w:p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601 67 Brno</w:t>
      </w:r>
    </w:p>
    <w:p>
      <w:pPr>
        <w:pStyle w:val="Textbubli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ubli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ubli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/>
      </w:pPr>
      <w:r>
        <w:rPr>
          <w:rFonts w:cs="Verdana" w:ascii="Verdana" w:hAnsi="Verdana"/>
          <w:caps/>
          <w:sz w:val="32"/>
          <w:szCs w:val="32"/>
        </w:rPr>
        <w:t>Žádost o SPOLEČNÉ ROZHODNUTÍ O UMÍSTĚNÍ STAVBY A stavební povolení k vodním dílům</w:t>
      </w:r>
      <w:r>
        <w:rPr>
          <w:rFonts w:cs="Verdana" w:ascii="Verdana" w:hAnsi="Verdana"/>
          <w:b w:val="false"/>
          <w:bCs w:val="false"/>
          <w:caps/>
          <w:sz w:val="32"/>
          <w:szCs w:val="32"/>
          <w:vertAlign w:val="superscript"/>
        </w:rPr>
        <w:t>1)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[§ 15 vodního zákona]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 xml:space="preserve">Žadatel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nebo název / Jméno, popřípadě jména, příjmení 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Úřad městské části města Brna, Brno-Žebětín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zastoupený Ing. Vítem Beranem, starostou MČ Brno-Žebětín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Sídlo / Místo podnikání / Adresa místa pobytu.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Křivánkovo nám. 35, 641 00 Brno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Adresa pro doručování ...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nebo obdobný údaj / Datum narození   </w:t>
      </w:r>
      <w:r>
        <w:rPr>
          <w:rFonts w:cs="Times New Roman" w:ascii="Times New Roman" w:hAnsi="Times New Roman"/>
          <w:spacing w:val="40"/>
          <w:sz w:val="24"/>
          <w:szCs w:val="24"/>
        </w:rPr>
        <w:t>44992785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OKEČ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+420  546 217 11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E-mail starosta@zebetin.cz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Žádá-li o vydání rozhodnutí více žadatelů, připojí se údaje obsažené v tomto bodě  v samostatné příloze: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225400330"/>
      <w:bookmarkStart w:id="1" w:name="__Fieldmark__0_122540033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no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225400330"/>
      <w:bookmarkStart w:id="3" w:name="__Fieldmark__1_122540033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</w:p>
    <w:p>
      <w:pPr>
        <w:pStyle w:val="Styl2"/>
        <w:rPr/>
      </w:pPr>
      <w:r>
        <w:rPr/>
        <w:t xml:space="preserve">1a.  Žadatel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225400330"/>
      <w:bookmarkStart w:id="5" w:name="__Fieldmark__2_1225400330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225400330"/>
      <w:bookmarkStart w:id="7" w:name="__Fieldmark__3_1225400330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lier DPK, s.r.o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uděk Rohovský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umavská 416/15, 602 00 Brno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: 253 48 817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SM: +420 724 566 908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-mail: rohovskyl@atelier-dpk.c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  <w:tab w:val="left" w:pos="426" w:leader="none"/>
          <w:tab w:val="right" w:pos="9072" w:leader="none"/>
        </w:tabs>
        <w:spacing w:lineRule="auto" w:line="360" w:before="0" w:after="0"/>
        <w:ind w:left="420" w:hanging="42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ázev stavby  </w:t>
      </w:r>
      <w:r>
        <w:rPr>
          <w:rFonts w:cs="Times New Roman" w:ascii="Times New Roman" w:hAnsi="Times New Roman"/>
          <w:spacing w:val="40"/>
          <w:sz w:val="24"/>
          <w:szCs w:val="24"/>
        </w:rPr>
        <w:t>Kanalizace v ulici Pod Borovníkem, Brno - Žebětín</w:t>
      </w:r>
    </w:p>
    <w:p>
      <w:pPr>
        <w:pStyle w:val="Normal"/>
        <w:tabs>
          <w:tab w:val="clear" w:pos="708"/>
          <w:tab w:val="left" w:pos="420" w:leader="none"/>
          <w:tab w:val="left" w:pos="426" w:leader="none"/>
          <w:tab w:val="right" w:pos="9072" w:leader="none"/>
        </w:tabs>
        <w:spacing w:lineRule="auto" w:line="360" w:before="0" w:after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655</wp:posOffset>
                </wp:positionH>
                <wp:positionV relativeFrom="paragraph">
                  <wp:posOffset>256540</wp:posOffset>
                </wp:positionV>
                <wp:extent cx="108585" cy="108585"/>
                <wp:effectExtent l="19685" t="19685" r="3111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65pt;margin-top:20.2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4235</wp:posOffset>
                </wp:positionH>
                <wp:positionV relativeFrom="paragraph">
                  <wp:posOffset>256540</wp:posOffset>
                </wp:positionV>
                <wp:extent cx="108585" cy="108585"/>
                <wp:effectExtent l="19685" t="19685" r="31115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8.05pt;margin-top:20.2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ruh stavby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právný údaj označte křížke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  <w:tab w:val="left" w:pos="3828" w:leader="none"/>
          <w:tab w:val="left" w:pos="5670" w:leader="none"/>
          <w:tab w:val="left" w:pos="6096" w:leader="none"/>
        </w:tabs>
        <w:spacing w:lineRule="auto" w:line="360"/>
        <w:ind w:left="993" w:right="-2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4175</wp:posOffset>
                </wp:positionH>
                <wp:positionV relativeFrom="paragraph">
                  <wp:posOffset>174625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3.7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novostavba</w:t>
        <w:tab/>
        <w:tab/>
        <w:t>změna dokončené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-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4175</wp:posOffset>
                </wp:positionH>
                <wp:positionV relativeFrom="paragraph">
                  <wp:posOffset>20891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6.4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řehrady, hráze, vodní nádrže, jezy a zdrže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4175</wp:posOffset>
                </wp:positionH>
                <wp:positionV relativeFrom="paragraph">
                  <wp:posOffset>198120</wp:posOffset>
                </wp:positionV>
                <wp:extent cx="108585" cy="108585"/>
                <wp:effectExtent l="19685" t="19685" r="311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0.25pt;margin-top:15.6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, jimiž se upravují, mění nebo zřizují koryta vodních toků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vodovodních řadů a vodárenských objektů včetně úpraven vod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4175</wp:posOffset>
                </wp:positionH>
                <wp:positionV relativeFrom="paragraph">
                  <wp:posOffset>175895</wp:posOffset>
                </wp:positionV>
                <wp:extent cx="108585" cy="108585"/>
                <wp:effectExtent l="19685" t="19685" r="31115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0.25pt;margin-top:13.85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analizačních stok a objektů včetně čistírny odpadních vod,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/>
        <w:ind w:left="426" w:right="1132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4175</wp:posOffset>
                </wp:positionH>
                <wp:positionV relativeFrom="paragraph">
                  <wp:posOffset>165100</wp:posOffset>
                </wp:positionV>
                <wp:extent cx="108585" cy="1085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stavby k čištění odpadních vod před jejich vypouštěním do kanalizace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4175</wp:posOffset>
                </wp:positionH>
                <wp:positionV relativeFrom="paragraph">
                  <wp:posOffset>199390</wp:posOffset>
                </wp:positionV>
                <wp:extent cx="108585" cy="1085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5.7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na ochranu před povodněmi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4175</wp:posOffset>
                </wp:positionH>
                <wp:positionV relativeFrom="paragraph">
                  <wp:posOffset>188595</wp:posOffset>
                </wp:positionV>
                <wp:extent cx="108585" cy="10858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4.8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 vodohospodářským melioracím – zavlažování pozemk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k vodohospodářským melioracím – odvodňování pozemků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4175</wp:posOffset>
                </wp:positionH>
                <wp:positionV relativeFrom="paragraph">
                  <wp:posOffset>419735</wp:posOffset>
                </wp:positionV>
                <wp:extent cx="108585" cy="1085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33.0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4175</wp:posOffset>
                </wp:positionH>
                <wp:positionV relativeFrom="paragraph">
                  <wp:posOffset>202565</wp:posOffset>
                </wp:positionV>
                <wp:extent cx="108585" cy="10858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5.9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, které se zřizují k plavebním účelům v korytech vodních toků nebo na jejich březích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4175</wp:posOffset>
                </wp:positionH>
                <wp:positionV relativeFrom="paragraph">
                  <wp:posOffset>189865</wp:posOffset>
                </wp:positionV>
                <wp:extent cx="108585" cy="10858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4.9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 využití vodní energie a energetického potenciálu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4175</wp:posOffset>
                </wp:positionH>
                <wp:positionV relativeFrom="paragraph">
                  <wp:posOffset>214630</wp:posOffset>
                </wp:positionV>
                <wp:extent cx="108585" cy="1085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6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odkališť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4175</wp:posOffset>
                </wp:positionH>
                <wp:positionV relativeFrom="paragraph">
                  <wp:posOffset>203835</wp:posOffset>
                </wp:positionV>
                <wp:extent cx="108585" cy="1085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6.0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sloužící k pozorování stavu povrchových nebo podzemních vod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4175</wp:posOffset>
                </wp:positionH>
                <wp:positionV relativeFrom="paragraph">
                  <wp:posOffset>193040</wp:posOffset>
                </wp:positionV>
                <wp:extent cx="108585" cy="10858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5.2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udny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4175</wp:posOffset>
                </wp:positionH>
                <wp:positionV relativeFrom="paragraph">
                  <wp:posOffset>217805</wp:posOffset>
                </wp:positionV>
                <wp:extent cx="108585" cy="1085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 hrazení bystřin a strží (</w:t>
      </w:r>
      <w:r>
        <w:rPr>
          <w:rFonts w:cs="Times New Roman" w:ascii="Times New Roman" w:hAnsi="Times New Roman"/>
          <w:i/>
          <w:iCs/>
          <w:sz w:val="24"/>
          <w:szCs w:val="24"/>
        </w:rPr>
        <w:t>v působnosti vodního zákona</w:t>
      </w:r>
      <w:r>
        <w:rPr>
          <w:rFonts w:cs="Times New Roman" w:ascii="Times New Roman" w:hAnsi="Times New Roman"/>
          <w:sz w:val="24"/>
          <w:szCs w:val="24"/>
        </w:rPr>
        <w:t>)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56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stavby potřebné k nakládání s vodami povolované podle § 8 vodního zákona</w:t>
        <w:tab/>
      </w:r>
    </w:p>
    <w:p>
      <w:pPr>
        <w:pStyle w:val="Normal"/>
        <w:tabs>
          <w:tab w:val="clear" w:pos="708"/>
          <w:tab w:val="left" w:pos="3119" w:leader="none"/>
          <w:tab w:val="right" w:pos="8789" w:leader="none"/>
        </w:tabs>
        <w:ind w:left="425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right" w:pos="9072" w:leader="none"/>
        </w:tabs>
        <w:spacing w:lineRule="auto" w:line="360" w:before="0" w:after="0"/>
        <w:ind w:left="601" w:hanging="4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Účel stavb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)</w:t>
      </w:r>
    </w:p>
    <w:p>
      <w:pPr>
        <w:pStyle w:val="Bezmezer"/>
        <w:spacing w:before="120" w:after="0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Předmětem dokumentace je návrh nového řadu splaškové kanalizace včetně přeložky vodovodu a kabelů CETIN vyvolané uložením kanalizačního řadu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2977" w:leader="none"/>
          <w:tab w:val="right" w:pos="9072" w:leader="none"/>
        </w:tabs>
        <w:spacing w:lineRule="auto" w:line="360" w:before="120" w:after="0"/>
        <w:ind w:left="601" w:hanging="42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dpokládaný termín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– dokončení stavby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06/2023</w:t>
      </w:r>
    </w:p>
    <w:p>
      <w:pPr>
        <w:pStyle w:val="Normal"/>
        <w:tabs>
          <w:tab w:val="clear" w:pos="708"/>
          <w:tab w:val="left" w:pos="2977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– u dočasné stavby i dobu jejího trvání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4536" w:leader="none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Údaje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 xml:space="preserve"> o míst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tavby</w:t>
      </w:r>
    </w:p>
    <w:p>
      <w:pPr>
        <w:pStyle w:val="Normal"/>
        <w:tabs>
          <w:tab w:val="clear" w:pos="708"/>
          <w:tab w:val="left" w:pos="5670" w:leader="none"/>
          <w:tab w:val="right" w:pos="9072" w:leader="none"/>
        </w:tabs>
        <w:spacing w:lineRule="auto" w:line="360"/>
        <w:ind w:left="709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bce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Brno</w:t>
      </w:r>
    </w:p>
    <w:p>
      <w:pPr>
        <w:pStyle w:val="Normal"/>
        <w:tabs>
          <w:tab w:val="clear" w:pos="708"/>
          <w:tab w:val="left" w:pos="5670" w:leader="none"/>
          <w:tab w:val="right" w:pos="9072" w:leader="none"/>
        </w:tabs>
        <w:spacing w:lineRule="auto" w:line="360"/>
        <w:ind w:left="709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katastrálního území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Žebětí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4536" w:leader="none"/>
          <w:tab w:val="right" w:pos="9072" w:leader="none"/>
        </w:tabs>
        <w:spacing w:lineRule="auto" w:line="240" w:before="0" w:after="0"/>
        <w:ind w:left="601" w:hanging="4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zemky, </w:t>
      </w:r>
      <w:r>
        <w:rPr>
          <w:rFonts w:cs="Times New Roman" w:ascii="Times New Roman" w:hAnsi="Times New Roman"/>
          <w:sz w:val="24"/>
          <w:szCs w:val="24"/>
        </w:rPr>
        <w:t>které se mají použí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 výstavbu</w:t>
      </w:r>
    </w:p>
    <w:p>
      <w:pPr>
        <w:pStyle w:val="Normal"/>
        <w:tabs>
          <w:tab w:val="clear" w:pos="708"/>
          <w:tab w:val="left" w:pos="4536" w:leader="none"/>
          <w:tab w:val="right" w:pos="9072" w:leader="none"/>
        </w:tabs>
        <w:ind w:left="60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5020"/>
      </w:tblGrid>
      <w:tr>
        <w:trPr>
          <w:trHeight w:val="296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í území</w:t>
            </w:r>
          </w:p>
        </w:tc>
        <w:tc>
          <w:tcPr>
            <w:tcW w:w="5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jc w:val="left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ab/>
              <w:t>Vlastník a jeho adresa</w:t>
            </w:r>
          </w:p>
        </w:tc>
      </w:tr>
      <w:tr>
        <w:trPr>
          <w:trHeight w:val="286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snapToGrid w:val="false"/>
              <w:jc w:val="center"/>
              <w:rPr/>
            </w:pPr>
            <w:r>
              <w:rPr/>
              <w:t>1274/5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Vodní plocha</w:t>
            </w:r>
          </w:p>
        </w:tc>
        <w:tc>
          <w:tcPr>
            <w:tcW w:w="1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Žebětín</w:t>
            </w:r>
          </w:p>
        </w:tc>
        <w:tc>
          <w:tcPr>
            <w:tcW w:w="50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left"/>
              <w:rPr/>
            </w:pPr>
            <w:r>
              <w:rPr/>
              <w:t>Česká republika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left"/>
              <w:rPr/>
            </w:pPr>
            <w:r>
              <w:rPr/>
              <w:t>Úřad pro zastupování státu ve věcech majetkových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left"/>
              <w:rPr/>
            </w:pPr>
            <w:r>
              <w:rPr/>
              <w:t>Rašínovo nábřeží 390/42, 128 00 Praha 2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5" w:hanging="0"/>
        <w:rPr/>
      </w:pPr>
      <w:r>
        <w:rPr/>
        <w:t>(</w:t>
      </w:r>
      <w:r>
        <w:rPr>
          <w:i/>
          <w:iCs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225400330"/>
      <w:bookmarkStart w:id="9" w:name="__Fieldmark__4_1225400330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 ano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1225400330"/>
      <w:bookmarkStart w:id="11" w:name="__Fieldmark__5_1225400330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ne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4536" w:leader="none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ousední pozemky</w:t>
      </w:r>
      <w:r>
        <w:rPr>
          <w:rFonts w:cs="Times New Roman" w:ascii="Times New Roman" w:hAnsi="Times New Roman"/>
          <w:sz w:val="24"/>
          <w:szCs w:val="24"/>
        </w:rPr>
        <w:t>, včetně staveb na nich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3638"/>
        <w:gridCol w:w="1752"/>
      </w:tblGrid>
      <w:tr>
        <w:trPr>
          <w:trHeight w:val="296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í území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Vlastník a jeho adresa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ind w:left="-6" w:firstLine="6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Stavba</w:t>
            </w:r>
          </w:p>
        </w:tc>
      </w:tr>
      <w:tr>
        <w:trPr>
          <w:trHeight w:val="286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21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snapToGrid w:val="false"/>
              <w:jc w:val="center"/>
              <w:rPr/>
            </w:pPr>
            <w:r>
              <w:rPr/>
              <w:t>2950/1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Ostat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Žebětín</w:t>
            </w:r>
          </w:p>
        </w:tc>
        <w:tc>
          <w:tcPr>
            <w:tcW w:w="36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Statutární město Brno, Dominikánské náměstí 196/1, Brno-město, 60200 Brno</w:t>
            </w:r>
          </w:p>
        </w:tc>
        <w:tc>
          <w:tcPr>
            <w:tcW w:w="17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V případě většího počtu pozemků než 6 se jejich seznam uvede v příloze žádosti: </w:t>
      </w:r>
      <w:r>
        <w:rPr>
          <w:b/>
          <w:bCs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2" w:name="__Fieldmark__6_1225400330"/>
      <w:bookmarkStart w:id="13" w:name="__Fieldmark__6_1225400330"/>
      <w:bookmarkEnd w:id="1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4" w:name="__Fieldmark__7_1225400330"/>
      <w:bookmarkStart w:id="15" w:name="__Fieldmark__7_1225400330"/>
      <w:bookmarkEnd w:id="1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pracovatel projektové dokumentace 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, popřípadě jména, příjmení, titul HP consult s.r.o.; Ing. Ladislav Pilař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a </w:t>
      </w:r>
      <w:r>
        <w:rPr>
          <w:rFonts w:cs="Times New Roman" w:ascii="Times New Roman" w:hAnsi="Times New Roman"/>
          <w:spacing w:val="40"/>
          <w:sz w:val="24"/>
          <w:szCs w:val="24"/>
        </w:rPr>
        <w:t>Mukařovského 1985/5, 155 00 Praha 5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íslo, pod kterým je zapsán v seznamu autorizovaných osob </w:t>
      </w:r>
      <w:r>
        <w:rPr>
          <w:rFonts w:cs="Times New Roman" w:ascii="Times New Roman" w:hAnsi="Times New Roman"/>
          <w:spacing w:val="40"/>
          <w:sz w:val="24"/>
          <w:szCs w:val="24"/>
        </w:rPr>
        <w:t>1004082</w:t>
      </w:r>
    </w:p>
    <w:p>
      <w:pPr>
        <w:pStyle w:val="Normal"/>
        <w:tabs>
          <w:tab w:val="clear" w:pos="708"/>
          <w:tab w:val="right" w:pos="9072" w:leader="none"/>
        </w:tabs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hotovitel stavby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je-li v době podání žádosti zná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stavebního podnikatele  v současné době není znám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Sídlo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rPr>
          <w:rFonts w:cs="Times New Roman" w:ascii="Times New Roman" w:hAnsi="Times New Roman"/>
          <w:i/>
          <w:iCs/>
          <w:sz w:val="24"/>
          <w:szCs w:val="24"/>
        </w:rPr>
        <w:t>(bylo-li přidělen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vrhovaná stavb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8_1225400330"/>
      <w:bookmarkStart w:id="17" w:name="__Fieldmark__8_1225400330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je v souladu s obecnými požadavky na výstavbu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/>
        <w:t xml:space="preserve">                </w:t>
      </w:r>
      <w:r>
        <w:rPr/>
        <w:tab/>
        <w:t>doklad o tom j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_1225400330"/>
      <w:bookmarkStart w:id="19" w:name="__Fieldmark__9_1225400330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309" w:leader="none"/>
        </w:tabs>
        <w:spacing w:before="60" w:after="0"/>
        <w:ind w:left="992" w:right="0" w:hanging="0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_1225400330"/>
      <w:bookmarkStart w:id="21" w:name="__Fieldmark__10_1225400330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/>
        <w:t>v příloze žádost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1_1225400330"/>
      <w:bookmarkStart w:id="23" w:name="__Fieldmark__11_1225400330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je v souladu se závaznými stanovisky dotčených orgánů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/>
        <w:t xml:space="preserve">                </w:t>
      </w:r>
      <w:r>
        <w:rPr/>
        <w:tab/>
        <w:t>doklad o tom j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2_1225400330"/>
      <w:bookmarkStart w:id="25" w:name="__Fieldmark__12_1225400330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309" w:leader="none"/>
        </w:tabs>
        <w:spacing w:before="60" w:after="0"/>
        <w:ind w:left="992" w:right="0" w:hanging="0"/>
        <w:rPr/>
      </w:pPr>
      <w:r>
        <w:rPr>
          <w:b/>
          <w:bCs/>
        </w:rPr>
        <w:t xml:space="preserve">        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3_1225400330"/>
      <w:bookmarkStart w:id="27" w:name="__Fieldmark__13_1225400330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 </w:t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8" w:name="__Fieldmark__14_1225400330"/>
      <w:bookmarkStart w:id="29" w:name="__Fieldmark__14_1225400330"/>
      <w:bookmarkEnd w:id="2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v příloze žádosti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ákladní údaje o stavbě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uvedení úplného výčtu staveb, o jejichž povolení je žádáno včetně základních technických parametrů - členěno podle stavebních objektů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O 301 Splašková kanalizace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á splašková kanalizace je navržena v ulici Pod Borovníkem v k.u. Žebětín. Splašková kanalizace bude sloužit ke gravitačnímu odvádění splaškových vod z okolních nemovitostí. Součástí splaškové kanalizace budou stoka S1 a vysazené kolmé odbočky pro přípojky splaškové kanalizace. Vysazené kolmé odbočky jsou navrženy z kameninového potrubí DN150 a budou ukončeny za komunikací před hranicí soukromého pozemku. Odbočky budou provedeny v min. sklonu 2% a do odboček budou pomocí revizních šachet (součást jiné stavby) napojeny domovní rozvody splaškové kanalizace. Polohy odboček jsou zakresleny orientačně a budou upřesněny v dalším stupni PD dle projektů jednotlivých kanalizačních přípojek. Projekty kanalizačních přípojek budou součástí jiné stavby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analizace budou vypouštěny jen odpadní vody komunálního charakteru, jejichž složení nepřekračuje hodnoty dané kanalizačním řádem provozovatele stokové sítě. 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oka S1</w:t>
      </w:r>
      <w:r>
        <w:rPr>
          <w:rFonts w:cs="Times New Roman" w:ascii="Times New Roman" w:hAnsi="Times New Roman"/>
          <w:sz w:val="24"/>
          <w:szCs w:val="24"/>
        </w:rPr>
        <w:t xml:space="preserve"> je navržena z </w:t>
      </w:r>
      <w:r>
        <w:rPr>
          <w:rFonts w:cs="Times New Roman" w:ascii="Times New Roman" w:hAnsi="Times New Roman"/>
          <w:b/>
          <w:bCs/>
          <w:sz w:val="24"/>
          <w:szCs w:val="24"/>
        </w:rPr>
        <w:t>kameninových trub DN300 délky 350,00 m</w:t>
      </w:r>
      <w:r>
        <w:rPr>
          <w:rFonts w:cs="Times New Roman" w:ascii="Times New Roman" w:hAnsi="Times New Roman"/>
          <w:sz w:val="24"/>
          <w:szCs w:val="24"/>
        </w:rPr>
        <w:t>, resp. z </w:t>
      </w:r>
      <w:r>
        <w:rPr>
          <w:rFonts w:cs="Times New Roman" w:ascii="Times New Roman" w:hAnsi="Times New Roman"/>
          <w:b/>
          <w:bCs/>
          <w:sz w:val="24"/>
          <w:szCs w:val="24"/>
        </w:rPr>
        <w:t>litinových kanalizačních trub DN300 délky 220,00 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Celková délka</w:t>
      </w:r>
      <w:r>
        <w:rPr>
          <w:rFonts w:cs="Times New Roman" w:ascii="Times New Roman" w:hAnsi="Times New Roman"/>
          <w:sz w:val="24"/>
          <w:szCs w:val="24"/>
        </w:rPr>
        <w:t xml:space="preserve"> stoky S1 bude cca </w:t>
      </w:r>
      <w:r>
        <w:rPr>
          <w:rFonts w:cs="Times New Roman" w:ascii="Times New Roman" w:hAnsi="Times New Roman"/>
          <w:b/>
          <w:bCs/>
          <w:sz w:val="24"/>
          <w:szCs w:val="24"/>
        </w:rPr>
        <w:t>570,00 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inové kanalizační potrubí je navrženo z důvodu vysoké hladiny podzemní vody v úseku mezi napojením na stávající kanalizaci a ul. Pod Borovníke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ředpokládá se vysazení 26 ks odboček DN300/150 pro kanalizační přípojky. </w:t>
      </w:r>
      <w:r>
        <w:rPr>
          <w:rFonts w:cs="Times New Roman" w:ascii="Times New Roman" w:hAnsi="Times New Roman"/>
          <w:sz w:val="24"/>
          <w:szCs w:val="24"/>
        </w:rPr>
        <w:t xml:space="preserve"> Potrubí pro splaškové kanalizační přípojky je navrženo z </w:t>
      </w:r>
      <w:r>
        <w:rPr>
          <w:rFonts w:cs="Times New Roman" w:ascii="Times New Roman" w:hAnsi="Times New Roman"/>
          <w:b/>
          <w:bCs/>
          <w:sz w:val="24"/>
          <w:szCs w:val="24"/>
        </w:rPr>
        <w:t>kameninového potrubí DN150 celkové délky cca 118 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ka bude vedena v ul. Pod Borovníkem převážně v komunikaci resp. v zeleném pásu mezi komunikací a potokem (Pravostranný přítok Žebětínského potoka z lokality „Za kněžským hájkem“). V úseku mezi ul. Pod Borovníkem a napojením do stávající splaškové kanalizace bude kanalizace převážně vedena v zelené ploše podél potoka. Stoka S1 bude zaústěna do stávající splaškové kanalizace severně od ul. Pod Borovníkem v místě mezi fotbalovým hřištěm a vodotečí. Zaústění bude provedeno 0,1 m nad dno stávající šachty. Nové potrubí bude napojené do šachty jádrovým vývrtem, následně utěsněno bobtnavým páskem, bude obetonované a z vnitřní strany zapraveno Ergelitem. Kyneta bude upravena částečným vybouráním a vytvoří se žlábek z kameninových půlžlabků dozděných dvojřádkem kanalizačních cihel. Stávající šachta v místě napojení bude rozebrána a pootočena tak, aby vstup nebyl nad novým přítokem. 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. krytí navržené kanalizace bude cca 1,8 m. Na kanalizaci budou osazeny vstupní kanalizační šachty DN1000 s max. vzájemnou vzdáleností 50 m. 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120" w:after="0"/>
        <w:ind w:left="180" w:hanging="0"/>
        <w:jc w:val="both"/>
        <w:rPr/>
      </w:pPr>
      <w:r>
        <w:rPr>
          <w:rStyle w:val="CharacterStyle1"/>
          <w:b/>
          <w:lang w:val="cs-CZ"/>
        </w:rPr>
        <w:t>SO 302.1 Přeložka vodovodu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ulici Pod Borovníkem bude z důvodu realizace nové splaškové kanalizace provedena přeložka vodovodu DN100 LT v délce 183,50 m. Přeložka bude vedena v místní komunikaci podél navržené splaškové kanalizace se vzájemným odstupem dle ČSN 73 6005. Propojení bude provedeno pomocí U-kusu DN100 s jištěním proti tahu. Na konci přeložky bude před napojením na stávající potrubí vysazena odbočka T-kus 100/80 s uzávěrem DN80 pro možnost napojení provizorní přeložky vodovodu v navazujícím úseku (SO 302.2)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ložka vodovodu</w:t>
      </w:r>
      <w:r>
        <w:rPr>
          <w:rFonts w:cs="Times New Roman" w:ascii="Times New Roman" w:hAnsi="Times New Roman"/>
          <w:sz w:val="24"/>
          <w:szCs w:val="24"/>
        </w:rPr>
        <w:t xml:space="preserve"> je navržena </w:t>
      </w:r>
      <w:r>
        <w:rPr>
          <w:rFonts w:cs="Times New Roman" w:ascii="Times New Roman" w:hAnsi="Times New Roman"/>
          <w:b/>
          <w:bCs/>
          <w:sz w:val="24"/>
          <w:szCs w:val="24"/>
        </w:rPr>
        <w:t>z hrdlového litinového potrubí se zámkovými spoji DN100 PN10 v délce 183,5 m</w:t>
      </w:r>
      <w:r>
        <w:rPr>
          <w:rFonts w:cs="Times New Roman" w:ascii="Times New Roman" w:hAnsi="Times New Roman"/>
          <w:sz w:val="24"/>
          <w:szCs w:val="24"/>
        </w:rPr>
        <w:t xml:space="preserve">. Litinové potrubí bude vyhovovat požadavkům </w:t>
      </w:r>
      <w:r>
        <w:rPr>
          <w:rFonts w:cs="Times New Roman" w:ascii="Times New Roman" w:hAnsi="Times New Roman"/>
          <w:b/>
          <w:bCs/>
          <w:sz w:val="24"/>
          <w:szCs w:val="24"/>
        </w:rPr>
        <w:t>ČSN EN 545:20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 minimální tloušťkou stěny potrubí 4,7 m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úseku přeložky budou všechny stávající vodovodní přípojky propojeny na nový vodovod pomocí litinového navrtávacího pásu DN100/1“. Stávající vodovodní přípojky z PE100 budou přepojeny na nové potrubí pouze v případě, že budou tzv. „zkráceny“. Vodovodní přípojka musí být ze stejného materiálu po celé její délce. Všechny ostatní stávající vodovodní přípojky z jiného materiálu (olovo, ocel, starý typ PE…) budou vyměněny za materiál PE100 v celé délce od hlavního řadu až po vodoměr, před vodoměrem bude osazen kulový uzávěr. 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e přeložky bude probíhat v součinnosti s provozovatelem vodovodu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ovod bude veden v hloubce cca 1,5 m a v min. sklonu 0,3%. V km 0,10823 je navržen podzemní hydrant DN80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zahájením výkopových prací na navrženém vodovodu bude nutné provést kopané sondy v místě napojení a zjistit přesnou polohu, materiál, průměr a hloubku stávající vodovodu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aková zkouška a hygienické zabezpečení vodovodu bude provedeno dle požadavek provozovatele a platných vyhlášek a nore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přeložky bude zrušeno cca 182 m stávajícího potrubí. Rušené potrubí bude odstraněno při realizaci kanalizace po provedení provizorní přeložky. Případně neodstraněné nefunkční potrubí zůstávající v zemi bude vyplněno cemento-popílkovou směsí a zaslepeno. Potrubí bude zneškodněno dle standardů provozovatele.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120" w:after="0"/>
        <w:ind w:left="180" w:hanging="0"/>
        <w:jc w:val="both"/>
        <w:rPr/>
      </w:pPr>
      <w:r>
        <w:rPr>
          <w:rStyle w:val="CharacterStyle1"/>
          <w:b/>
          <w:lang w:val="cs-CZ"/>
        </w:rPr>
        <w:t>SO 302.2 Provizorní přeložka vodovodu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důvodu uložení potrubí nové splaškové kanalizace do komunikace a stísněných prostorových podmínek v ul. Pod Borovníkem bude provedena provizorní přeložka vodovodu DN100 LT. 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ůběhu realizace kanalizace by mohlo dojít k poškození vodovodního potrubí, a proto bude nutné provést provizorní přeložku po dobu výstavby kanalizace v celé délce v kolizním úseku s nově budovanou kanalizací. Přeložka bude vedena v nezpevněném terénu mezi komunikací a soukromími pozemky podél komunikace. V místech vjezdu na soukromý pozemek bude nad potrubím provedeno přemostění pro os. vozidla. V úseku provizorní přeložky budou přípojky propojeny na potrubí PE100 DN80 do doby realizace kanalizace v daném úseku. Po realizaci nové kanalizace budou přípojky propojeny zpět na nově přeložené potrubí DN100. Realizace dočasné přeložky bude probíhat dle pokynů provozovatele vodovodu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zorní vodovodní potrubí vedené na povrchu bude zajištěno betonovými opěrnými bloky a bude přisypáno zeminou z důvodu ochrany před přímým slunečním zářením. Každá tvarovka bude zajištěna zvlášť, spoje nesmí být zabetonovány.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vizorní přeložka</w:t>
      </w:r>
      <w:r>
        <w:rPr>
          <w:rFonts w:cs="Times New Roman" w:ascii="Times New Roman" w:hAnsi="Times New Roman"/>
          <w:sz w:val="24"/>
          <w:szCs w:val="24"/>
        </w:rPr>
        <w:t xml:space="preserve"> je navržena z plastového potrubí </w:t>
      </w:r>
      <w:r>
        <w:rPr>
          <w:rFonts w:cs="Times New Roman" w:ascii="Times New Roman" w:hAnsi="Times New Roman"/>
          <w:b/>
          <w:bCs/>
          <w:sz w:val="24"/>
          <w:szCs w:val="24"/>
        </w:rPr>
        <w:t>PE100 d90x5,4 mm SDR 17 (DN80, PN10) v délce cca 184,00 m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b/>
          <w:szCs w:val="24"/>
        </w:rPr>
        <w:t>SO 401 Přeložka SEK - CETIN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>Z důvodu výstavby kanalizace v městské části Brno-Žebětín, ul. Pod Borovníkem, dojde k přeložení stávající SEK spol. CETIN.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 xml:space="preserve">Jedná se o metalické kabely typu PFLE 10XN 0,4 _ PFLE 3XN0,4 _ PFLE 1XN0,4 _ PFLE 1XN0,6. 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>V místě překládky bude použito nových kabelů tendrovaných typů i kapacit. Kabely budou ukončeny ve spojkách typu XAGA, případně kabelových koncovkách SKH, a ve stávajících rozvaděčích BOZB82_SIS1 a BOZB81_SIS1.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>Nová trasa překládaných prvků spol. CETIN bude vedena mimo plánovanou kanalizaci. Kabely budou v celé nové trase zataženy do chráničky typu AROT110mm.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V případě většího počtu  údajů se údaje o stavbě uvedou v příloze žádosti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2977" w:leader="none"/>
          <w:tab w:val="right" w:pos="907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Územní rozhodnutí – uzemní souhlas </w:t>
      </w:r>
      <w:r>
        <w:rPr>
          <w:rFonts w:cs="Times New Roman" w:ascii="Times New Roman" w:hAnsi="Times New Roman"/>
          <w:sz w:val="24"/>
          <w:szCs w:val="24"/>
        </w:rPr>
        <w:t>ze dne ........................ čj. ...................................</w:t>
      </w:r>
    </w:p>
    <w:p>
      <w:pPr>
        <w:pStyle w:val="Normal"/>
        <w:tabs>
          <w:tab w:val="clear" w:pos="708"/>
          <w:tab w:val="left" w:pos="2977" w:leader="none"/>
          <w:tab w:val="right" w:pos="9072" w:leader="none"/>
        </w:tabs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ydal ...................................................................................................................................</w:t>
      </w:r>
    </w:p>
    <w:p>
      <w:pPr>
        <w:pStyle w:val="Header"/>
        <w:tabs>
          <w:tab w:val="clear" w:pos="708"/>
          <w:tab w:val="left" w:pos="6237" w:leader="none"/>
        </w:tabs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600" w:leader="none"/>
          <w:tab w:val="left" w:pos="6237" w:leader="none"/>
        </w:tabs>
        <w:rPr/>
      </w:pPr>
      <w:r>
        <w:rPr>
          <w:b/>
          <w:bCs/>
        </w:rPr>
        <w:t>Seznam a adresy účastníků vodoprávního řízení</w:t>
      </w:r>
      <w:r>
        <w:rPr/>
        <w:t>, kteří jsou žadateli známi.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tbl>
      <w:tblPr>
        <w:tblW w:w="94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2"/>
        <w:gridCol w:w="5312"/>
      </w:tblGrid>
      <w:tr>
        <w:trPr>
          <w:trHeight w:val="480" w:hRule="atLeast"/>
        </w:trPr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nebo obchodní firma / Jméno, příjmení</w:t>
            </w:r>
          </w:p>
        </w:tc>
        <w:tc>
          <w:tcPr>
            <w:tcW w:w="5312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288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Adresa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Česká republ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Úřad pro zastupování státu ve věcech majetkových</w:t>
            </w:r>
          </w:p>
        </w:tc>
        <w:tc>
          <w:tcPr>
            <w:tcW w:w="53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shd w:fill="FEFEFE" w:val="clear"/>
              </w:rPr>
            </w:pPr>
            <w:r>
              <w:rPr>
                <w:shd w:fill="FEFEFE" w:val="clear"/>
              </w:rPr>
              <w:t>Rašínovo nábřeží 390/42, 128 00 Praha 2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Statutární město Brn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Dominikánské náměstí 196/1, 602 00 Brno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Brněnské vodárny a kanalizac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Pisárecká č. p. 555/1a, Pisárky, 603 00 Brno 3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EG.D, a.s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Lidická č. p. 1873/36, Černá Pole, 602 00 Brno 2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Technické sítě Brno, akciová společnost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Barvířská č. p. 822/5, Zábrdovice, 602 00 Brno 2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CETIN a.s.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Českomoravská č. p. 2510/19, 190 00 Praha 9-Libeň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/>
              <w:t>Žabnet line s.r.o.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/>
              <w:t>Keřová č. p. 716/5, Žebětín, 641 00 Brno 41</w:t>
            </w:r>
          </w:p>
        </w:tc>
      </w:tr>
    </w:tbl>
    <w:p>
      <w:pPr>
        <w:pStyle w:val="Header"/>
        <w:tabs>
          <w:tab w:val="clear" w:pos="708"/>
          <w:tab w:val="left" w:pos="426" w:leader="none"/>
          <w:tab w:val="left" w:pos="6237" w:leader="none"/>
        </w:tabs>
        <w:spacing w:before="240" w:after="0"/>
        <w:rPr/>
      </w:pPr>
      <w:r>
        <w:rPr/>
        <w:tab/>
        <w:t>(</w:t>
      </w:r>
      <w:r>
        <w:rPr>
          <w:i/>
          <w:iCs/>
        </w:rPr>
        <w:t xml:space="preserve">V 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0" w:name="__Fieldmark__15_1225400330"/>
      <w:bookmarkStart w:id="31" w:name="__Fieldmark__15_1225400330"/>
      <w:bookmarkEnd w:id="31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32" w:name="__Fieldmark__16_1225400330"/>
      <w:bookmarkStart w:id="33" w:name="__Fieldmark__16_1225400330"/>
      <w:bookmarkEnd w:id="3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ne</w:t>
      </w:r>
      <w:r>
        <w:rPr/>
        <w:t>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6379" w:leader="none"/>
          <w:tab w:val="right" w:pos="9072" w:leader="none"/>
        </w:tabs>
        <w:spacing w:lineRule="auto" w:line="360" w:before="120" w:after="0"/>
        <w:ind w:left="601" w:hanging="4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rientační náklad </w:t>
      </w:r>
      <w:r>
        <w:rPr>
          <w:rFonts w:cs="Times New Roman" w:ascii="Times New Roman" w:hAnsi="Times New Roman"/>
          <w:sz w:val="24"/>
          <w:szCs w:val="24"/>
        </w:rPr>
        <w:t>na provedení stavby včetně technologie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>22,6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mil</w:t>
      </w:r>
      <w:r>
        <w:rPr>
          <w:rFonts w:cs="Times New Roman" w:ascii="Times New Roman" w:hAnsi="Times New Roman"/>
          <w:b/>
          <w:bCs/>
          <w:sz w:val="24"/>
          <w:szCs w:val="24"/>
        </w:rPr>
        <w:t>. Kč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spacing w:val="40"/>
        </w:rPr>
      </w:pPr>
      <w:r>
        <w:rPr/>
        <w:t>V </w:t>
      </w:r>
      <w:r>
        <w:rPr>
          <w:spacing w:val="40"/>
        </w:rPr>
        <w:t xml:space="preserve">Brně  </w:t>
      </w:r>
      <w:r>
        <w:rPr/>
        <w:t>dne</w:t>
      </w:r>
      <w:r>
        <w:rPr>
          <w:spacing w:val="40"/>
        </w:rPr>
        <w:t xml:space="preserve"> 6. září 2022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spacing w:val="40"/>
        </w:rPr>
      </w:pPr>
      <w:r>
        <w:rPr>
          <w:spacing w:val="40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center" w:pos="7088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..........</w:t>
      </w:r>
    </w:p>
    <w:p>
      <w:pPr>
        <w:pStyle w:val="Header"/>
        <w:tabs>
          <w:tab w:val="clear" w:pos="708"/>
          <w:tab w:val="center" w:pos="7088" w:leader="none"/>
        </w:tabs>
        <w:rPr/>
      </w:pPr>
      <w:r>
        <w:rPr/>
        <w:tab/>
      </w:r>
      <w:r>
        <w:rPr>
          <w:i/>
          <w:iCs/>
        </w:rPr>
        <w:t>podpis(y) žadatele(ů)</w:t>
      </w:r>
    </w:p>
    <w:p>
      <w:pPr>
        <w:pStyle w:val="Header"/>
        <w:tabs>
          <w:tab w:val="clear" w:pos="708"/>
          <w:tab w:val="center" w:pos="7088" w:leader="none"/>
        </w:tabs>
        <w:rPr>
          <w:i/>
          <w:i/>
          <w:iCs/>
        </w:rPr>
      </w:pPr>
      <w:r>
        <w:rPr>
          <w:i/>
          <w:iCs/>
        </w:rPr>
        <w:tab/>
        <w:t>(jméno, příjmení, funkce)</w:t>
      </w:r>
    </w:p>
    <w:p>
      <w:pPr>
        <w:pStyle w:val="Header"/>
        <w:tabs>
          <w:tab w:val="clear" w:pos="708"/>
          <w:tab w:val="center" w:pos="6663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708"/>
          <w:tab w:val="center" w:pos="6663" w:leader="none"/>
        </w:tabs>
        <w:rPr>
          <w:b/>
          <w:b/>
          <w:bCs/>
          <w:spacing w:val="20"/>
        </w:rPr>
      </w:pPr>
      <w:r>
        <w:rPr>
          <w:b/>
          <w:bCs/>
          <w:spacing w:val="20"/>
        </w:rPr>
        <w:t>Přílohy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Územní rozhodnutí</w:t>
      </w:r>
      <w:r>
        <w:rPr/>
        <w:t xml:space="preserve"> nebo </w:t>
      </w:r>
      <w:r>
        <w:rPr>
          <w:b/>
          <w:bCs/>
        </w:rPr>
        <w:t>územní souhlas</w:t>
      </w:r>
      <w:r>
        <w:rPr/>
        <w:t xml:space="preserve"> (s doložkou nabytí právní moci)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ab/>
        <w:t>Souhlas stavebního úřadu</w:t>
      </w:r>
      <w:r>
        <w:rPr/>
        <w:t xml:space="preserve"> příslušného k vydání územního rozhodnutí, který ověřuje dodržení jeho podmínek. Jestliže se nevydává územní rozhodnutí ani územní souhlas, postačí vyjádření stavebního úřadu o souladu navrhované stavby se záměry územního plánování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Doklad</w:t>
      </w:r>
      <w:r>
        <w:rPr/>
        <w:t xml:space="preserve"> prokazující </w:t>
      </w:r>
      <w:r>
        <w:rPr>
          <w:b/>
          <w:bCs/>
        </w:rPr>
        <w:t>vlastnické právo k pozemku</w:t>
      </w:r>
      <w:r>
        <w:rPr/>
        <w:t xml:space="preserve"> nebo stavbě anebo právo založené smlouvou provést stavbu nebo opatření  anebo právo odpovídající věcnému břemenu k pozemku nebo stavbě, pokud vodoprávní úřad nemůže existenci takového práva ověřit v katastru nemovitostí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rPr/>
      </w:pPr>
      <w:r>
        <w:rPr>
          <w:b/>
          <w:bCs/>
        </w:rPr>
        <w:t xml:space="preserve">Projektová dokumentace stavby </w:t>
      </w:r>
      <w:r>
        <w:rPr/>
        <w:t>ve dvou vyhotoveních; není-li stavebním úřadem obecní úřad v místě stavby, ve třech vyhotoveních; pokud stavebník není vlastníkem stavby, připojuje se jedno další vyhotovení projektové dokumentace. V případě, že se povolované vodní dílo týká hraničních vod, předloží se projektová dokumentace v počtu stanoveném v souladu s mezinárodními smlouvami, kterými je Česká republika vázána.  Projektová dokumentace dále obsahuje:</w:t>
      </w:r>
    </w:p>
    <w:p>
      <w:pPr>
        <w:pStyle w:val="Header"/>
        <w:numPr>
          <w:ilvl w:val="0"/>
          <w:numId w:val="6"/>
        </w:numPr>
        <w:tabs>
          <w:tab w:val="clear" w:pos="708"/>
          <w:tab w:val="left" w:pos="782" w:leader="none"/>
          <w:tab w:val="left" w:pos="851" w:leader="none"/>
          <w:tab w:val="center" w:pos="7371" w:leader="none"/>
        </w:tabs>
        <w:ind w:left="782" w:hanging="425"/>
        <w:rPr/>
      </w:pPr>
      <w:r>
        <w:rPr>
          <w:b/>
          <w:bCs/>
        </w:rPr>
        <w:t xml:space="preserve">výčet </w:t>
      </w:r>
      <w:r>
        <w:rPr/>
        <w:t xml:space="preserve">a </w:t>
      </w:r>
      <w:r>
        <w:rPr>
          <w:b/>
          <w:bCs/>
        </w:rPr>
        <w:t>druh chráněných území a ochranných pásem</w:t>
      </w:r>
      <w:r>
        <w:rPr/>
        <w:t xml:space="preserve"> stanovených podle zvláštních právních předpisů</w:t>
      </w:r>
      <w:r>
        <w:rPr>
          <w:vertAlign w:val="superscript"/>
        </w:rPr>
        <w:t>6)</w:t>
      </w:r>
      <w:r>
        <w:rPr/>
        <w:t>, pokud by mohly být stavbou a nakládáním s vodami dotčeny,</w:t>
      </w:r>
    </w:p>
    <w:p>
      <w:pPr>
        <w:pStyle w:val="Header"/>
        <w:numPr>
          <w:ilvl w:val="0"/>
          <w:numId w:val="6"/>
        </w:numPr>
        <w:tabs>
          <w:tab w:val="clear" w:pos="708"/>
          <w:tab w:val="left" w:pos="785" w:leader="none"/>
          <w:tab w:val="left" w:pos="851" w:leader="none"/>
          <w:tab w:val="center" w:pos="7371" w:leader="none"/>
        </w:tabs>
        <w:spacing w:before="0" w:after="120"/>
        <w:rPr/>
      </w:pPr>
      <w:r>
        <w:rPr/>
        <w:t xml:space="preserve">údaje </w:t>
      </w:r>
      <w:r>
        <w:rPr>
          <w:b/>
          <w:bCs/>
        </w:rPr>
        <w:t>o průtocích vody ve vodním toku podle druhu vodního díla</w:t>
      </w:r>
      <w:r>
        <w:rPr/>
        <w:t xml:space="preserve"> (Q</w:t>
      </w:r>
      <w:r>
        <w:rPr>
          <w:vertAlign w:val="subscript"/>
        </w:rPr>
        <w:t>m-denní</w:t>
      </w:r>
      <w:r>
        <w:rPr/>
        <w:t>, Q</w:t>
      </w:r>
      <w:r>
        <w:rPr>
          <w:vertAlign w:val="subscript"/>
        </w:rPr>
        <w:t>n-leté</w:t>
      </w:r>
      <w:r>
        <w:rPr/>
        <w:t>), pokud se žádost o povolení týká vodního toku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Plán kontrolních prohlídek stavby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Údaje o splnění požadavků dotčených orgánů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 xml:space="preserve">Doklady o jednání s účastníky řízení </w:t>
      </w:r>
      <w:r>
        <w:rPr/>
        <w:t xml:space="preserve">(byla-li předem vedena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ávazná stanoviska dotčených orgánů </w:t>
      </w:r>
      <w:r>
        <w:rPr>
          <w:rFonts w:cs="Times New Roman" w:ascii="Times New Roman" w:hAnsi="Times New Roman"/>
          <w:sz w:val="24"/>
          <w:szCs w:val="24"/>
        </w:rPr>
        <w:t>vyžadovaná zvláštním právním předpisem, pokud mohou být veřejné zájmy, které tyto orgány podle zvláštního právního předpis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hájí, provedením stavby dotčeny:</w:t>
      </w:r>
    </w:p>
    <w:p>
      <w:pPr>
        <w:pStyle w:val="Normal"/>
        <w:spacing w:before="6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34" w:name="__Fieldmark__17_1225400330"/>
      <w:bookmarkStart w:id="35" w:name="__Fieldmark__17_1225400330"/>
      <w:bookmarkEnd w:id="3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mostatně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36" w:name="__Fieldmark__18_1225400330"/>
      <w:bookmarkStart w:id="37" w:name="__Fieldmark__18_1225400330"/>
      <w:bookmarkEnd w:id="3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sou připojena v dokladové části dokumentace,</w:t>
      </w:r>
    </w:p>
    <w:p>
      <w:pPr>
        <w:pStyle w:val="Normal"/>
        <w:spacing w:before="120" w:after="20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uvedením příslušného orgánu, č.j. a data vydání, a to na úseku: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8" w:name="__Fieldmark__19_1225400330"/>
      <w:bookmarkStart w:id="39" w:name="__Fieldmark__19_1225400330"/>
      <w:bookmarkEnd w:id="3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ochrany přírody a krajiny  ……………………………………………………………………………….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0" w:name="__Fieldmark__20_1225400330"/>
      <w:bookmarkStart w:id="41" w:name="__Fieldmark__20_1225400330"/>
      <w:bookmarkEnd w:id="4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ovzduší ………………………………………………………..………………………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2" w:name="__Fieldmark__21_1225400330"/>
      <w:bookmarkStart w:id="43" w:name="__Fieldmark__21_1225400330"/>
      <w:bookmarkEnd w:id="4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zemědělského půdního fondu  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4" w:name="__Fieldmark__22_1225400330"/>
      <w:bookmarkStart w:id="45" w:name="__Fieldmark__22_1225400330"/>
      <w:bookmarkEnd w:id="4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lesa ………………………………………………………..………………………...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6" w:name="__Fieldmark__23_1225400330"/>
      <w:bookmarkStart w:id="47" w:name="__Fieldmark__23_1225400330"/>
      <w:bookmarkEnd w:id="4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ložisek nerostných surovin  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8" w:name="__Fieldmark__24_1225400330"/>
      <w:bookmarkStart w:id="49" w:name="__Fieldmark__24_1225400330"/>
      <w:bookmarkEnd w:id="4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dpadového hospodářství</w:t>
        <w:tab/>
        <w:t>………………………………………………………..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0" w:name="__Fieldmark__25_1225400330"/>
      <w:bookmarkStart w:id="51" w:name="__Fieldmark__25_1225400330"/>
      <w:bookmarkEnd w:id="5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veřejného zdraví ………………………………………………………………………………………….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2" w:name="__Fieldmark__26_1225400330"/>
      <w:bookmarkStart w:id="53" w:name="__Fieldmark__26_1225400330"/>
      <w:bookmarkEnd w:id="5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lázní a zřídel ....………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4" w:name="__Fieldmark__27_1225400330"/>
      <w:bookmarkStart w:id="55" w:name="__Fieldmark__27_1225400330"/>
      <w:bookmarkEnd w:id="5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prevence závažných havárií ………………..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6" w:name="__Fieldmark__28_1225400330"/>
      <w:bookmarkStart w:id="57" w:name="__Fieldmark__28_1225400330"/>
      <w:bookmarkEnd w:id="5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veterinární péče …………………………………………………………..……………………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8" w:name="__Fieldmark__29_1225400330"/>
      <w:bookmarkStart w:id="59" w:name="__Fieldmark__29_1225400330"/>
      <w:bookmarkEnd w:id="5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památkové péče……………………..……………………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0" w:name="__Fieldmark__30_1225400330"/>
      <w:bookmarkStart w:id="61" w:name="__Fieldmark__30_1225400330"/>
      <w:bookmarkEnd w:id="6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na pozemních komunikacích  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2" w:name="__Fieldmark__31_1225400330"/>
      <w:bookmarkStart w:id="63" w:name="__Fieldmark__31_1225400330"/>
      <w:bookmarkEnd w:id="6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drážní …………………………………………………………..……………………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4" w:name="__Fieldmark__32_1225400330"/>
      <w:bookmarkStart w:id="65" w:name="__Fieldmark__32_1225400330"/>
      <w:bookmarkEnd w:id="6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letecké……………………………………………..……………………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6" w:name="__Fieldmark__33_1225400330"/>
      <w:bookmarkStart w:id="67" w:name="__Fieldmark__33_1225400330"/>
      <w:bookmarkEnd w:id="6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vodní ……………………………………………………………..…………………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8" w:name="__Fieldmark__34_1225400330"/>
      <w:bookmarkStart w:id="69" w:name="__Fieldmark__34_1225400330"/>
      <w:bookmarkEnd w:id="6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energetiky...…………………………………..………………….......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0" w:name="__Fieldmark__35_1225400330"/>
      <w:bookmarkStart w:id="71" w:name="__Fieldmark__35_1225400330"/>
      <w:bookmarkEnd w:id="7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jaderné bezpečnosti a ochrany před ionizujícím zářením  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2" w:name="__Fieldmark__36_1225400330"/>
      <w:bookmarkStart w:id="73" w:name="__Fieldmark__36_1225400330"/>
      <w:bookmarkEnd w:id="7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elektronických komunikací……………..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4" w:name="__Fieldmark__37_1225400330"/>
      <w:bookmarkStart w:id="75" w:name="__Fieldmark__37_1225400330"/>
      <w:bookmarkEnd w:id="7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brany státu ..............................................................................................................................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6" w:name="__Fieldmark__38_1225400330"/>
      <w:bookmarkStart w:id="77" w:name="__Fieldmark__38_1225400330"/>
      <w:bookmarkEnd w:id="7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bezpečnosti státu  ..............………………………………………………………………..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8" w:name="__Fieldmark__39_1225400330"/>
      <w:bookmarkStart w:id="79" w:name="__Fieldmark__39_1225400330"/>
      <w:bookmarkEnd w:id="7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civilní ochrany………………………………………..………………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0" w:name="__Fieldmark__40_1225400330"/>
      <w:bookmarkStart w:id="81" w:name="__Fieldmark__40_1225400330"/>
      <w:bookmarkEnd w:id="8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požární ochrany………………………………………………………..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2" w:name="__Fieldmark__41_1225400330"/>
      <w:bookmarkStart w:id="83" w:name="__Fieldmark__41_1225400330"/>
      <w:bookmarkEnd w:id="8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jiné ……………………………….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 xml:space="preserve">Stanoviska vlastníků veřejné dopravní a technické infrastruktury, </w:t>
      </w:r>
      <w:r>
        <w:rPr/>
        <w:t>na kterou se stavba bude napojovat,  k možnosti a způsobu napojení, vyznačená například na situačním výkrese.</w:t>
      </w:r>
    </w:p>
    <w:p>
      <w:pPr>
        <w:pStyle w:val="Normal"/>
        <w:spacing w:before="120" w:after="20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4" w:name="__Fieldmark__42_1225400330"/>
      <w:bookmarkStart w:id="85" w:name="__Fieldmark__42_1225400330"/>
      <w:bookmarkEnd w:id="8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amostatně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6" w:name="__Fieldmark__43_1225400330"/>
      <w:bookmarkStart w:id="87" w:name="__Fieldmark__43_1225400330"/>
      <w:bookmarkEnd w:id="8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sou připojena v dokladové části dokumentace,</w:t>
      </w:r>
    </w:p>
    <w:p>
      <w:pPr>
        <w:pStyle w:val="Normal"/>
        <w:spacing w:before="120" w:after="20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uvedením příslušného vlastníka, č.j. a data vydání, a to na úseku:</w:t>
      </w:r>
    </w:p>
    <w:p>
      <w:pPr>
        <w:pStyle w:val="Normal"/>
        <w:tabs>
          <w:tab w:val="clear" w:pos="708"/>
          <w:tab w:val="left" w:pos="742" w:leader="none"/>
          <w:tab w:val="left" w:pos="2160" w:leader="none"/>
        </w:tabs>
        <w:spacing w:before="100" w:after="20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8" w:name="__Fieldmark__44_1225400330"/>
      <w:bookmarkStart w:id="89" w:name="__Fieldmark__44_1225400330"/>
      <w:bookmarkEnd w:id="89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lektrické energie.………………………………………………………………..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0" w:name="__Fieldmark__45_1225400330"/>
      <w:bookmarkStart w:id="91" w:name="__Fieldmark__45_1225400330"/>
      <w:bookmarkEnd w:id="9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plynu.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2" w:name="__Fieldmark__46_1225400330"/>
      <w:bookmarkStart w:id="93" w:name="__Fieldmark__46_1225400330"/>
      <w:bookmarkEnd w:id="9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rozvodu tepla.……………………………………………………………………………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4" w:name="__Fieldmark__47_1225400330"/>
      <w:bookmarkStart w:id="95" w:name="__Fieldmark__47_1225400330"/>
      <w:bookmarkEnd w:id="9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vody.……………………………………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6" w:name="__Fieldmark__48_1225400330"/>
      <w:bookmarkStart w:id="97" w:name="__Fieldmark__48_1225400330"/>
      <w:bookmarkEnd w:id="9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kanalizace.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8" w:name="__Fieldmark__49_1225400330"/>
      <w:bookmarkStart w:id="99" w:name="__Fieldmark__49_1225400330"/>
      <w:bookmarkEnd w:id="9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elektronických komunikací.…………………………………………………….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12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0" w:name="__Fieldmark__50_1225400330"/>
      <w:bookmarkStart w:id="101" w:name="__Fieldmark__50_1225400330"/>
      <w:bookmarkEnd w:id="10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.…………………………………………………………………………..</w:t>
      </w:r>
    </w:p>
    <w:p>
      <w:pPr>
        <w:pStyle w:val="Header"/>
        <w:tabs>
          <w:tab w:val="clear" w:pos="708"/>
          <w:tab w:val="right" w:pos="-3119" w:leader="none"/>
          <w:tab w:val="left" w:pos="-2694" w:leader="none"/>
          <w:tab w:val="left" w:pos="720" w:leader="none"/>
          <w:tab w:val="center" w:pos="7371" w:leader="none"/>
        </w:tabs>
        <w:spacing w:before="0" w:after="120"/>
        <w:ind w:left="360" w:hanging="0"/>
        <w:jc w:val="left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2" w:name="__Fieldmark__51_1225400330"/>
      <w:bookmarkStart w:id="103" w:name="__Fieldmark__51_1225400330"/>
      <w:bookmarkEnd w:id="10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ostatní.……………………………………………………………………………...……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Posudek</w:t>
      </w:r>
      <w:r>
        <w:rPr/>
        <w:t xml:space="preserve"> o potřebě, popřípadě návrhu podmínek provádění </w:t>
      </w:r>
      <w:r>
        <w:rPr>
          <w:b/>
          <w:bCs/>
        </w:rPr>
        <w:t>technickobezpečnostního dohledu</w:t>
      </w:r>
      <w:r>
        <w:rPr/>
        <w:t xml:space="preserve"> na vodním díle zpracovaný odborně způsobilou osobou pověřenou k tomu Ministerstvem zemědělství</w:t>
      </w:r>
      <w:r>
        <w:rPr>
          <w:vertAlign w:val="superscript"/>
        </w:rPr>
        <w:t>7)</w:t>
      </w:r>
      <w:r>
        <w:rPr/>
        <w:t xml:space="preserve"> v případě žádosti o povolení nového nebo změnu dokončeného vodního díla ke vzdouvání nebo zadržování vody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ab/>
        <w:t xml:space="preserve">Povolení </w:t>
      </w:r>
      <w:r>
        <w:rPr/>
        <w:t>vodoprávního úřadu</w:t>
      </w:r>
      <w:r>
        <w:rPr>
          <w:b/>
          <w:bCs/>
        </w:rPr>
        <w:t xml:space="preserve"> k nakládání s vodami </w:t>
      </w:r>
      <w:r>
        <w:rPr/>
        <w:t>podle § 8 vodního zákona, bylo-li vydáno k předmětné stavbě předem jiným vodoprávním úřadem než příslušným k vydání stavebního povolení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Stanovisko správce povodí</w:t>
      </w:r>
      <w:r>
        <w:rPr/>
        <w:t>, s výjimkou případů, kdy se žádost o stavební povolení týká přeložky vodovodů nebo kanalizací.</w:t>
      </w:r>
      <w:r>
        <w:rPr>
          <w:b/>
          <w:bCs/>
        </w:rPr>
        <w:tab/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Vyjádření příslušného správce vodního toku</w:t>
      </w:r>
      <w:r>
        <w:rPr/>
        <w:t>, pokud se žádost o stavební povolení týká vodního díla souvisejícího s tímto vodním tokem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ab/>
        <w:t>Plná moc</w:t>
      </w:r>
      <w:r>
        <w:rPr/>
        <w:t xml:space="preserve"> žadatele pro jeho zástupce s uvedením rozsahu právních úkonů, a to v případě, že žádost je podána v zastoupení.</w:t>
      </w:r>
    </w:p>
    <w:p>
      <w:pPr>
        <w:pStyle w:val="Header"/>
        <w:tabs>
          <w:tab w:val="clear" w:pos="708"/>
          <w:tab w:val="center" w:pos="7371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708"/>
          <w:tab w:val="center" w:pos="7371" w:leader="none"/>
        </w:tabs>
        <w:rPr>
          <w:b/>
          <w:b/>
          <w:bCs/>
          <w:spacing w:val="20"/>
        </w:rPr>
      </w:pPr>
      <w:r>
        <w:rPr>
          <w:b/>
          <w:bCs/>
          <w:spacing w:val="20"/>
        </w:rPr>
        <w:t>Vysvětlivky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1)</w:t>
      </w:r>
      <w:r>
        <w:rPr/>
        <w:tab/>
        <w:t xml:space="preserve">Před vydáním stavebního povolení je nutné předložit </w:t>
      </w:r>
      <w:r>
        <w:rPr>
          <w:b/>
          <w:bCs/>
        </w:rPr>
        <w:t xml:space="preserve">doklad o úhradě správního poplatku </w:t>
      </w:r>
      <w:r>
        <w:rPr/>
        <w:t>ve výši dané zákonem č. 634/2004 Sb., o správních poplatcích, ve znění pozdějších předpisů. Správní poplatek je třeba uhradit místně a věcně příslušnému vodoprávnímu úřadu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rPr/>
      </w:pPr>
      <w:r>
        <w:rPr>
          <w:vertAlign w:val="superscript"/>
        </w:rPr>
        <w:t>2)</w:t>
      </w:r>
      <w:r>
        <w:rPr>
          <w:b/>
          <w:bCs/>
        </w:rPr>
        <w:tab/>
        <w:t xml:space="preserve">Žadatel </w:t>
      </w:r>
      <w:r>
        <w:rPr/>
        <w:t>je právnická nebo fyzická osoba, v jejíž prospěch má být povolení vydáno. V případě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rPr/>
      </w:pPr>
      <w:r>
        <w:rPr>
          <w:b/>
          <w:bCs/>
        </w:rPr>
        <w:t>právnické osoby</w:t>
      </w:r>
      <w:r>
        <w:rPr/>
        <w:t xml:space="preserve"> se uvede název nebo obchodní firma, sídlo právnické osoby nebo organizační složky právnické osoby, která má sídlo na území jiného členského státu EU, a IČ</w:t>
      </w:r>
      <w:r>
        <w:rPr>
          <w:vertAlign w:val="superscript"/>
        </w:rPr>
        <w:t>3)</w:t>
      </w:r>
      <w:r>
        <w:rPr/>
        <w:t xml:space="preserve"> zapsané v obchodním rejstříku včetně dodatku označujícího její právní formu a OKEČ</w:t>
      </w:r>
      <w:r>
        <w:rPr>
          <w:vertAlign w:val="superscript"/>
        </w:rPr>
        <w:t>4)</w:t>
      </w:r>
      <w:r>
        <w:rPr/>
        <w:t>, popřípadě telefonické spojení. U právnických osob, které se nezapisují do obchodního rejstříku se uvede název, sídlo právnické osoby nebo organizační složky právnické osoby, která má sídlo na území jiného členského státu EU, a IČ</w:t>
      </w:r>
      <w:r>
        <w:rPr>
          <w:vertAlign w:val="superscript"/>
        </w:rPr>
        <w:t>3)</w:t>
      </w:r>
      <w:r>
        <w:rPr/>
        <w:t>, pod kterým byly zřízeny, a OKEČ</w:t>
      </w:r>
      <w:r>
        <w:rPr>
          <w:vertAlign w:val="superscript"/>
        </w:rPr>
        <w:t>4)</w:t>
      </w:r>
      <w:r>
        <w:rPr/>
        <w:t>, popřípadě telefonické spojení;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rPr/>
      </w:pPr>
      <w:r>
        <w:rPr>
          <w:b/>
          <w:bCs/>
        </w:rPr>
        <w:t>fyzické osoby podnikající</w:t>
      </w:r>
      <w:r>
        <w:rPr/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vertAlign w:val="superscript"/>
        </w:rPr>
        <w:t>3)</w:t>
      </w:r>
      <w:r>
        <w:rPr/>
        <w:t xml:space="preserve"> tak, jak byla zapsána do zákonem stanoveného rejstříku, a OKEČ</w:t>
      </w:r>
      <w:r>
        <w:rPr>
          <w:vertAlign w:val="superscript"/>
        </w:rPr>
        <w:t>4)</w:t>
      </w:r>
      <w:r>
        <w:rPr/>
        <w:t>, popřípadě telefonické spojení;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rPr/>
      </w:pPr>
      <w:r>
        <w:rPr>
          <w:b/>
          <w:bCs/>
        </w:rPr>
        <w:t>fyzické osoby nepodnikající</w:t>
      </w:r>
      <w:r>
        <w:rPr/>
        <w:t xml:space="preserve"> se uvede –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3)</w:t>
      </w:r>
      <w:r>
        <w:rPr/>
        <w:tab/>
      </w:r>
      <w:r>
        <w:rPr>
          <w:b/>
          <w:bCs/>
        </w:rPr>
        <w:t xml:space="preserve">IČ – </w:t>
      </w:r>
      <w:r>
        <w:rPr/>
        <w:t>identifikační číslo ekonomického subjektu – přidělené právnické osobě či fyzické osobě podnikající (</w:t>
      </w:r>
      <w:r>
        <w:rPr>
          <w:i/>
          <w:iCs/>
        </w:rPr>
        <w:t>§ 21 a 22 zákona č. 89/1995 Sb., o státní statistické službě, ve znění pozdějších předpisů</w:t>
      </w:r>
      <w:r>
        <w:rPr/>
        <w:t>). V případě fyzické osoby nepodnikající se místo IČ uvede datum narození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4)</w:t>
      </w:r>
      <w:r>
        <w:rPr>
          <w:b/>
          <w:bCs/>
        </w:rPr>
        <w:tab/>
        <w:t>OKEČ</w:t>
      </w:r>
      <w:r>
        <w:rPr/>
        <w:t xml:space="preserve"> – číselný kód druhu ekonomické činnosti podle Odvětvové klasifikace ekonomických činností ČSÚ (</w:t>
      </w:r>
      <w:r>
        <w:rPr>
          <w:i/>
          <w:iCs/>
        </w:rPr>
        <w:t>§ 19 zákona č. 89/1995 Sb., o státní statistické službě, ve znění pozdějších předpisů</w:t>
      </w:r>
      <w:r>
        <w:rPr/>
        <w:t>), který je u právnické osoby či fyzické osoby podnikající – </w:t>
      </w:r>
      <w:r>
        <w:rPr>
          <w:b/>
          <w:bCs/>
        </w:rPr>
        <w:t>hlavní (převažující)</w:t>
      </w:r>
      <w:r>
        <w:rPr/>
        <w:t>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5)</w:t>
      </w:r>
      <w:r>
        <w:rPr/>
        <w:tab/>
      </w:r>
      <w:r>
        <w:rPr>
          <w:b/>
          <w:bCs/>
        </w:rPr>
        <w:t>Účel stavby</w:t>
      </w:r>
      <w:r>
        <w:rPr/>
        <w:t xml:space="preserve"> se uvede odpovídajícím způsobem podle číselníku Č11 Účel užití vodního díla v příloze č. 2 vyhlášky č. 7/2003 Sb., o vodoprávní evidenci, ve znění pozdějších předpisů. 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6)</w:t>
      </w:r>
      <w:r>
        <w:rPr/>
        <w:tab/>
        <w:t xml:space="preserve">Např. </w:t>
      </w:r>
      <w:r>
        <w:rPr>
          <w:b/>
          <w:bCs/>
        </w:rPr>
        <w:t>zákon č. 114/1992 Sb.</w:t>
      </w:r>
      <w:r>
        <w:rPr/>
        <w:t xml:space="preserve">, o ochraně přírody a krajiny, ve znění pozdějších předpisů, </w:t>
      </w:r>
      <w:r>
        <w:rPr>
          <w:b/>
          <w:bCs/>
        </w:rPr>
        <w:t>zákon č. 127/2005 Sb.</w:t>
      </w:r>
      <w:r>
        <w:rPr/>
        <w:t xml:space="preserve">, o elektronických komunikacích a o změně některých souvisejících zákonů (zákon o elektronických komunikacích), ve znění pozdějších předpisů, </w:t>
      </w:r>
      <w:r>
        <w:rPr>
          <w:b/>
          <w:bCs/>
        </w:rPr>
        <w:t>zákon č. 458/2000 Sb.</w:t>
      </w:r>
      <w:r>
        <w:rPr/>
        <w:t xml:space="preserve">, o podmínkách podnikání a o výkonu státní správy v energetických odvětvích a o změně některých zákonů (energetický zákon), ve znění pozdějších předpisů, </w:t>
      </w:r>
      <w:r>
        <w:rPr>
          <w:b/>
          <w:bCs/>
        </w:rPr>
        <w:t>zákon č. 274/2001 Sb.</w:t>
      </w:r>
      <w:r>
        <w:rPr/>
        <w:t>, o vodovodech a kanalizacích pro veřejnou potřebu a o změně některých zákonů (zákon o vodovodech a kanalizacích), ve znění pozdějších předpisů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7)</w:t>
      </w:r>
      <w:r>
        <w:rPr/>
        <w:tab/>
        <w:t>§ 61 odst. 9 vod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708"/>
          <w:tab w:val="center" w:pos="6663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737" w:footer="0" w:bottom="56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5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00"/>
        </w:tabs>
        <w:ind w:left="600" w:hanging="420"/>
      </w:pPr>
      <w:rPr>
        <w:i w:val="false"/>
        <w:b/>
        <w:iCs w:val="false"/>
        <w:bCs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85"/>
        </w:tabs>
        <w:ind w:left="785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CharacterStyle1">
    <w:name w:val="Character Style 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ind w:left="851" w:right="0" w:hanging="426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ind w:left="425" w:right="0" w:hanging="425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Normal"/>
    <w:qFormat/>
    <w:pPr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88"/>
      <w:ind w:left="1296" w:hanging="432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6:00Z</dcterms:created>
  <dc:creator>OÚ Křivoklát</dc:creator>
  <dc:description/>
  <cp:keywords/>
  <dc:language>en-US</dc:language>
  <cp:lastModifiedBy>Uživatel systému Windows</cp:lastModifiedBy>
  <dcterms:modified xsi:type="dcterms:W3CDTF">2022-09-06T10:48:00Z</dcterms:modified>
  <cp:revision>10</cp:revision>
  <dc:subject/>
  <dc:title/>
</cp:coreProperties>
</file>