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ind w:left="720" w:hanging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adpiszkona"/>
        <w:tabs>
          <w:tab w:val="clear" w:pos="708"/>
          <w:tab w:val="left" w:pos="0" w:leader="none"/>
          <w:tab w:val="left" w:pos="180" w:leader="none"/>
        </w:tabs>
        <w:spacing w:before="0" w:after="0"/>
        <w:ind w:left="540" w:right="-288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0" w:name="__Fieldmark__0_1214380508"/>
      <w:bookmarkStart w:id="1" w:name="__Fieldmark__0_1214380508"/>
      <w:bookmarkEnd w:id="1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 </w:t>
      </w:r>
      <w:r>
        <w:rPr>
          <w:sz w:val="20"/>
        </w:rPr>
        <w:t>K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OHLÁŠENÍ STAVBY včetně změny v užívání spojené se stavebními úpravami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bCs/>
        </w:rPr>
        <w:instrText xml:space="preserve"> FORMCHECKBOX </w:instrText>
      </w:r>
      <w:r>
        <w:rPr>
          <w:sz w:val="20"/>
          <w:b w:val="false"/>
          <w:bCs/>
        </w:rPr>
        <w:fldChar w:fldCharType="separate"/>
      </w:r>
      <w:bookmarkStart w:id="2" w:name="__Fieldmark__1_1214380508"/>
      <w:bookmarkStart w:id="3" w:name="__Fieldmark__1_1214380508"/>
      <w:bookmarkEnd w:id="3"/>
      <w:r>
        <w:rPr>
          <w:b w:val="false"/>
          <w:bCs/>
          <w:sz w:val="20"/>
        </w:rPr>
      </w:r>
      <w:r>
        <w:rPr>
          <w:sz w:val="20"/>
          <w:b w:val="false"/>
          <w:bCs/>
        </w:rPr>
        <w:fldChar w:fldCharType="end"/>
      </w:r>
      <w:r>
        <w:rPr>
          <w:b w:val="false"/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sz w:val="20"/>
        </w:rPr>
        <w:t>E ZMĚNĚ V UŽÍVÁNÍ STAVBY</w:t>
      </w:r>
      <w:r>
        <w:rPr>
          <w:bCs/>
          <w:sz w:val="20"/>
        </w:rPr>
        <w:t xml:space="preserve"> bez stavebních úprav (změna užívání není podmíněna změnou dokončené stavby)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214380508"/>
      <w:bookmarkStart w:id="5" w:name="__Fieldmark__2_121438050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sz w:val="20"/>
        </w:rPr>
        <w:t xml:space="preserve">STAVEBNÍMU ŘÍZENÍ    </w:t>
      </w:r>
      <w:r>
        <w:rPr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214380508"/>
      <w:bookmarkStart w:id="7" w:name="__Fieldmark__3_121438050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caps/>
          <w:sz w:val="20"/>
        </w:rPr>
        <w:t xml:space="preserve">změnĚ stavby před JEJÍM dokončením    </w:t>
      </w:r>
      <w:r>
        <w:rPr>
          <w:sz w:val="20"/>
        </w:rPr>
        <w:t xml:space="preserve"> </w:t>
      </w:r>
    </w:p>
    <w:p>
      <w:pPr>
        <w:pStyle w:val="Styl1Char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214380508"/>
      <w:bookmarkStart w:id="9" w:name="__Fieldmark__4_121438050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>Jméno a příjmení:      ………… …………………………… Datum narození : …... …………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Adresa trvalého bydliště :  .……………………………..……………………….……………..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214380508"/>
      <w:bookmarkStart w:id="11" w:name="__Fieldmark__5_121438050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214380508"/>
      <w:bookmarkStart w:id="13" w:name="__Fieldmark__6_1214380508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…………...................................................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214380508"/>
      <w:bookmarkStart w:id="15" w:name="__Fieldmark__7_1214380508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214380508"/>
      <w:bookmarkStart w:id="17" w:name="__Fieldmark__8_1214380508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214380508"/>
      <w:bookmarkStart w:id="19" w:name="__Fieldmark__9_1214380508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..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..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atum a  podpis žadat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/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0" w:name="__Fieldmark__10_1214380508"/>
      <w:bookmarkStart w:id="21" w:name="__Fieldmark__10_1214380508"/>
      <w:bookmarkEnd w:id="2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K REGULAČNÍMU PLÁNU NAHRAZUJE-LI ÚZEMNÍ ROZHODNUTÍ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>
          <w:b w:val="false"/>
          <w:b w:val="false"/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bCs/>
        </w:rPr>
        <w:instrText xml:space="preserve"> FORMCHECKBOX </w:instrText>
      </w:r>
      <w:r>
        <w:rPr>
          <w:sz w:val="22"/>
          <w:b w:val="false"/>
          <w:bCs/>
        </w:rPr>
        <w:fldChar w:fldCharType="separate"/>
      </w:r>
      <w:bookmarkStart w:id="22" w:name="__Fieldmark__11_1214380508"/>
      <w:bookmarkStart w:id="23" w:name="__Fieldmark__11_1214380508"/>
      <w:bookmarkEnd w:id="23"/>
      <w:r>
        <w:rPr>
          <w:b w:val="false"/>
          <w:bCs/>
          <w:sz w:val="22"/>
        </w:rPr>
      </w:r>
      <w:r>
        <w:rPr>
          <w:sz w:val="22"/>
          <w:b w:val="false"/>
          <w:bCs/>
        </w:rPr>
        <w:fldChar w:fldCharType="end"/>
      </w:r>
      <w:r>
        <w:rPr>
          <w:b w:val="false"/>
          <w:bCs/>
          <w:sz w:val="22"/>
        </w:rPr>
        <w:t xml:space="preserve"> </w:t>
      </w:r>
      <w:r>
        <w:rPr>
          <w:caps/>
          <w:sz w:val="22"/>
        </w:rPr>
        <w:t>k územníMu souhlasu</w:t>
      </w:r>
      <w:r>
        <w:rPr>
          <w:sz w:val="22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</w:rPr>
        <w:instrText xml:space="preserve"> FORMCHECKBOX </w:instrText>
      </w:r>
      <w:r>
        <w:rPr>
          <w:sz w:val="22"/>
          <w:b w:val="false"/>
        </w:rPr>
        <w:fldChar w:fldCharType="separate"/>
      </w:r>
      <w:bookmarkStart w:id="24" w:name="__Fieldmark__12_1214380508"/>
      <w:bookmarkStart w:id="25" w:name="__Fieldmark__12_1214380508"/>
      <w:bookmarkEnd w:id="25"/>
      <w:r>
        <w:rPr>
          <w:b w:val="false"/>
          <w:sz w:val="22"/>
        </w:rPr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Cs/>
          <w:caps/>
          <w:sz w:val="22"/>
        </w:rPr>
        <w:t xml:space="preserve">k územníMU rozhodnutí   </w:t>
      </w:r>
      <w:r>
        <w:rPr>
          <w:b w:val="false"/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1214380508"/>
      <w:bookmarkStart w:id="27" w:name="__Fieldmark__13_1214380508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 xml:space="preserve">SPOLEČNÉMU ÚZEMNÍMU A STAVEBNÍMU ŘÍZENÍ   </w:t>
      </w:r>
      <w:r>
        <w:rPr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1214380508"/>
      <w:bookmarkStart w:id="29" w:name="__Fieldmark__14_1214380508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>SPOLEČNÉMU ÚZEMNÍMU SOUHLASU A OHLÁŠENÍ STAVBY</w:t>
      </w:r>
      <w:r>
        <w:rPr>
          <w:sz w:val="22"/>
        </w:rPr>
        <w:t xml:space="preserve">   </w:t>
      </w:r>
    </w:p>
    <w:p>
      <w:pPr>
        <w:pStyle w:val="Styl1Char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1214380508"/>
      <w:bookmarkStart w:id="31" w:name="__Fieldmark__15_1214380508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1214380508"/>
      <w:bookmarkStart w:id="33" w:name="__Fieldmark__16_1214380508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ázev firmy:  Úřad městské části města Brna, Brno - Žebětín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dresa              Křivánkovo nám. 35, 641 00 Brno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+420 546 217 110 </w:t>
        <w:tab/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sekretariat@zebetin.cz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1214380508"/>
      <w:bookmarkStart w:id="35" w:name="__Fieldmark__17_1214380508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1214380508"/>
      <w:bookmarkStart w:id="37" w:name="__Fieldmark__18_1214380508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1214380508"/>
      <w:bookmarkStart w:id="39" w:name="__Fieldmark__19_1214380508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alizace a komunikace v ulici Pod Borovníkem, Žebě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, Pod Borovní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ětín; 795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A. průvodní zprá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Č Brno - Žebětín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ázev firmy    </w:t>
        <w:tab/>
        <w:t>Ing. Pavel Vogel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a         </w:t>
        <w:tab/>
        <w:t>Chudčice 166, 664 71 Veverská Bítýšk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</w:t>
        <w:tab/>
        <w:t xml:space="preserve">+420 728 212 472 </w:t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</w:t>
        <w:tab/>
        <w:t>vogel@atlas.cz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datum a  podpis žadatele</w:t>
      </w:r>
    </w:p>
    <w:sectPr>
      <w:type w:val="nextPage"/>
      <w:pgSz w:w="11906" w:h="16838"/>
      <w:pgMar w:left="108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adpis5Char">
    <w:name w:val="Nadpis 5 Char"/>
    <w:qFormat/>
    <w:rPr>
      <w:b/>
      <w:bCs/>
      <w:sz w:val="22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5670" w:leader="none"/>
      </w:tabs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Char">
    <w:name w:val="Styl1 Char"/>
    <w:basedOn w:val="Normal"/>
    <w:qFormat/>
    <w:pPr>
      <w:ind w:left="-720" w:hanging="0"/>
      <w:jc w:val="both"/>
    </w:pPr>
    <w:rPr>
      <w:b/>
      <w:bCs/>
      <w:u w:val="single"/>
    </w:rPr>
  </w:style>
  <w:style w:type="paragraph" w:styleId="Styl2">
    <w:name w:val="Styl2"/>
    <w:basedOn w:val="Normal"/>
    <w:qFormat/>
    <w:pPr>
      <w:tabs>
        <w:tab w:val="clear" w:pos="708"/>
        <w:tab w:val="left" w:pos="-360" w:leader="none"/>
      </w:tabs>
      <w:spacing w:before="240" w:after="0"/>
      <w:ind w:left="-720" w:hanging="0"/>
      <w:jc w:val="both"/>
    </w:pPr>
    <w:rPr>
      <w:b/>
      <w:bCs/>
      <w:sz w:val="22"/>
      <w:u w:val="single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-360" w:leader="none"/>
      </w:tabs>
      <w:ind w:left="-72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right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-720" w:hanging="0"/>
    </w:pPr>
    <w:rPr/>
  </w:style>
  <w:style w:type="paragraph" w:styleId="Zkladntextodsazen3">
    <w:name w:val="Základní text odsazený 3"/>
    <w:basedOn w:val="Normal"/>
    <w:qFormat/>
    <w:pPr>
      <w:ind w:left="-720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2:00Z</dcterms:created>
  <dc:creator>Lenka Holankova</dc:creator>
  <dc:description/>
  <cp:keywords/>
  <dc:language>en-US</dc:language>
  <cp:lastModifiedBy>Uživatel systému Windows</cp:lastModifiedBy>
  <cp:lastPrinted>2018-01-22T11:33:00Z</cp:lastPrinted>
  <dcterms:modified xsi:type="dcterms:W3CDTF">2018-07-25T12:51:00Z</dcterms:modified>
  <cp:revision>31</cp:revision>
  <dc:subject/>
  <dc:title>HZS Jihomoravského kraje, krajské ředitelství</dc:title>
</cp:coreProperties>
</file>