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istrát města B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bor dopra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unicova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1 67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istrát města B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dbor doprav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unicova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1 67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istrát města B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unicova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1 67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istrát města B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unicova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1 67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istrát města B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bor vodního a lesního hospodářství a zeměděl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unicova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1 67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istrát města B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dbor vodního a lesního hospodářství a zemědělství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unicova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1 67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2"/>
          <w:lang w:val="en-US" w:eastAsia="en-US"/>
        </w:rPr>
      </w:pPr>
      <w:r>
        <w:rPr>
          <w:rFonts w:cs="Arial" w:ascii="Arial" w:hAnsi="Arial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995</wp:posOffset>
                </wp:positionH>
                <wp:positionV relativeFrom="paragraph">
                  <wp:posOffset>151130</wp:posOffset>
                </wp:positionV>
                <wp:extent cx="2527935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licie ČR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rajské ředitelství policie JmK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ecializované pracoviště DI BM a BO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unicova 24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11 32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90pt;mso-wrap-distance-left:9.05pt;mso-wrap-distance-right:9.05pt;mso-wrap-distance-top:0pt;mso-wrap-distance-bottom:0pt;margin-top:11.9pt;mso-position-vertical-relative:text;margin-left:226.85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licie ČR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rajské ředitelství policie JmK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ecializované pracoviště DI BM a BO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unicova 24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11 32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TextBody"/>
        <w:jc w:val="both"/>
        <w:rPr/>
      </w:pPr>
      <w:r>
        <w:rPr/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</w:t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0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něnské komunikace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nneská třída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57 68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rněnské komunikace a.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nneská třída 1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57 68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TextBody"/>
        <w:jc w:val="both"/>
        <w:rPr/>
      </w:pPr>
      <w:r>
        <w:rPr/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</w:t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0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pravní podnik města Brna, a.s.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linky 151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56 46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opravní podnik města Brna, a.s.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linky 151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56 46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TextBody"/>
        <w:jc w:val="both"/>
        <w:rPr/>
      </w:pPr>
      <w:r>
        <w:rPr/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19.06.2018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  <w:r>
        <w:br w:type="page"/>
      </w:r>
    </w:p>
    <w:p>
      <w:pPr>
        <w:pStyle w:val="Normal"/>
        <w:jc w:val="right"/>
        <w:rPr>
          <w:rFonts w:ascii="Arial" w:hAnsi="Arial" w:cs="Arial"/>
          <w:color w:val="FF0000"/>
          <w:sz w:val="20"/>
          <w:szCs w:val="22"/>
          <w:lang w:val="en-US" w:eastAsia="en-US"/>
        </w:rPr>
      </w:pPr>
      <w:r>
        <w:rPr>
          <w:rFonts w:cs="Arial" w:ascii="Arial" w:hAnsi="Arial"/>
          <w:color w:val="FF000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chnické sítě Brno,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rvířská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2 00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chnické sítě Brno, a.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arvířská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2 00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rajská hygienická stanice JmK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eřábkova 4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2 00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rajská hygienická stanice JmK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eřábkova 4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2 00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/>
        <w:t xml:space="preserve">Žádáme Vás </w:t>
      </w:r>
      <w:r>
        <w:rPr>
          <w:szCs w:val="22"/>
        </w:rPr>
        <w:t xml:space="preserve">o vyjádření </w:t>
      </w:r>
      <w:r>
        <w:rPr/>
        <w:t xml:space="preserve">k dokumentaci pro vydání územního rozhodnutí výše uvedené stavby. 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color w:val="FF000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  <w:r>
        <w:br w:type="page"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Úřad pro zastupování státu ve věcech majetkových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Územní pracoviště Brno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říkop 11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2 00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Úřad pro zastupování státu ve věcech majetkových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Územní pracoviště Brno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říkop 11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2 00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szCs w:val="22"/>
        </w:rPr>
        <w:t xml:space="preserve">Žádáme Vás, jako vlastníka dotčeného pozemku parc.č. 2927/306; k.ú. Žebětín, o vyjádření k dokumentaci pro vydání územního rozhodnutí výše uvedené stavby. 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Přikládáme část projektu, kterou si můžete ponechat pro vlastní potřebu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7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color w:val="FF000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  <w:r>
        <w:br w:type="page"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tutární město Brno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istrát města Brna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jetkový odbor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linovského nám. 3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1 67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tutární město Brno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istrát města Brna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jetkový odbor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spacing w:before="120" w:after="0"/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linovského nám. 3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1 67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TextBody"/>
        <w:jc w:val="both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szCs w:val="22"/>
        </w:rPr>
        <w:t xml:space="preserve">Žádáme Vás, jako vlastníka dotčených pozemků parc.č. 2950/1; 2921/1; 2742/1; 2720/3; 2713/177; 2713/173; 2713/170; 2713/174; 2713/149; 2721/3; 2721/6; k.ú. Žebětín, o vyjádření k dokumentaci pro vydání územního rozhodnutí výše uvedené stavby. 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Přikládáme část projektu, kterou si můžete ponechat pro vlastní potřebu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8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color w:val="FF0000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Úřad městské části města Brna 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no - Žebětín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vební úřad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spacing w:before="120" w:after="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řivánkovo nám. 35</w:t>
                            </w:r>
                          </w:p>
                          <w:p>
                            <w:pPr>
                              <w:pStyle w:val="Textpsmen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835" w:leader="none"/>
                              </w:tabs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41 00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Úřad městské části města Brna 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rno - Žebětín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tavební úřad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spacing w:before="120" w:after="0"/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řivánkovo nám. 35</w:t>
                      </w:r>
                    </w:p>
                    <w:p>
                      <w:pPr>
                        <w:pStyle w:val="Textpsmen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2835" w:leader="none"/>
                        </w:tabs>
                        <w:ind w:left="0" w:hanging="0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41 00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potvrzení souladu navrhované stavby s územním plánem města Brn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TextBody"/>
        <w:jc w:val="both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szCs w:val="22"/>
        </w:rPr>
        <w:t xml:space="preserve">Žádáme vás o potvrzení souladu projektu „Kanalizace a komunikace Pod Borovníkem, Žebětín“ včetně navrhované cyklostezky s územním plánem města Brna. 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Jedná se o podklad pro vynětí ze ZPF.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dokumentace je návrh rekonstrukce ul. Pod Borovníkem v brněnské městské části Žebětín, a to vč. několika inženýrských sítí (vodovod, kanalizace, plynovod), severovýchodního nemotoristického propojení ulice se sportovním areálem a úpravy koryta přilehlé vodoteč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Přikládáme část projektu, kterou si můžete ponechat pro vlastní potřebu.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konecny@atelier-dpk.cz nebo volejte na tel. 541 240 616 – Ing. Koneč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3.8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káš Konečný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5770</wp:posOffset>
                </wp:positionH>
                <wp:positionV relativeFrom="paragraph">
                  <wp:posOffset>151130</wp:posOffset>
                </wp:positionV>
                <wp:extent cx="2423160" cy="1143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1143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gistrát města Br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dbor vodního a lesního hospodářství a zemědělstv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ounicova 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01 67 B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11430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90pt;mso-wrap-distance-left:9.05pt;mso-wrap-distance-right:9.05pt;mso-wrap-distance-top:0pt;mso-wrap-distance-bottom:0pt;margin-top:11.9pt;mso-position-vertical-relative:text;margin-left:235.1pt;mso-position-horizontal-relative:text">
                <v:fill opacity="32767.5f"/>
                <v:textbox inset="0.0597222222222222in,0.0125in,0.0597222222222222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gistrát města Br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dbor vodního a lesního hospodářství a zemědělství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ounicova 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01 67 Br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ěc: Žádost o vyjádř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11"/>
        <w:spacing w:before="120" w:after="0"/>
        <w:ind w:right="527" w:hanging="0"/>
        <w:rPr/>
      </w:pPr>
      <w:r>
        <w:rPr>
          <w:rFonts w:cs="Arial" w:ascii="Arial" w:hAnsi="Arial"/>
          <w:sz w:val="22"/>
          <w:szCs w:val="22"/>
        </w:rPr>
        <w:t xml:space="preserve">Akce: </w:t>
      </w:r>
      <w:r>
        <w:rPr>
          <w:rFonts w:cs="Arial" w:ascii="Arial" w:hAnsi="Arial"/>
          <w:b/>
          <w:caps/>
          <w:sz w:val="22"/>
          <w:szCs w:val="22"/>
          <w:lang w:val="cs-CZ"/>
        </w:rPr>
        <w:t>KANALIZACE A KOMUNIKACE V ULICI POD BOROVNÍKEM, ŽEBĚTÍ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aps/>
          <w:sz w:val="22"/>
          <w:szCs w:val="22"/>
          <w:lang w:val="cs-CZ"/>
        </w:rPr>
      </w:pPr>
      <w:r>
        <w:rPr>
          <w:rFonts w:cs="System" w:ascii="System" w:hAnsi="System"/>
          <w:b/>
          <w:bCs/>
          <w:caps/>
          <w:sz w:val="22"/>
          <w:szCs w:val="22"/>
          <w:lang w:val="cs-CZ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2"/>
          <w:szCs w:val="22"/>
        </w:rPr>
      </w:pPr>
      <w:r>
        <w:rPr>
          <w:rFonts w:cs="System" w:ascii="System" w:hAnsi="System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System" w:hAnsi="System" w:cs="System"/>
          <w:bCs/>
          <w:sz w:val="20"/>
          <w:szCs w:val="20"/>
        </w:rPr>
      </w:pPr>
      <w:r>
        <w:rPr>
          <w:rFonts w:cs="System" w:ascii="System" w:hAnsi="System"/>
          <w:bCs/>
          <w:sz w:val="22"/>
          <w:szCs w:val="22"/>
        </w:rPr>
        <w:t>Investor: Sdružení vlastníků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ážení,</w:t>
      </w:r>
    </w:p>
    <w:p>
      <w:pPr>
        <w:pStyle w:val="Normal"/>
        <w:spacing w:before="120" w:after="0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výzvy ze dne 23.7.2018 č.j. MMB/0334568/2018 zasíláme doplnění PD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jc w:val="both"/>
        <w:rPr/>
      </w:pPr>
      <w:r>
        <w:rPr/>
        <w:t>Přikládáme část projektu, kterou si můžete ponechat pro vlastní potřebu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případě potřeby upřesnění či doplnění naší žádosti nás prosím kontaktujte na emailu rohovskyl@atelier-dpk.cz nebo volejte na tel. 724 566 908 – Ing. Luděk Rohovsk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ychlé vyřízení naší žádosti Vám předem děkuje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Brně 21.11.2018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za Ateliér DPK s.r.o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g. Luděk Rohovský</w:t>
      </w:r>
    </w:p>
    <w:p>
      <w:pPr>
        <w:pStyle w:val="Normal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polečnost zapsaná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u Krajského obchodního soudu v Brně </w:t>
      <w:tab/>
      <w:t xml:space="preserve">ičo: 25348817 </w:t>
      <w:tab/>
      <w:t xml:space="preserve">peněžní ústav KB Brno-město 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oddíl C, vložka 27689 </w:t>
      <w:tab/>
      <w:t xml:space="preserve">dič: CZ25348817 </w:t>
      <w:tab/>
      <w:t>číslo účtu 7296010217/0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175</wp:posOffset>
          </wp:positionH>
          <wp:positionV relativeFrom="paragraph">
            <wp:posOffset>-3175</wp:posOffset>
          </wp:positionV>
          <wp:extent cx="676275" cy="1695450"/>
          <wp:effectExtent l="0" t="0" r="0" b="0"/>
          <wp:wrapTight wrapText="bothSides">
            <wp:wrapPolygon edited="0">
              <wp:start x="6993" y="0"/>
              <wp:lineTo x="1214" y="1940"/>
              <wp:lineTo x="-4" y="2546"/>
              <wp:lineTo x="-300" y="3032"/>
              <wp:lineTo x="-300" y="4609"/>
              <wp:lineTo x="4257" y="5823"/>
              <wp:lineTo x="6993" y="5823"/>
              <wp:lineTo x="4864" y="7036"/>
              <wp:lineTo x="4561" y="21234"/>
              <wp:lineTo x="5474" y="21477"/>
              <wp:lineTo x="8210" y="21477"/>
              <wp:lineTo x="13992" y="21477"/>
              <wp:lineTo x="14295" y="5823"/>
              <wp:lineTo x="17034" y="5823"/>
              <wp:lineTo x="21599" y="4609"/>
              <wp:lineTo x="21599" y="3032"/>
              <wp:lineTo x="21293" y="2546"/>
              <wp:lineTo x="20077" y="1940"/>
              <wp:lineTo x="10342" y="0"/>
              <wp:lineTo x="6993" y="0"/>
            </wp:wrapPolygon>
          </wp:wrapTight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" r="-1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169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708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clear" w:pos="4536"/>
        <w:tab w:val="right" w:pos="9072" w:leader="none"/>
      </w:tabs>
      <w:ind w:firstLine="108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teliér DPK s.r.o.</w:t>
    </w:r>
  </w:p>
  <w:p>
    <w:pPr>
      <w:pStyle w:val="Header"/>
      <w:tabs>
        <w:tab w:val="clear" w:pos="4536"/>
        <w:tab w:val="right" w:pos="9072" w:leader="none"/>
      </w:tabs>
      <w:ind w:firstLine="108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Šumavská 15, 602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pheadlineitem">
    <w:name w:val="pp-headline-item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13:00Z</dcterms:created>
  <dc:creator>Miroslav Šenkýř</dc:creator>
  <dc:description/>
  <cp:keywords/>
  <dc:language>en-US</dc:language>
  <cp:lastModifiedBy>Uživatel systému Windows</cp:lastModifiedBy>
  <cp:lastPrinted>2018-08-21T11:18:00Z</cp:lastPrinted>
  <dcterms:modified xsi:type="dcterms:W3CDTF">2018-11-21T12:47:00Z</dcterms:modified>
  <cp:revision>12</cp:revision>
  <dc:subject/>
  <dc:title/>
</cp:coreProperties>
</file>