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R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Úřad pro zastupování státu ve věcech majetkový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majetkov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ovského nám. 3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Machn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3 15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anova.jana@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MO/MMB/0343217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životního prostřed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Siegl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34568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ují doplnění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dop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Iveta Jahn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07362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si podmínky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vodního a lesního hospodářství a zemědělstv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Krajská hygienická stanice Jihomoravského kraje se sídlem v Br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Jeřábkova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čský záchranný sbor Jihomoravského kraje, Krajské ředitelství Brno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Oddělení stavební prev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ánikova 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Ing. Ondřej Pospíši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 639 1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rej.pospisil@fire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BM-73-1-1564/1-OPST-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né závazné stanovisko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 xml:space="preserve">Policie České republiky, </w:t>
            </w:r>
          </w:p>
          <w:p>
            <w:pPr>
              <w:pStyle w:val="Heading5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Územní odbor Brno-venkov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Dopravní inspektorá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ářská 17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11 33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Mgr. Michal Kolínský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974 623 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167879-1/ČJ-2018-0600DI-KO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Povodí Mo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ařská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atarina Žúr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 637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-24800/2018/5203/Žu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komunikace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neská třída 787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-Nov-418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požadují předložit DSP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ávci sítí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9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.ON Česká republik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DS B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dy 968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 Kousalí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 545 141 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.kousalikova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941-1626145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k existenci sítí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Z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 s činností v ochranném pás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Sko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 142 2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skokan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903-1626575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Net (dříve RW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árenská 499/1,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</w:rPr>
              <w:t>602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Ščudl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 227 47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ana.scudlova@innog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7435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vodárny a kanaliz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right="0" w:hanging="28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Pisárecká 555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ime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 433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/019167/2018/MK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chnické sítě Brno, </w:t>
            </w:r>
          </w:p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kciová společno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ířská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eta Šimandlová</w:t>
            </w:r>
          </w:p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 223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/Šim/0757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u w:val="none"/>
              </w:rPr>
              <w:t xml:space="preserve">Česká </w:t>
            </w:r>
            <w:r>
              <w:rPr>
                <w:rFonts w:cs="Arial"/>
                <w:u w:val="none"/>
                <w:lang w:val="cs-CZ"/>
              </w:rPr>
              <w:t>telekomunikační</w:t>
            </w:r>
            <w:r>
              <w:rPr>
                <w:rFonts w:cs="Arial"/>
                <w:u w:val="none"/>
              </w:rPr>
              <w:t xml:space="preserve"> infrastruktura a.s. (CET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šanská 2681/6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raha 3, PSČ 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095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ví podmínky, je nutná přeložka trasy SEK.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ROS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Kopci 239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hrudim 537 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Nehasil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řešeném území nemají sítě.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ské Radiokomunik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Style w:val="Emphasis"/>
                <w:rFonts w:cs="Arial"/>
                <w:b/>
                <w:i w:val="false"/>
              </w:rPr>
              <w:t>Skokanská 2117/1</w:t>
            </w:r>
            <w:r>
              <w:rPr>
                <w:rFonts w:cs="Arial"/>
                <w:b w:val="false"/>
                <w:i/>
                <w:iCs/>
              </w:rPr>
              <w:br/>
            </w:r>
            <w:r>
              <w:rPr>
                <w:rStyle w:val="Emphasis"/>
                <w:rFonts w:cs="Arial"/>
                <w:b/>
                <w:i w:val="false"/>
              </w:rPr>
              <w:t>169 00 Praha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ša Houžvičk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  <w:t>UPTS/OS/196675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rFonts w:cs="Arial"/>
                <w:b w:val="false"/>
                <w:b w:val="false"/>
                <w:bCs/>
                <w:iCs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bCs/>
                <w:iCs/>
                <w:caps w:val="false"/>
                <w:smallCaps w:val="false"/>
                <w:sz w:val="20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l Telec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íkova 237/3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 Praha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řiv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 204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5997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ster CZ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ní 44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Ví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 861 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t DataCom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lavská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 41 Troub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jtěch Chren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Netbox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SMART Comp.a.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ubíčkova 1115/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lav Pokorn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 359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0676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ráva a údržba silnic Jihomoravského kra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S JMK oblast Střed, Ořechovská 35, 619 64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Část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 120 4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kova.jana@susjmk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uvedené oblasti nespravují žádnou z komunikací.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-Mobil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omíčkova 2144/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48 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dáček Petr (ema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dundacek@t-mobil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2711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dojde ke kolizi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C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ávišova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 Praha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toup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tel,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volíšeňská 2678/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 00 Brno - Líše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pek Milosla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 776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0256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Vodafon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chnická 23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16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a Hlásensk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 012 84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ast@vodafon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0000085806842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709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SPORTOVNÍ AREÁL V KUŘIMI“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ROJEKTOVÁ DOKUMENTACE PRO VYDÁNÍ STAVEBNÍHO POVOLENÍ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215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544"/>
      <w:gridCol w:w="2693"/>
      <w:gridCol w:w="3544"/>
      <w:gridCol w:w="1418"/>
      <w:gridCol w:w="1275"/>
      <w:gridCol w:w="1276"/>
      <w:gridCol w:w="3260"/>
      <w:gridCol w:w="3969"/>
    </w:tblGrid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Č.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ÚŘAD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ADRES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ŘIZUJE / TELEFON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ODÁNÍ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JÁDŘEN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LATNOST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ZNAČKA / ČÍSLO JEDNACÍ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tabs>
              <w:tab w:val="clear" w:pos="708"/>
              <w:tab w:val="left" w:pos="4608" w:leader="none"/>
            </w:tabs>
            <w:rPr>
              <w:sz w:val="18"/>
            </w:rPr>
          </w:pPr>
          <w:r>
            <w:rPr>
              <w:sz w:val="18"/>
            </w:rPr>
            <w:t>PŘIPOMÍNKY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284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" w:hAnsi="Times" w:cs="Times"/>
      <w:lang w:val="en-GB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4:00Z</dcterms:created>
  <dc:creator>Hrusa a Pelcak</dc:creator>
  <dc:description/>
  <cp:keywords/>
  <dc:language>en-US</dc:language>
  <cp:lastModifiedBy>boss</cp:lastModifiedBy>
  <cp:lastPrinted>2018-07-20T10:42:00Z</cp:lastPrinted>
  <dcterms:modified xsi:type="dcterms:W3CDTF">2019-05-29T07:34:00Z</dcterms:modified>
  <cp:revision>89</cp:revision>
  <dc:subject/>
  <dc:title>Č</dc:title>
</cp:coreProperties>
</file>