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21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693"/>
        <w:gridCol w:w="3544"/>
        <w:gridCol w:w="1418"/>
        <w:gridCol w:w="1275"/>
        <w:gridCol w:w="1276"/>
        <w:gridCol w:w="3260"/>
        <w:gridCol w:w="3937"/>
      </w:tblGrid>
      <w:tr>
        <w:trPr>
          <w:trHeight w:val="6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R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Úřad pro zastupování státu ve věcech majetkový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majetkov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novského nám. 3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a Machnov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3 15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anova.jana@brno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8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MO/MMB/0343217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4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životního prostřed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nicova 6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a Sieglo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4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334568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adují doplnění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doprav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nicova 6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Iveta Jahn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4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307362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si podmínky</w:t>
            </w:r>
          </w:p>
        </w:tc>
      </w:tr>
      <w:tr>
        <w:trPr>
          <w:trHeight w:val="8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vodního a lesního hospodářství a zemědělstv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Krajská hygienická stanice Jihomoravského kraje se sídlem v Brn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Jeřábkova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čský záchranný sbor Jihomoravského kraje, Krajské ředitelství Brno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</w:rPr>
              <w:t>Oddělení stavební prev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fánikova 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Ing. Ondřej Pospíši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 639 12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rej.pospisil@firebrno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BM-73-1-1564/1-OPST-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né závazné stanovisko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 xml:space="preserve">Policie České republiky, </w:t>
            </w:r>
          </w:p>
          <w:p>
            <w:pPr>
              <w:pStyle w:val="Heading5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Územní odbor Brno-venkov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Dopravní inspektorá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ářská 17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11 33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Mgr. Michal Kolínský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974 623 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PB-167879-1/ČJ-2018-0600DI-KO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120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>Povodí Morav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řevařská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atarina Žúr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 637 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-24800/2018/5203/Žu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120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>Brněnské komunikace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neská třída 787/1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7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-Nov-418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požadují předložit DSP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ávci sítí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21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693"/>
        <w:gridCol w:w="3544"/>
        <w:gridCol w:w="1418"/>
        <w:gridCol w:w="1275"/>
        <w:gridCol w:w="1276"/>
        <w:gridCol w:w="3260"/>
        <w:gridCol w:w="3937"/>
      </w:tblGrid>
      <w:tr>
        <w:trPr>
          <w:trHeight w:val="9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.ON Česká republik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DS Br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dy 968/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lava Kousalí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0 545 141 2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lava.kousalikova@eon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941-1626145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k existenci sítí</w:t>
            </w:r>
          </w:p>
        </w:tc>
      </w:tr>
      <w:tr>
        <w:trPr>
          <w:trHeight w:val="9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Z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 s činností v ochranném pás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Petr Skok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 142 2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.skokan@eon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903-1626575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10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sNet (dříve RW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ynárenská 499/1,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</w:rPr>
              <w:t>602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 Ščudl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 227 477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jana.scudlova@innogy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174353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  <w:u w:val="none"/>
                <w:lang w:val="cs-CZ"/>
              </w:rPr>
              <w:t>Brněnské vodárny a kanalizace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84" w:right="0" w:hanging="28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Pisárecká 555/1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 00 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ime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 433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/019167/2018/MK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4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Technické sítě Brno, </w:t>
            </w:r>
          </w:p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kciová společno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ířská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hd w:fill="FFFFFF" w:val="clea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eta Šimandlová</w:t>
            </w:r>
          </w:p>
          <w:p>
            <w:pPr>
              <w:pStyle w:val="Header"/>
              <w:shd w:fill="FFFFFF" w:val="clea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 223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/Šim/0757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u w:val="none"/>
              </w:rPr>
              <w:t xml:space="preserve">Česká </w:t>
            </w:r>
            <w:r>
              <w:rPr>
                <w:rFonts w:cs="Arial"/>
                <w:u w:val="none"/>
                <w:lang w:val="cs-CZ"/>
              </w:rPr>
              <w:t>telekomunikační</w:t>
            </w:r>
            <w:r>
              <w:rPr>
                <w:rFonts w:cs="Arial"/>
                <w:u w:val="none"/>
              </w:rPr>
              <w:t xml:space="preserve"> infrastruktura a.s. (CETI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šanská 2681/6,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raha 3, PSČ 1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095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ví podmínky, je nutná přeložka trasy SEK.</w:t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PROSY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Kopci 239,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Chrudim 537 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Nehasilov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řešeném území nemají sítě.</w:t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České Radiokomunikace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i/>
                <w:i/>
              </w:rPr>
            </w:pPr>
            <w:r>
              <w:rPr>
                <w:rStyle w:val="Emphasis"/>
                <w:rFonts w:cs="Arial"/>
                <w:b/>
                <w:i w:val="false"/>
              </w:rPr>
              <w:t>Skokanská 2117/1</w:t>
            </w:r>
            <w:r>
              <w:rPr>
                <w:rFonts w:cs="Arial"/>
                <w:b w:val="false"/>
                <w:i/>
                <w:iCs/>
              </w:rPr>
              <w:br/>
            </w:r>
            <w:r>
              <w:rPr>
                <w:rStyle w:val="Emphasis"/>
                <w:rFonts w:cs="Arial"/>
                <w:b/>
                <w:i w:val="false"/>
              </w:rPr>
              <w:t>169 00 Praha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ša Houžvičkov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/>
                <w:i w:val="false"/>
                <w:i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cs="Arial"/>
                <w:i w:val="false"/>
                <w:i w:val="false"/>
                <w:iCs/>
                <w:color w:val="000000"/>
              </w:rPr>
            </w:pPr>
            <w:r>
              <w:rPr>
                <w:rFonts w:cs="Arial"/>
                <w:i w:val="false"/>
                <w:iCs/>
                <w:color w:val="000000"/>
              </w:rPr>
              <w:t>UPTS/OS/196675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rPr>
                <w:rFonts w:cs="Arial"/>
                <w:b w:val="false"/>
                <w:b w:val="false"/>
                <w:bCs/>
                <w:iCs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bCs/>
                <w:iCs/>
                <w:caps w:val="false"/>
                <w:smallCaps w:val="false"/>
                <w:sz w:val="20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al Telec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ižíkova 237/36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 Praha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řiv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 204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59972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ster CZ spol. s 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ní 44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Vít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 861 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t DataComm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lavská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 41 Troub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jtěch Chren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Netbox</w:t>
            </w:r>
          </w:p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SMART Comp.a.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ubíčkova 1115/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slav Pokorn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 359 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0676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ráva a údržba silnic Jihomoravského kra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ÚS JMK oblast Střed, Ořechovská 35, 619 64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 Část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 120 4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kova.jana@susjmk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uvedené oblasti nespravují žádnou z komunikací.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-Mobile Czech Republic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omíčkova 2144/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148 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dáček Petr (emai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.dundacek@t-mobile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2711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dojde ke kolizi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C Česká republik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Závišova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 Praha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toup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tel, spol. s 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ovolíšeňská 2678/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 00 Brno - Líše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pek Milosla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 776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10256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Vodafone Czech Republic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echnická 23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616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a Hlásensk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 012 847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east@vodafone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00000858068420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134" w:gutter="0" w:header="709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„</w:t>
    </w:r>
    <w:r>
      <w:rPr>
        <w:rFonts w:cs="Arial" w:ascii="Arial" w:hAnsi="Arial"/>
        <w:b/>
      </w:rPr>
      <w:t>SPORTOVNÍ AREÁL V KUŘIMI“</w:t>
    </w:r>
  </w:p>
  <w:p>
    <w:pPr>
      <w:pStyle w:val="Header"/>
      <w:ind w:right="-28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PROJEKTOVÁ DOKUMENTACE PRO VYDÁNÍ STAVEBNÍHO POVOLENÍ</w:t>
    </w:r>
  </w:p>
  <w:p>
    <w:pPr>
      <w:pStyle w:val="Header"/>
      <w:ind w:right="-28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tbl>
    <w:tblPr>
      <w:tblW w:w="215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3544"/>
      <w:gridCol w:w="2693"/>
      <w:gridCol w:w="3544"/>
      <w:gridCol w:w="1418"/>
      <w:gridCol w:w="1275"/>
      <w:gridCol w:w="1276"/>
      <w:gridCol w:w="3260"/>
      <w:gridCol w:w="3969"/>
    </w:tblGrid>
    <w:tr>
      <w:trPr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Č.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ÚŘAD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ADRESA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VYŘIZUJE / TELEFON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PODÁNÍ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VYJÁDŘENÍ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PLATNOST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ZNAČKA / ČÍSLO JEDNACÍ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tabs>
              <w:tab w:val="clear" w:pos="708"/>
              <w:tab w:val="left" w:pos="4608" w:leader="none"/>
            </w:tabs>
            <w:rPr>
              <w:sz w:val="18"/>
            </w:rPr>
          </w:pPr>
          <w:r>
            <w:rPr>
              <w:sz w:val="18"/>
            </w:rPr>
            <w:t>PŘIPOMÍNKY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1" w:hanging="284"/>
      <w:outlineLvl w:val="3"/>
    </w:pPr>
    <w:rPr>
      <w:rFonts w:ascii="Arial" w:hAnsi="Arial" w:cs="Arial"/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" w:hAnsi="Times" w:cs="Times"/>
      <w:lang w:val="en-GB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24:00Z</dcterms:created>
  <dc:creator>Hrusa a Pelcak</dc:creator>
  <dc:description/>
  <cp:keywords/>
  <dc:language>en-US</dc:language>
  <cp:lastModifiedBy>boss</cp:lastModifiedBy>
  <cp:lastPrinted>2018-07-20T10:42:00Z</cp:lastPrinted>
  <dcterms:modified xsi:type="dcterms:W3CDTF">2019-05-29T07:34:00Z</dcterms:modified>
  <cp:revision>89</cp:revision>
  <dc:subject/>
  <dc:title>Č</dc:title>
</cp:coreProperties>
</file>