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5770</wp:posOffset>
                </wp:positionH>
                <wp:positionV relativeFrom="paragraph">
                  <wp:posOffset>151130</wp:posOffset>
                </wp:positionV>
                <wp:extent cx="242316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160" cy="11430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agistrát města Br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dbor životního prostřed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ounicova 6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01 67 B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54610" tIns="11430" rIns="5461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pt;height:90pt;mso-wrap-distance-left:9.05pt;mso-wrap-distance-right:9.05pt;mso-wrap-distance-top:0pt;mso-wrap-distance-bottom:0pt;margin-top:11.9pt;mso-position-vertical-relative:text;margin-left:235.1pt;mso-position-horizontal-relative:text">
                <v:fill opacity="32767.5f"/>
                <v:textbox inset="0.0597222222222222in,0.0125in,0.0597222222222222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Magistrát města Br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Odbor životního prostředí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Kounicova 6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601 67 Brn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jc w:val="left"/>
        <w:rPr/>
      </w:pPr>
      <w:r>
        <w:rPr>
          <w:rFonts w:cs="Arial" w:ascii="Arial" w:hAnsi="Arial"/>
          <w:b/>
          <w:sz w:val="22"/>
          <w:szCs w:val="22"/>
          <w:u w:val="single"/>
        </w:rPr>
        <w:t>Věc:  Zpětvzetí žádosti o vyjádře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tyle11"/>
        <w:spacing w:before="120" w:after="0"/>
        <w:ind w:right="527" w:hanging="0"/>
        <w:rPr/>
      </w:pPr>
      <w:r>
        <w:rPr>
          <w:rFonts w:cs="Arial" w:ascii="Arial" w:hAnsi="Arial"/>
          <w:sz w:val="22"/>
          <w:szCs w:val="22"/>
        </w:rPr>
        <w:t xml:space="preserve">Akce: </w:t>
      </w:r>
      <w:r>
        <w:rPr>
          <w:rFonts w:cs="Arial" w:ascii="Arial" w:hAnsi="Arial"/>
          <w:b/>
          <w:caps/>
          <w:sz w:val="22"/>
          <w:szCs w:val="22"/>
          <w:lang w:val="cs-CZ"/>
        </w:rPr>
        <w:t>KANALIZACE A KOMUNIKACE V ULICI POD BOROVNÍKEM, ŽEBĚTÍN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caps/>
          <w:sz w:val="22"/>
          <w:szCs w:val="22"/>
          <w:lang w:val="cs-CZ"/>
        </w:rPr>
      </w:pPr>
      <w:r>
        <w:rPr>
          <w:rFonts w:cs="System" w:ascii="System" w:hAnsi="System"/>
          <w:b/>
          <w:bCs/>
          <w:caps/>
          <w:sz w:val="22"/>
          <w:szCs w:val="22"/>
          <w:lang w:val="cs-CZ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2"/>
          <w:szCs w:val="22"/>
        </w:rPr>
      </w:pPr>
      <w:r>
        <w:rPr>
          <w:rFonts w:cs="System" w:ascii="System" w:hAnsi="System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System" w:hAnsi="System" w:cs="System"/>
          <w:bCs/>
          <w:sz w:val="20"/>
          <w:szCs w:val="20"/>
        </w:rPr>
      </w:pPr>
      <w:r>
        <w:rPr>
          <w:rFonts w:cs="System" w:ascii="System" w:hAnsi="System"/>
          <w:bCs/>
          <w:sz w:val="22"/>
          <w:szCs w:val="22"/>
        </w:rPr>
        <w:t>Investor: Sdružení vlastníků</w:t>
        <w:tab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/>
      </w:pPr>
      <w:r>
        <w:rPr/>
        <w:t>Vážení,</w:t>
      </w:r>
    </w:p>
    <w:p>
      <w:pPr>
        <w:pStyle w:val="TextBody"/>
        <w:jc w:val="both"/>
        <w:rPr/>
      </w:pPr>
      <w:r>
        <w:rPr/>
        <w:t xml:space="preserve">tímto bereme zpět naši žádost o vyjádření k dokumentaci pro vydání územního rozhodnutí výše uvedené stavby. 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 případě potřeby upřesnění či doplnění naší žádosti nás prosím kontaktujte na emailu rohovskyl@atelier-dpk.cz nebo volejte na tel. 724 566 908 – Ing. Rohovský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rychlé vyřízení naší žádosti Vám předem děkujem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Brně 4.10.2018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za Ateliér DPK s.r.o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Ing. Luděk Rohovský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55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polečnost zapsaná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u Krajského obchodního soudu v Brně </w:t>
      <w:tab/>
      <w:t xml:space="preserve">ičo: 25348817 </w:t>
      <w:tab/>
      <w:t xml:space="preserve">peněžní ústav KB Brno-město 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oddíl C, vložka 27689 </w:t>
      <w:tab/>
      <w:t xml:space="preserve">dič: CZ25348817 </w:t>
      <w:tab/>
      <w:t>číslo účtu 7296010217/01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708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175</wp:posOffset>
          </wp:positionH>
          <wp:positionV relativeFrom="paragraph">
            <wp:posOffset>-3175</wp:posOffset>
          </wp:positionV>
          <wp:extent cx="676275" cy="1695450"/>
          <wp:effectExtent l="0" t="0" r="0" b="0"/>
          <wp:wrapTight wrapText="bothSides">
            <wp:wrapPolygon edited="0">
              <wp:start x="6993" y="0"/>
              <wp:lineTo x="1214" y="1940"/>
              <wp:lineTo x="-4" y="2546"/>
              <wp:lineTo x="-300" y="3032"/>
              <wp:lineTo x="-300" y="4609"/>
              <wp:lineTo x="4257" y="5823"/>
              <wp:lineTo x="6993" y="5823"/>
              <wp:lineTo x="4864" y="7036"/>
              <wp:lineTo x="4561" y="21234"/>
              <wp:lineTo x="5474" y="21477"/>
              <wp:lineTo x="8210" y="21477"/>
              <wp:lineTo x="13992" y="21477"/>
              <wp:lineTo x="14295" y="5823"/>
              <wp:lineTo x="17034" y="5823"/>
              <wp:lineTo x="21599" y="4609"/>
              <wp:lineTo x="21599" y="3032"/>
              <wp:lineTo x="21293" y="2546"/>
              <wp:lineTo x="20077" y="1940"/>
              <wp:lineTo x="10342" y="0"/>
              <wp:lineTo x="699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" r="-12" b="-5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169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right" w:pos="9072" w:leader="none"/>
      </w:tabs>
      <w:ind w:firstLine="708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tabs>
        <w:tab w:val="clear" w:pos="4536"/>
        <w:tab w:val="right" w:pos="9072" w:leader="none"/>
      </w:tabs>
      <w:ind w:firstLine="708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tabs>
        <w:tab w:val="clear" w:pos="4536"/>
        <w:tab w:val="right" w:pos="9072" w:leader="none"/>
      </w:tabs>
      <w:ind w:firstLine="708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tabs>
        <w:tab w:val="clear" w:pos="4536"/>
        <w:tab w:val="right" w:pos="9072" w:leader="none"/>
      </w:tabs>
      <w:ind w:firstLine="708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tabs>
        <w:tab w:val="clear" w:pos="4536"/>
        <w:tab w:val="right" w:pos="9072" w:leader="none"/>
      </w:tabs>
      <w:ind w:firstLine="108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teliér DPK s.r.o.</w:t>
    </w:r>
  </w:p>
  <w:p>
    <w:pPr>
      <w:pStyle w:val="Header"/>
      <w:tabs>
        <w:tab w:val="clear" w:pos="4536"/>
        <w:tab w:val="right" w:pos="9072" w:leader="none"/>
      </w:tabs>
      <w:ind w:firstLine="108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Šumavská 15, 602 00 Br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pheadlineitem">
    <w:name w:val="pp-headline-item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3:03:00Z</dcterms:created>
  <dc:creator>Miroslav Šenkýř</dc:creator>
  <dc:description/>
  <cp:keywords/>
  <dc:language>en-US</dc:language>
  <cp:lastModifiedBy>Uživatel systému Windows</cp:lastModifiedBy>
  <cp:lastPrinted>2018-08-21T11:18:00Z</cp:lastPrinted>
  <dcterms:modified xsi:type="dcterms:W3CDTF">2018-10-04T13:06:00Z</dcterms:modified>
  <cp:revision>3</cp:revision>
  <dc:subject/>
  <dc:title/>
</cp:coreProperties>
</file>