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920461951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2095897201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8155373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