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 xml:space="preserve">OBSAH: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4 VZT_000</w:t>
        <w:tab/>
        <w:t>TECHNICKÁ ZPRÁVA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4 VZT_d01</w:t>
        <w:tab/>
        <w:t>PŮDORYS 1.PP – VZDUCHOTECHNIKA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4 VZT_d02</w:t>
        <w:tab/>
        <w:t>PŮDORYS 1.NP – VZDUCHOTECHNIKA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4 VZT_d03</w:t>
        <w:tab/>
        <w:t>PŮDORYS 2.NP – VZDUCHOTECHNIKA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4 VZT_d04</w:t>
        <w:tab/>
        <w:t>PŮDORYS 3.NP – VZDUCHOTECHNIKA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4 VZT_d05</w:t>
        <w:tab/>
        <w:t>PŮDORYS 4.NP – VZDUCHOTECHNIKA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4 VZT_d06</w:t>
        <w:tab/>
        <w:t>PŮDORYS 5.NP – VZDUCHOTECHNIKA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4 VZT_d07</w:t>
        <w:tab/>
        <w:t>PŮDORYS 6.NP – VZDUCHOTECHNIKA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4 VZT_d08</w:t>
        <w:tab/>
        <w:t xml:space="preserve">ŘEZ – VZDUCHOTECHNIKA </w:t>
        <w:softHyphen/>
        <w:softHyphen/>
        <w:softHyphen/>
        <w:softHyphen/>
        <w:softHyphen/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  <w:t>D.1.4 VZT_d09</w:t>
        <w:tab/>
        <w:t>SPECIFIKACE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</w:r>
    </w:p>
    <w:p>
      <w:pPr>
        <w:pStyle w:val="TextBody"/>
        <w:tabs>
          <w:tab w:val="clear" w:pos="708"/>
          <w:tab w:val="left" w:pos="2268" w:leader="none"/>
        </w:tabs>
        <w:spacing w:lineRule="auto" w:line="360" w:before="40" w:after="0"/>
        <w:ind w:left="851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rFonts w:ascii="Arial Narrow" w:hAnsi="Arial Narrow" w:cs="Arial Narrow"/>
          <w:b w:val="false"/>
          <w:b w:val="false"/>
          <w:sz w:val="21"/>
        </w:rPr>
      </w:pPr>
      <w:r>
        <w:rPr>
          <w:rFonts w:cs="Arial Narrow" w:ascii="Arial Narrow" w:hAnsi="Arial Narrow"/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p>
      <w:pPr>
        <w:pStyle w:val="TextBody"/>
        <w:tabs>
          <w:tab w:val="clear" w:pos="708"/>
          <w:tab w:val="left" w:pos="4235" w:leader="none"/>
        </w:tabs>
        <w:spacing w:before="40" w:after="0"/>
        <w:ind w:left="2377" w:right="1275" w:hanging="0"/>
        <w:rPr>
          <w:b w:val="false"/>
          <w:b w:val="false"/>
          <w:sz w:val="21"/>
        </w:rPr>
      </w:pPr>
      <w:r>
        <w:rPr>
          <w:b w:val="false"/>
          <w:sz w:val="21"/>
        </w:rPr>
      </w:r>
    </w:p>
    <w:sectPr>
      <w:type w:val="nextPage"/>
      <w:pgSz w:w="11906" w:h="16838"/>
      <w:pgMar w:left="1560" w:right="1842" w:gutter="0" w:header="0" w:top="85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zovChar">
    <w:name w:val="Názov Char"/>
    <w:qFormat/>
    <w:rPr>
      <w:b/>
      <w:sz w:val="32"/>
    </w:rPr>
  </w:style>
  <w:style w:type="character" w:styleId="ZkladntextChar">
    <w:name w:val="Základný text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1">
    <w:name w:val="Záhlaví1"/>
    <w:basedOn w:val="Normal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9:15:00Z</dcterms:created>
  <dc:creator>.</dc:creator>
  <dc:description/>
  <cp:keywords/>
  <dc:language>en-US</dc:language>
  <cp:lastModifiedBy>Šefferová Diana - Energy Benefit Centre a.s.</cp:lastModifiedBy>
  <cp:lastPrinted>2017-09-11T14:03:00Z</cp:lastPrinted>
  <dcterms:modified xsi:type="dcterms:W3CDTF">2025-02-20T09:15:00Z</dcterms:modified>
  <cp:revision>2</cp:revision>
  <dc:subject/>
  <dc:title>SEZNAM PŘÍLOH</dc:title>
</cp:coreProperties>
</file>