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NewRomanPS-BoldMT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rPr>
          <w:rFonts w:eastAsia="TimesNewRomanPS-BoldMT"/>
          <w:b/>
          <w:b/>
          <w:bCs/>
          <w:i/>
          <w:i/>
          <w:iCs/>
          <w:sz w:val="40"/>
          <w:szCs w:val="40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                  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rFonts w:eastAsia="TimesNewRomanPS-BoldMT"/>
          <w:b/>
          <w:bCs/>
          <w:i/>
          <w:iCs/>
          <w:sz w:val="40"/>
          <w:szCs w:val="40"/>
        </w:rPr>
        <w:t>Oprava dámského</w:t>
      </w:r>
      <w:r>
        <w:rPr>
          <w:rFonts w:eastAsia="TimesNewRomanPS-BoldMT" w:cs="Times New Roman"/>
          <w:b/>
          <w:bCs/>
          <w:i/>
          <w:iCs/>
          <w:color w:val="auto"/>
          <w:kern w:val="2"/>
          <w:sz w:val="40"/>
          <w:szCs w:val="40"/>
          <w:lang w:val="cs-CZ" w:eastAsia="zh-CN" w:bidi="ar-SA"/>
        </w:rPr>
        <w:t xml:space="preserve"> WC m. č.2.21  – 2.NP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  <w:t xml:space="preserve">, Lipová 18 v Brně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                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IDENTIFIKACE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Akce: Oprava dámského WC m.č.2.21 ve 2.NP, Lipová 18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 xml:space="preserve">  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Investor: Statutární město Brno, Městská část-Dominikánské náměstí 1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 xml:space="preserve">Projektant: Volková Radka, Loděnice 50, 67175  IČO: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auto"/>
          <w:kern w:val="2"/>
          <w:sz w:val="26"/>
          <w:szCs w:val="26"/>
          <w:lang w:val="cs-CZ" w:eastAsia="zh-CN" w:bidi="ar-SA"/>
        </w:rPr>
        <w:t>72450347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 xml:space="preserve">Účel: Zpracování rozpočtu a výkazu výměr na opravu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auto"/>
          <w:kern w:val="2"/>
          <w:sz w:val="26"/>
          <w:szCs w:val="26"/>
          <w:lang w:val="cs-CZ" w:eastAsia="zh-CN" w:bidi="ar-SA"/>
        </w:rPr>
        <w:t>WC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 xml:space="preserve">                   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Vlastník objektu Statutárního město Brno má záměr provést opravy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lang w:val="cs-CZ" w:eastAsia="zh-CN" w:bidi="ar-SA"/>
        </w:rPr>
        <w:t>záchodě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 w:val="false"/>
          <w:b w:val="false"/>
          <w:bCs w:val="false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 xml:space="preserve">POPIS OPRAV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 w:val="false"/>
          <w:b w:val="false"/>
          <w:bCs w:val="false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i/>
          <w:iCs/>
          <w:color w:val="000000"/>
          <w:sz w:val="26"/>
          <w:szCs w:val="26"/>
        </w:rPr>
        <w:t xml:space="preserve">1.Demontáž  3x WC kombi, umyvadla, dlažby, PVC, obkladu, světel, 3x dveří, zárubní,  zrcadla, zásobníku na tekuté mýdlo, 3x kýblu, 2x zásobníku na papír, dvou polic na WC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 w:val="false"/>
          <w:b w:val="false"/>
          <w:bCs w:val="false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i/>
          <w:iCs/>
          <w:color w:val="000000"/>
          <w:sz w:val="26"/>
          <w:szCs w:val="26"/>
        </w:rPr>
        <w:t>Demontáž vestavěné skříně do vedlejší místnosti, zazdění a zapravení včetně omítky z obou stran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 w:val="false"/>
          <w:b w:val="false"/>
          <w:bCs w:val="false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Oprava : Úprava kanalizace, vody, elektro v rámci místnosti. Elektro rozvody budou zasekané ve zdi. Vertikální rozvody, umístěné v rohu místnosti – bude provedena kapotáž ze SDK +revizní dvířka. Výměna drátoskla nad dveřmi 3x 50/150cm za mléčné sklo, nátěr rámů na bílo. Oprava omítek stěn, stropu do 30 %, zasekání rozvodu elektro k osoušeči cca 4m a provede se přeštukování.  Provede se nová omítka po obkladech, stěrková izolace u umyvadla a nový obklad cca v210cm. Rozměry obkladu 600/300mm v barvě světle šedá a antracit leštěný – u umyvadla. Oprava podlahy, vyrovnávací potěr navýšení cca 2-4cm-srovnání podlahy na záchodě a v chodbě, stěrková izolace a nová dlažba, je navržena z velkoformátových dlaždic 600 x 600mm, světle šedá matná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Vymění se umyvadlo, stojánková baterie. Umyvadlo nástěnné, sanitární keramika, 50 x 43 x 17 cm (JIKA)  bude osazeno na konzoly , stojánková baterie, integrovaný dávkovač mýdla, dodání a osazení zrcadla. Zrcadlo nad umyvadlem bude osazené do obkladu a rozměrů 450/600mm. Nad zrcadlem bude osazeno nástěnné osvětlení, na protější straně bude na stěně umístěn zásobník na papírové ručníky a osoušeč rukou bezdotykový štěrbinový. Pod umyvadlem bude odpadkový koš.  Provede se nátěr tří radiátorů včetně úpravy napojení a trub, doplní se termo hlavice. (radiátory se demontují, opraví, natřou a po obkladech se znovu osadí).Sklobetonové tvárnice se vyčistí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U kabin se vymění tři zárubně a nátěr zárubně-nátěr bude modrý dle původního. Osadí se nové dveře v barvě bílé,  plné 600/1970mm včetně kování, klik a WC zámku. Na dveřích bude háček na kabelku. Osadí se 3x WC kombi, 3x zásobník na toaletní papír, 4x odpadkový koš a 3x štětka na WC. Zárubeň u vstupních dveří a dveře se opraví. Nátěr trub-plyn. Dveře včetně zárubně se natřou dle původního nátěru, na dveřích bude  cedulka WC ženy. Osadí se 4x nová nástěnná světla Led s čidlem. Vymění se vypínače. Repase kovového okna není součástí rozpočtu, provede se jen obnova teracových parapetů. Prostor se vymaluj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V Brně 3.2025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7:04:00Z</dcterms:created>
  <dc:creator>Pavel Ševela</dc:creator>
  <dc:description/>
  <dc:language>en-US</dc:language>
  <cp:lastModifiedBy/>
  <cp:lastPrinted>2025-02-28T16:26:00Z</cp:lastPrinted>
  <dcterms:modified xsi:type="dcterms:W3CDTF">2025-03-02T10:16:34Z</dcterms:modified>
  <cp:revision>41</cp:revision>
  <dc:subject/>
  <dc:title/>
</cp:coreProperties>
</file>