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NewRomanPS-BoldMT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sz w:val="30"/>
          <w:szCs w:val="30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NewRomanPS-BoldMT"/>
          <w:b/>
          <w:bCs/>
          <w:sz w:val="30"/>
          <w:szCs w:val="30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0"/>
          <w:szCs w:val="30"/>
        </w:rPr>
        <w:t>učebny č. 215– v objektu</w:t>
      </w: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0"/>
          <w:szCs w:val="30"/>
        </w:rPr>
        <w:t xml:space="preserve"> Lipová 18, Brno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Akce: oprava učebny č.215, Lipová 1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Investor: Statutární město Brno, 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Projektant: Radka Volková, Loděnice 50, 771 75 Brno-venkov, IČO: 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Účel PD: Položkový rozpočet a výkaz výměr pro výběr dodavatel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Budova Střední zdravotní školy a Vyšší odborné školy zdravotnické Brno, ulice Lipová 18, Brno je ve vlastnictví a zprávě Statutárního města Br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V učebně 7,41 x 8,89 m je plánováno udělat následující stavební opravy : demontáž stávajícího PVC, dlažby v pásu š.300 mm a soklu, telefonu, umyvadla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Následně bude provedeno srovnání podlahy,doplnění 2x OSB desky tl.25-30 mm-výškové srovnání podlahy a prostoru pod původními skříněmi, vyrovnávací stěrka a položení nového PVC včetně lišt, přeložení kabelu do nové lišty na podlaze v délce 3m, výměna větracích otvorů v podlaze-10ks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Demontáž stávajícího dřevěného obkladu ze stěn v=2000 mm včetně následné opravy omítky. Provedení nového keramického obkladu v místě umyvadla v rozsahu 1500 mm x 1500 mm, osazení nového umyvadla včetně sifonu a nové baterie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Bude proveden nátěr trubky od plynového vedení-cca 4m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V učebně bude provedena i výměna 12 kusů zářivek za nové ledkové dvou trubicové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Oprava a nátěr 4 ks radiátorů a trub ústředního topen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Bude provedena výměna starých zásuvek a vypínačů. Po demontáži obložení ze stěn se na stěnu opětovně osadí zásuvka internetu. Provede se oprava omítek s celkovým přeštukováním. Místnost bude kompletně nově vymalována na bílo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V Brně 2.2025                                                                      vypracovala: 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color w:val="00000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9:00Z</dcterms:created>
  <dc:creator>Pavel Ševela</dc:creator>
  <dc:description/>
  <dc:language>en-US</dc:language>
  <cp:lastModifiedBy/>
  <cp:lastPrinted>2025-02-04T19:55:00Z</cp:lastPrinted>
  <dcterms:modified xsi:type="dcterms:W3CDTF">2025-02-04T18:56:54Z</dcterms:modified>
  <cp:revision>6</cp:revision>
  <dc:subject/>
  <dc:title/>
</cp:coreProperties>
</file>