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hygienického zařízení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 xml:space="preserve"> +307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Husova 5,  Brno 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Akce: Oprava hygienického zařízení 307, Husova 5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Účel PD: Zjednodušená projektová dokumentace s položkovým rozpočtem a výkazem              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. Záchod je přístupný z chodby. Tyto prostory neodpovídají součas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WC kombi, pisoáru, umyvadla, baterií, 2x dveře se zárubní,1x dveře, zrcadla, zásobníků na papír, zásobníku na mýdlo, osoušeče rukou, průtokového ohřívače, kýblu, světel..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ybourá se dlažba, odstraní obklady a otluče se omítka stěn do 30% ,výměna radiátor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oprava kanalizace, rozvodu vody a elektroinstalace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v místnosti v rámci výměny WC, umyvadla, spršky a světel, zaslepení vody a kanalizace po demontáži pisoáru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s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távajících omítek stěn, 1x přizdívka z Ytongu pro osazení zavěšeného záchodu, včetně síťky vtlačené do tmelu, omítky a obkladu, nové obklady  v=210cm, v barvě béžová+antracit leštěný 600/300mm (1x za WC mísou na stěně a na stěně s umyvadlem-cca 4,5m2),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,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600 x 600 mm, položená na koso, béžová mat.</w:t>
      </w:r>
    </w:p>
    <w:p>
      <w:pPr>
        <w:pStyle w:val="Normal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i/>
          <w:iCs/>
        </w:rPr>
        <w:t>Výměna vstupních dveří 800/1970mm s označením WC, včetně kování, klik a vložkového zámku, oprava zárubně - nátěr v barvě perlová bílá polo mat, nebo dle přání investora a prahu včetně nátěru. Výměna 2 ks dveří vnitřních plných v barvě perlová bílá polo mat 600/1970mm s označením WC včetně kování, klik, zámku,větracích otvorů, výměna zárubně, nátěr v barvě perlová bílá polo mat.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, výměna ventilátoru.</w:t>
      </w:r>
    </w:p>
    <w:p>
      <w:pPr>
        <w:pStyle w:val="Normal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 m. č.1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ání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umyvadla 600/500mm na konzoly,  stojánkové baterie, dodávka a montáž  průtokového ohřívače pod umyvadlem, integrovaný dávkovač mýdla, dodání a osazení 1x zrcadla nad umyvadlo osazené do obkladu cca 600/600, 1x nástěnné světlo nad  zrcadlo, zásobník na ručníky, osoušeč rukou. 1x odpadkový koš s víkem bezdotykový u  umyvadla .Osazení nového světla.</w:t>
      </w:r>
    </w:p>
    <w:p>
      <w:pPr>
        <w:pStyle w:val="Normal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V místnosti č. 2 se místo pisoáru osadí dvě skříňky cca 400/600mm, výměna světla.</w:t>
      </w:r>
    </w:p>
    <w:p>
      <w:pPr>
        <w:pStyle w:val="Normal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V místnosti č.3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dodání a osazení 1x zavěšeného záchodu včetně spršky, zazdění, osazení zásobníku na toaletní papír,  1x závěsnou štětku na WC, odpadkový koš závěsný s víkem bezdotykový, výměna světla, v  kabince bude 2 x háček-na kabát, malba 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3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5-03-17T11:58:00Z</cp:lastPrinted>
  <dcterms:modified xsi:type="dcterms:W3CDTF">2025-03-17T17:15:28Z</dcterms:modified>
  <cp:revision>30</cp:revision>
  <dc:subject/>
  <dc:title/>
</cp:coreProperties>
</file>