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Oprava koupelny, WC a kuchyně v bytě č.8 v předním traktu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v objektu Orlí 7,Brno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Akce: Stavební opravy v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  <w:lang w:bidi="zxx"/>
        </w:rPr>
        <w:t xml:space="preserve"> č.8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, Orlí 7, Brno- 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nvestor: Statutární město Brno, Dominikánské náměstí 1,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Projektant: Radka Volková, Loděnice 50, 771 75 Brno-venkov, IČO: 7245034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Účel PD: Zjednodušená projektová dokument. s položkovým rozpočtem a výkazem výměr.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Budova je ve vlastnictví a zprávě Statutárního města Brno- město. Jedná se o  zděný dům.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FFFF00" w:val="clear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rPr>
          <w:rFonts w:cs="Tahoma"/>
          <w:b/>
          <w:b/>
          <w:bCs/>
          <w:i/>
          <w:i/>
          <w:iCs/>
          <w:sz w:val="26"/>
          <w:szCs w:val="26"/>
          <w:lang w:bidi="zxx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iCs/>
          <w:color w:val="000000"/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rFonts w:cs="Tahoma"/>
          <w:b/>
          <w:bCs/>
          <w:i/>
          <w:iCs/>
          <w:sz w:val="26"/>
          <w:szCs w:val="26"/>
          <w:lang w:bidi="zxx"/>
        </w:rPr>
        <w:t>Jedná se o opravu koupelny a kuchyně v bytě č</w:t>
      </w:r>
      <w:r>
        <w:rPr>
          <w:rFonts w:cs="Tahoma"/>
          <w:i/>
          <w:iCs/>
          <w:sz w:val="26"/>
          <w:szCs w:val="26"/>
          <w:lang w:bidi="zxx"/>
        </w:rPr>
        <w:t xml:space="preserve">. 8 v 5.patře. Práce se budou provádět za provozu a musí provádět průběžný úklid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rFonts w:cs="Tahoma"/>
          <w:i/>
          <w:iCs/>
          <w:sz w:val="26"/>
          <w:szCs w:val="26"/>
          <w:lang w:bidi="zxx"/>
        </w:rPr>
        <w:t xml:space="preserve">Před zahájením prací se musí zakrýt podlaha v předsíni a kuchyni, aby nedošlo k poškození.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shd w:fill="FFFFFF" w:val="clear"/>
        </w:rPr>
      </w:pPr>
      <w:r>
        <w:rPr>
          <w:i/>
          <w:iCs/>
        </w:rPr>
        <w:t>-</w:t>
      </w:r>
      <w:r>
        <w:rPr>
          <w:i/>
          <w:iCs/>
          <w:sz w:val="26"/>
          <w:szCs w:val="26"/>
          <w:shd w:fill="FFFFFF" w:val="clear"/>
        </w:rPr>
        <w:t>V koupelně se odstraní dlažba, obklad, rohová vana, umyvadlo, baterie. Provede se úprava vedení elektro-WC, koupelna, kuchyň-doplní se do domácí rozvodnice jističe, nebo v případě, že by tam bylo málo místa, osadí se nová podružná skříňka. Provede se úprava vody a kanalizace v rámci osazení spotřebičů. Odpad od kotle se zaseká do zdi. Demontuje se radiátor a po provedení obkladu se znovu osadí. Posune se zavěšený kotel, (cca 30cm) aby byl mimo vanu.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FFFFFF" w:val="clear"/>
        </w:rPr>
        <w:t xml:space="preserve"> Provede se oprava podlahy, srovnání, stěrka, stěrková izolace a položí se nová dlažba 600/600mm. Po demontáži obkladu se provede nová omítka, oprava stávající omítky, kolem vany stěrková izolace a montáž obkladu v=2100mm, rozměrů 600/300mm. U vany budou revizní dvířka. Osadí se vana, zástěna na vanu, vanová baterie. Provede se nová příprava na pračku. Osazení skříňky s umyvadlem a baterií š.600mm i s horní skříňkou se zrcadlem. 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FFFFFF" w:val="clear"/>
        </w:rPr>
        <w:t>-V kuchyni se odstraní kuchyňská linka, sporák včetně vyřazovacího protokolu, obklad za kuchyňskou linkou, digestoř. Podlaha se přebrousí, pře tmelí a napustí voskem. Po odstranění kuchyňské linky se zaseká vedení vody, elektro a topení do zdi. Po demontáži obkladu se provede nová omítka, oprava stávající omítky a nový obklad za kuchyňskou linkou cca (2300+2350+600/600mm).Nová kuchyňská linka, spodní skříňky včetně nerezového dřezu a baterie stojánkové, vestavěné elektrické trouby a indukční desky,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FFFFFF" w:val="clear"/>
        </w:rPr>
        <w:t xml:space="preserve">přípravy na myčku, vynechaného prostoru na myčku š.450mm dl. cca 2300+2350 mm, </w:t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z w:val="26"/>
          <w:szCs w:val="26"/>
          <w:shd w:fill="FFFFFF" w:val="clear"/>
        </w:rPr>
        <w:t>horní skříňky cca 235 cm včetně digestoře dopojené do stávajícího odtahu.</w:t>
      </w:r>
      <w:r>
        <w:rPr>
          <w:rFonts w:eastAsia="Times New Roman"/>
          <w:i/>
          <w:iCs/>
          <w:color w:val="000000"/>
          <w:sz w:val="26"/>
          <w:szCs w:val="26"/>
          <w:shd w:fill="FFFFFF" w:val="clear"/>
        </w:rPr>
        <w:t xml:space="preserve"> D</w:t>
      </w:r>
      <w:r>
        <w:rPr>
          <w:rFonts w:eastAsia="TimesNewRomanPSMT;Times New Roman"/>
          <w:i/>
          <w:iCs/>
          <w:color w:val="000000"/>
          <w:sz w:val="26"/>
          <w:szCs w:val="26"/>
          <w:shd w:fill="FFFFFF" w:val="clear"/>
        </w:rPr>
        <w:t xml:space="preserve">vířka u skříněk a zásuvek budou opatřena pozvolným dojezdem, mezi soklem a podlahou nebude mezera, pracovní deska bude mít tloušťku min.3,5 cm, </w:t>
      </w:r>
      <w:r>
        <w:rPr>
          <w:rFonts w:eastAsia="Times New Roman"/>
          <w:i/>
          <w:iCs/>
          <w:color w:val="000000"/>
          <w:sz w:val="26"/>
          <w:szCs w:val="26"/>
          <w:shd w:fill="FFFFFF" w:val="clear"/>
        </w:rPr>
        <w:t>l</w:t>
      </w:r>
      <w:r>
        <w:rPr>
          <w:rFonts w:eastAsia="TimesNewRomanPSMT;Times New Roman"/>
          <w:i/>
          <w:iCs/>
          <w:color w:val="000000"/>
          <w:sz w:val="26"/>
          <w:szCs w:val="26"/>
          <w:shd w:fill="FFFFFF" w:val="clear"/>
        </w:rPr>
        <w:t>inka bude</w:t>
      </w:r>
      <w:r>
        <w:rPr>
          <w:rFonts w:eastAsia="Times New Roman"/>
          <w:i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NewRomanPSMT;Times New Roman"/>
          <w:i/>
          <w:iCs/>
          <w:color w:val="000000"/>
          <w:sz w:val="26"/>
          <w:szCs w:val="26"/>
          <w:shd w:fill="FFFFFF" w:val="clear"/>
        </w:rPr>
        <w:t xml:space="preserve">opatřena osvětlením pod horními skříňkami, zásuvkovou lištou a těsnící lištou u zdi, dvířka linky budou rovná. Před objednáním nutno barvu  linky  projednat </w:t>
      </w:r>
      <w:r>
        <w:rPr>
          <w:rFonts w:eastAsia="Times New Roman"/>
          <w:i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NewRomanPSMT;Times New Roman"/>
          <w:i/>
          <w:iCs/>
          <w:color w:val="000000"/>
          <w:sz w:val="26"/>
          <w:szCs w:val="26"/>
          <w:shd w:fill="FFFFFF" w:val="clear"/>
        </w:rPr>
        <w:t>s investorem. Součástí kuchyňské linky bude i dodávka zabudované</w:t>
      </w:r>
      <w:r>
        <w:rPr>
          <w:rFonts w:eastAsia="TimesNewRomanPSMT;Times New Roman"/>
          <w:b/>
          <w:bCs/>
          <w:i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NewRomanPSMT;Times New Roman"/>
          <w:i/>
          <w:iCs/>
          <w:color w:val="000000"/>
          <w:sz w:val="26"/>
          <w:szCs w:val="26"/>
          <w:shd w:fill="FFFFFF" w:val="clear"/>
        </w:rPr>
        <w:t xml:space="preserve">elektrické trouby,v barvě bílé. Elektrická multifunkční trouba s ventilátorem=horkovzdušné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FFFFFF" w:val="clear"/>
        </w:rPr>
        <w:t>pečení,s čistícím programem. Do kuchyně se provede dopojení elektřiny cca 12m z domácího rozvaděče. V kuchyni budou spotřebiče: elektrická trouba, indukční deska, myčka, mikrovlnka, elektrická konvice a digestoř. Po zapojení spotřebičů se provede revize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 omítky v předsíni- po elektroinstalaci. Předsíň, koupelna a kuchyň se vymaluje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 Brně 3.2025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00Z</dcterms:created>
  <dc:creator>Pavel Ševela</dc:creator>
  <dc:description/>
  <cp:keywords/>
  <dc:language>en-US</dc:language>
  <cp:lastModifiedBy>Sabolová Iveta (MMB_OSM)</cp:lastModifiedBy>
  <cp:lastPrinted>2025-08-27T07:07:00Z</cp:lastPrinted>
  <dcterms:modified xsi:type="dcterms:W3CDTF">2025-08-27T05:07:00Z</dcterms:modified>
  <cp:revision>3</cp:revision>
  <dc:subject/>
  <dc:title/>
</cp:coreProperties>
</file>