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Tichého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35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28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 dohromad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7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 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3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za objekty kanalizačních stok a vodovodních řadů 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0-10-16T04:57:00Z</dcterms:modified>
  <cp:revision>27</cp:revision>
  <dc:subject/>
  <dc:title>KRYCÍ LIST</dc:title>
</cp:coreProperties>
</file>