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  <w:t>Malinovského nám. 3  v Brně – výmalba kanceláří v 1. patře.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</w:rPr>
        <w:t>Zadavatel  požaduje  provedení opravy maleb v místnostech č. 138, 139, 140, 141, 148, 124, 125, 126 v administrativní budově Malinovského nám. 3 v Brně - podlahová plocha všech místností cca 150 m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. Požadujeme provedení prací do sedmi dnů od účinnosti SOD – práce o víkendu, odpolední a večerní hodiny. Součástí prací bude průběžný a závěrečný nadstandardní úklid, dodavatel se přizpůsobí provozu budovy. 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 čestné prohlášení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sedmi dnů od účinnosti SOD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Malinovského nám. 3 v Brně,  ve vlastnictví Statutárního města Brna ve správě Odboru správy majetku MMB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8.12.2025 v 14,00 hod. prohlídku v objektu Malinovského nám. 3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Cs/>
          <w:sz w:val="22"/>
          <w:szCs w:val="22"/>
        </w:rPr>
        <w:t xml:space="preserve">Celkovou cenu z obou rozpočtů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/>
          <w:bCs/>
          <w:sz w:val="22"/>
          <w:szCs w:val="22"/>
        </w:rPr>
        <w:t>celkovou cenu obou rozpočtů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ujte položkový rozpočet v systému RTS nebo obdobném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 xml:space="preserve">do  </w:t>
      </w:r>
      <w:r>
        <w:rPr>
          <w:b/>
          <w:bCs/>
          <w:color w:val="FF0000"/>
          <w:sz w:val="22"/>
          <w:szCs w:val="22"/>
        </w:rPr>
        <w:t>11.12.2025</w:t>
      </w:r>
      <w:r>
        <w:rPr>
          <w:b/>
          <w:bCs/>
          <w:sz w:val="22"/>
          <w:szCs w:val="22"/>
        </w:rPr>
        <w:t xml:space="preserve"> do 8:3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MN 3, výmalba   NEOTVÍRAT“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y budou hodnoceny podle nejnižší nabídkové ceny bez DPH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4.11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Daňková Zuzana (MMB_OSM)</cp:lastModifiedBy>
  <cp:lastPrinted>2025-11-24T13:21:00Z</cp:lastPrinted>
  <dcterms:modified xsi:type="dcterms:W3CDTF">2025-12-04T10:02:00Z</dcterms:modified>
  <cp:revision>135</cp:revision>
  <dc:subject/>
  <dc:title>Zadání podmínek k provedení průzkumu trhu na zakázku malého rozsahu </dc:title>
</cp:coreProperties>
</file>