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spacing w:lineRule="auto" w:line="360" w:before="0" w:after="0"/>
        <w:ind w:left="680" w:hanging="680"/>
        <w:rPr>
          <w:rFonts w:ascii="Arial" w:hAnsi="Arial" w:cs="Arial"/>
          <w:b/>
          <w:b/>
          <w:color w:val="000000"/>
          <w:kern w:val="2"/>
          <w:sz w:val="28"/>
          <w:szCs w:val="40"/>
          <w:lang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40"/>
          <w:lang w:eastAsia="en-US"/>
        </w:rPr>
        <w:t>P05 – Vzor údajů o účastníkovi soutěže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Kontaktní údaje účastníka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fyzická osoba | společnost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jméno a příjmení kontaktní osoby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adresa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e-mail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telefonní spojení – mobil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ID datové schránky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Účastník soutěže o návrh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u w:val="single"/>
          <w:lang w:eastAsia="en-US"/>
        </w:rPr>
        <w:t>Účastníkem soutěže o návrh může být jak právnická, tak fyzická osoba nebo více právnických či fyzických osob.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Pokud je na straně účastníka více právnických či fyzických osob bude jim případná cena/odměna v soutěži o návrh proplacena na níže uvedená bankovní spojení v dohodnutém procentuálním podílu, který bude uveden ve sloupci E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Při uzavření smlouvy bude účastník vystupovat tak, jak vstoupil do soutěže o návrh, tzn. tak, jak sám uvede v následující tabulce. Tedy pokud bude účastníkem fyzická osoba (nebo více osob), při podpisu smlouvy se bude jednat s touto fyzickou osobou (nebo osobami)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kern w:val="2"/>
          <w:sz w:val="10"/>
          <w:szCs w:val="20"/>
          <w:lang w:eastAsia="en-US"/>
        </w:rPr>
      </w:pPr>
      <w:r>
        <w:rPr>
          <w:rFonts w:cs="Arial" w:ascii="Arial" w:hAnsi="Arial"/>
          <w:kern w:val="2"/>
          <w:sz w:val="10"/>
          <w:szCs w:val="20"/>
          <w:lang w:eastAsia="en-US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jméno a příjmení / název společnosti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0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9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% 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>*</w:t>
        <w:tab/>
        <w:t>FON - fyzická osoba nepodnikající, FOP - fyzická osoba podnikající, PO - právnická osoba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>**</w:t>
        <w:tab/>
        <w:t>v případě zahraničního účastníka je nutné uvést IBAN a SWIFT bankovního účtu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  <w:t xml:space="preserve">*** </w:t>
        <w:tab/>
        <w:t>pokud bude cena/odměna poukazována v % podílu jednotlivým právnickým/fyzickým osobám, uveďte všechna čísla účtů, v opačném případě pouze číslo účtu, kam bude převedeno 100% částky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Autor / spoluautoři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u w:val="single"/>
          <w:lang w:eastAsia="en-US"/>
        </w:rPr>
        <w:t>Autorem nebo spoluautory soutěžního návrhu mohou být osoby odlišné od účastníka soutěže o návrh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(například účastníkem soutěže o návrh může být společnost a autorem a spoluautory její zaměstnanci), přičemž platí, že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autorem nebo spoluautory nemůže být právnická osoba</w:t>
      </w:r>
      <w:r>
        <w:rPr>
          <w:rFonts w:cs="Arial" w:ascii="Arial" w:hAnsi="Arial"/>
          <w:kern w:val="2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statutární orgán účastníka soutěže o návrh, nebo</w:t>
      </w:r>
    </w:p>
    <w:p>
      <w:pPr>
        <w:pStyle w:val="Odstavecseseznamem"/>
        <w:widowControl/>
        <w:autoSpaceDE w:val="true"/>
        <w:spacing w:lineRule="auto" w:line="360" w:before="0" w:after="0"/>
        <w:ind w:left="680" w:hanging="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zaměstnanecký poměr, nebo</w:t>
      </w:r>
    </w:p>
    <w:p>
      <w:pPr>
        <w:pStyle w:val="Odstavecseseznamem"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Times New Roman"/>
          <w:bCs/>
          <w:kern w:val="2"/>
          <w:sz w:val="20"/>
          <w:lang w:eastAsia="en-US"/>
        </w:rPr>
      </w:pPr>
      <w:r>
        <w:rPr>
          <w:rFonts w:cs="Times New Roman" w:ascii="Arial" w:hAnsi="Arial"/>
          <w:bCs/>
          <w:kern w:val="2"/>
          <w:sz w:val="20"/>
          <w:lang w:eastAsia="en-US"/>
        </w:rPr>
        <w:t>jiný smluvně založený vztah, který účastník specifikuje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Arial" w:ascii="Arial" w:hAnsi="Arial"/>
                <w:color w:val="231F20"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číslo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06" w:right="67" w:firstLine="3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37" w:hanging="43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01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Spolupracující osoby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22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jméno spolupracující osoby</w:t>
            </w:r>
            <w:r>
              <w:rPr>
                <w:rFonts w:cs="Arial" w:ascii="Arial" w:hAnsi="Arial"/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TextBody"/>
        <w:spacing w:before="83" w:after="0"/>
        <w:ind w:left="113" w:firstLine="85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Prohlášení o autorství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V případě, kdy soutěžní návrh předkládá právnická osoba, prohlašuje, že osoby uvedené výše v tabulce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‚AUTOR/SPOLUAUTOŘI‘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Zároveň bere na vědomí, že vyplněná jména fyzických osob nebo názvy právnických osob uvedená v tabulkách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ÚČASTNÍK SOUTĚŽE O NÁVRH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AUTOR/SPOLUAUTOŘI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a 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  <w:t>„SPOLUPRACUJÍCÍ OSOBY“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budou shodně uváděna v další prezentaci soutěžního návrhu (výstava soutěžních návrhů, katalog soutěžních návrhů, tisková zpráva atd.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V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dne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i/>
          <w:i/>
          <w:iCs/>
          <w:kern w:val="2"/>
          <w:sz w:val="20"/>
          <w:szCs w:val="20"/>
          <w:lang w:eastAsia="en-US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en-US"/>
        </w:rPr>
        <w:t>Podpis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Název účastníka/Jméno a příjmení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Název účastníka/Jméno a příjmení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highlight w:val="cyan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Funkce osoby oprávněné zastupovat účastníka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Funkce osoby oprávněné zastupovat účastníka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iprovider">
    <w:name w:val="ui-provide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00:00Z</dcterms:created>
  <dc:creator>Tomáš Pavlíček</dc:creator>
  <dc:description/>
  <dc:language>en-US</dc:language>
  <cp:lastModifiedBy>Anita Topínka</cp:lastModifiedBy>
  <dcterms:modified xsi:type="dcterms:W3CDTF">2026-01-22T09:00:00Z</dcterms:modified>
  <cp:revision>2</cp:revision>
  <dc:subject/>
  <dc:title/>
</cp:coreProperties>
</file>