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spacing w:lineRule="auto" w:line="300" w:before="108" w:after="0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bookmarkStart w:id="0" w:name="_Hlk160788260"/>
      <w:bookmarkEnd w:id="0"/>
      <w:r>
        <w:rPr>
          <w:rFonts w:cs="Arial" w:ascii="Arial" w:hAnsi="Arial"/>
          <w:b/>
          <w:bCs/>
          <w:sz w:val="20"/>
          <w:szCs w:val="20"/>
        </w:rPr>
        <w:t>Špitálka 6 v Brně – zřízení kuchyňské linky.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</w:r>
      <w:bookmarkStart w:id="1" w:name="_Hlk160788260"/>
      <w:bookmarkStart w:id="2" w:name="_Hlk160788260"/>
      <w:bookmarkEnd w:id="2"/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Normal"/>
        <w:ind w:left="360" w:right="513" w:hanging="0"/>
        <w:jc w:val="both"/>
        <w:rPr/>
      </w:pPr>
      <w:bookmarkStart w:id="3" w:name="_Hlk8730746"/>
      <w:bookmarkEnd w:id="3"/>
      <w:r>
        <w:rPr>
          <w:rFonts w:cs="Arial" w:ascii="Arial" w:hAnsi="Arial"/>
          <w:b/>
          <w:sz w:val="20"/>
        </w:rPr>
        <w:t xml:space="preserve">Předmětem plnění veřejné zakázky </w:t>
      </w:r>
      <w:bookmarkStart w:id="4" w:name="_Hlk32336299"/>
      <w:r>
        <w:rPr>
          <w:rFonts w:cs="Arial" w:ascii="Arial" w:hAnsi="Arial"/>
          <w:b/>
          <w:sz w:val="20"/>
        </w:rPr>
        <w:t xml:space="preserve">je </w:t>
      </w:r>
      <w:r>
        <w:rPr>
          <w:iCs/>
          <w:sz w:val="22"/>
          <w:szCs w:val="22"/>
        </w:rPr>
        <w:t xml:space="preserve">zřízení kuchyňské linky včetně osazení průtokového ohřívače, vodovodní baterie a osvětlení led páska mezi skříňkami – zázemí prostor centrálního archivu Odboru stavebního úřadu – Špitálka 6 v Brně. Práce budou provedeny na základě vypracované dokumentace paní Radkou Volkovou z 02/2026. 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výkaz výměr, technická zpráva, výkresová dokumentace, čestné prohlášení, krycí list nabídky, návrh SOD</w:t>
      </w:r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iCs/>
          <w:sz w:val="20"/>
          <w:szCs w:val="22"/>
        </w:rPr>
      </w:pPr>
      <w:r>
        <w:rPr>
          <w:rFonts w:cs="Arial" w:ascii="Arial" w:hAnsi="Arial"/>
          <w:b w:val="false"/>
          <w:iCs/>
          <w:sz w:val="20"/>
          <w:szCs w:val="22"/>
        </w:rPr>
      </w:r>
      <w:bookmarkEnd w:id="4"/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ředmět veřejné zakázky je podrobně specifikován také v přílohách této výzvy, které obsahují požadavky zadavatele na plnění veřejné zakázky. Tyto požadavky je dodavatel povinen respektovat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8730746"/>
      <w:bookmarkEnd w:id="5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áce požadujeme provést do tří měsíců ode dne účinnosti smlouv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veřejné zakázky je objekt Špitálka 6 v Brně.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        24.02.2026 v 10.00  hod. prohlídku v objektu Špitálka 6 v Brně (sraz u závory nákladní vrátnice)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sz w:val="20"/>
          <w:szCs w:val="20"/>
        </w:rPr>
        <w:t xml:space="preserve">    04.03.2026  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482952873"/>
      <w:bookmarkEnd w:id="6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podle místa plnění tak, že nabídnutá cena musí zahrnovat veškeré náklady spojené ve vymezení plnění zakázky,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neuvádějte záruka dle výrobce apod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Čestné prohlášení 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vyplněné položkové rozpočty </w:t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7" w:name="_Ref263290045"/>
      <w:bookmarkEnd w:id="7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482952873"/>
      <w:bookmarkStart w:id="9" w:name="_Ref263290045"/>
      <w:bookmarkStart w:id="10" w:name="_Ref207332822"/>
      <w:bookmarkEnd w:id="8"/>
      <w:bookmarkEnd w:id="9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0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je Sabolová Iveta, tel. 542 175008, e-mail:  sabolova.iveta@brno.cz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Brně dne: 03.02.2026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vedoucí Odboru správy majetk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4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34"/>
        </w:tabs>
        <w:ind w:left="7934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 Sans" w:hAnsi="Open Sans" w:cs="Times New Roman"/>
      <w:b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7">
    <w:name w:val="WW8Num18z7"/>
    <w:qFormat/>
    <w:rPr>
      <w:b/>
    </w:rPr>
  </w:style>
  <w:style w:type="character" w:styleId="WW8Num18z8">
    <w:name w:val="WW8Num18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6:00Z</dcterms:created>
  <dc:creator>gnida@starezsport.cz</dc:creator>
  <dc:description/>
  <cp:keywords/>
  <dc:language>en-US</dc:language>
  <cp:lastModifiedBy>Sabolová Iveta (MMB_OSM)</cp:lastModifiedBy>
  <cp:lastPrinted>2026-02-03T12:41:00Z</cp:lastPrinted>
  <dcterms:modified xsi:type="dcterms:W3CDTF">2026-02-06T13:48:00Z</dcterms:modified>
  <cp:revision>31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