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Malinovského nám. 3 v Brně – instalace dřevěné interiérové stěny ve 2. NP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left="360" w:right="513" w:hanging="0"/>
        <w:jc w:val="both"/>
        <w:rPr>
          <w:rFonts w:ascii="Arial" w:hAnsi="Arial" w:cs="Arial"/>
          <w:b/>
          <w:b/>
          <w:sz w:val="20"/>
        </w:rPr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>provedení  instalace dřevěné prosklené interiérové stěny ve 2. NP administrativní budovy Malinovského nám. 3 v Brně.  Požadujeme  dodání  a  montáž stěny, zapravení špalet a opravy maleb, průběžný a závěrečný nadstandardní úklid. Práce budou provedeny dle  PD a PBŘ včetně výkazu výměr vypracovaných ing. Martinem Němcem, ul. Podveská 14, 624 00, Brno v 11/2025.</w:t>
      </w:r>
    </w:p>
    <w:p>
      <w:pPr>
        <w:pStyle w:val="Normal"/>
        <w:ind w:left="360" w:right="513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rmín realizace bude probíhat s ohledem na provoz objektu. Hlučné a prašné práce budou probíhat mimo pracovní dobu provozu objektu a o víkendech. </w:t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PD, výkaz výměr, technická zpráva, čestné prohlášení, krycí list rozpočtu, návrh </w:t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</w:t>
      </w:r>
      <w:r>
        <w:rPr>
          <w:iCs/>
          <w:sz w:val="22"/>
          <w:szCs w:val="22"/>
        </w:rPr>
        <w:t xml:space="preserve">SOD, PBŘ.  </w:t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Malinovského nám. 3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  6.3.2026 v 9,15 hod. prohlídku v objektu Malinovského nám. 3 v Brně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      13.3.2026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30.0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1-30T14:14:00Z</cp:lastPrinted>
  <dcterms:modified xsi:type="dcterms:W3CDTF">2026-02-24T07:52:00Z</dcterms:modified>
  <cp:revision>31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