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TECHNICKÁ ZPRÁVA PROFESE ELEKTRO SLABOPROUD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</w:rPr>
      </w:pPr>
      <w:r>
        <w:rPr>
          <w:sz w:val="22"/>
        </w:rPr>
        <w:t>IDENTIFIKAČNÍ ÚDAJE :</w:t>
      </w:r>
    </w:p>
    <w:p>
      <w:pPr>
        <w:pStyle w:val="TextBodyIndent"/>
        <w:tabs>
          <w:tab w:val="clear" w:pos="709"/>
          <w:tab w:val="left" w:pos="567" w:leader="none"/>
        </w:tabs>
        <w:ind w:left="4395" w:right="-284" w:hanging="4395"/>
        <w:rPr>
          <w:sz w:val="22"/>
          <w:szCs w:val="24"/>
        </w:rPr>
      </w:pPr>
      <w:r>
        <w:rPr>
          <w:sz w:val="22"/>
          <w:szCs w:val="24"/>
        </w:rPr>
        <w:t>Název stavby :</w:t>
        <w:tab/>
        <w:t>Bytový dům Křenová 47, Brno</w:t>
      </w:r>
    </w:p>
    <w:p>
      <w:pPr>
        <w:pStyle w:val="TextBodyIndent"/>
        <w:tabs>
          <w:tab w:val="clear" w:pos="709"/>
          <w:tab w:val="left" w:pos="567" w:leader="none"/>
        </w:tabs>
        <w:ind w:left="4395" w:right="-284" w:hanging="4395"/>
        <w:rPr>
          <w:sz w:val="22"/>
          <w:szCs w:val="24"/>
        </w:rPr>
      </w:pPr>
      <w:r>
        <w:rPr>
          <w:sz w:val="22"/>
          <w:szCs w:val="24"/>
        </w:rPr>
        <w:t>Investor :</w:t>
        <w:tab/>
        <w:t>Statutární město Brno, Dominikánské náměstí 196/1, Brno 602 00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  <w:t>Profese :</w:t>
        <w:tab/>
        <w:t xml:space="preserve">D4.6 – Prostředí staveb, Slaboproudá elektrotechnika 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  <w:t>Stupeň projektu :</w:t>
        <w:tab/>
        <w:t>Dokumentace pro územní řízení a pro provedení stavby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  <w:t>Zodpovědný projektant :</w:t>
        <w:tab/>
        <w:t>Elektroprojekt Rosypal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  <w:tab/>
        <w:tab/>
        <w:t>Stanislav Rosypal, Vodova 80, 612 00 Brno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  <w:tab/>
        <w:tab/>
        <w:t>tel. 608 832 955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e-mail: </w:t>
      </w:r>
      <w:hyperlink r:id="rId2">
        <w:r>
          <w:rPr>
            <w:rStyle w:val="InternetLink"/>
            <w:sz w:val="22"/>
            <w:szCs w:val="24"/>
          </w:rPr>
          <w:t>er-rosypal@volny.cz</w:t>
        </w:r>
      </w:hyperlink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/>
      </w:pPr>
      <w:r>
        <w:rPr>
          <w:b/>
          <w:sz w:val="22"/>
        </w:rPr>
        <w:t>ÚČEL  :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4"/>
        </w:rPr>
        <w:t>PD řeší rozvody slaboproudu bytového domu na ul. Křenová č.4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b/>
          <w:b/>
          <w:sz w:val="22"/>
        </w:rPr>
      </w:pPr>
      <w:r>
        <w:rPr>
          <w:b/>
          <w:sz w:val="22"/>
        </w:rPr>
        <w:t>CHARAKTERISTIKA STAVBY: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/>
      </w:pPr>
      <w:r>
        <w:rPr>
          <w:sz w:val="22"/>
          <w:szCs w:val="24"/>
        </w:rPr>
        <w:t>Stavba se skládá z rekonstrukce stávajícího objektu 1 na ul. Křenová a rekonstrukce stávajícího objektu 2 ve dvorním traktu, který je kolmý na objekt na ul. Křenové.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  <w:t xml:space="preserve">Objekt 1 na ul. Křenová je rekonstruován z 2-podlažního na 4-podlažní. V 1. podlaží se nachází 2 komerční prostory určené např. pro obchody. Ve 2 až 4. podlaží se nachází po 3 bytech. Ve 4. podlaží se jedná o půdní vestavbu. Objekt 1 je přístupný z ul. Křenové stávajícím průchodem do dvora a zde vlevo stávajícím točitým schodištěm umístěným mezi oběma objekty do ostatních podlaží. Souběžně se schodištěm je umístěn i nově zřízený evakuační výtah. Ze schodiště je obsluhováno v 1.NP tech zázemí v objektu 2. V 2.NP jsou přístupny 3 byty z pavlače v objektu 1 a 1 přilehlý byt v objektu 2. Ve 3. A 4.NP jsou přístupny vždy 3 byty z pavlače.  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  <w:t>Objekt ve dvorním traktu je rekonstruován, 2 podlaží zůstávají zachovány. V prvním podlaží se nachází zázemí funkční pro oba objekty. Ve 2 podlaží se nachází 3 byty. Objekt je přístupný ze dvora do garáží, sklepů, kotelny a schodiště 2 do 2.NP pro přístup do 2 bytů.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/>
      </w:pPr>
      <w:r>
        <w:rPr>
          <w:b/>
          <w:sz w:val="22"/>
        </w:rPr>
        <w:t>STÁVAJÍCÍ STAV ROZVODŮ SLP :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  <w:t>Jedná se pouze o rozvod telefonu O2 Telefonica s kapacitou 10 telefonních párů.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/>
      </w:pPr>
      <w:r>
        <w:rPr>
          <w:b/>
          <w:sz w:val="22"/>
        </w:rPr>
        <w:t>POŽADAVEK NA NOVÉ ROZVODY SLP :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  <w:t xml:space="preserve">Zachovat stávajícího poskytovatele, rozšířit na 14 účastníků a umožnit kromě telefonu rozšíření na služby televize a internet. Dále zřídit domácí telefon. 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</w:rPr>
      </w:pPr>
      <w:r>
        <w:rPr>
          <w:sz w:val="22"/>
        </w:rPr>
      </w:r>
    </w:p>
    <w:p>
      <w:pPr>
        <w:pStyle w:val="Nadpis2tz"/>
        <w:rPr>
          <w:rFonts w:ascii="Times New Roman" w:hAnsi="Times New Roman" w:cs="Times New Roman"/>
          <w:szCs w:val="20"/>
          <w:u w:val="none"/>
        </w:rPr>
      </w:pPr>
      <w:r>
        <w:rPr>
          <w:rFonts w:cs="Times New Roman" w:ascii="Times New Roman" w:hAnsi="Times New Roman"/>
          <w:szCs w:val="20"/>
          <w:u w:val="none"/>
        </w:rPr>
        <w:t>VÝCHOZÍ  PODKLADY 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highlight w:val="green"/>
          <w:u w:val="single"/>
        </w:rPr>
      </w:pPr>
      <w:r>
        <w:rPr>
          <w:rFonts w:cs="Times New Roman"/>
          <w:sz w:val="24"/>
          <w:szCs w:val="24"/>
          <w:highlight w:val="green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dokumentace projektanta stavby a subdodavatelů technologie prostředí stavby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požadavky zadavatele, konzultace během zpracování projektové dokumentace s hlavním projektantem stavby a s projektanty jednotlivých profesí (elektro-silnoproud, požární ochrana)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ouvisející předpisy a ČSN:</w:t>
      </w:r>
    </w:p>
    <w:p>
      <w:pPr>
        <w:pStyle w:val="Normal"/>
        <w:ind w:left="55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rPr/>
      </w:pPr>
      <w:r>
        <w:rPr>
          <w:sz w:val="22"/>
        </w:rPr>
        <w:t>Vyhláška Ministerstva pro místní rozvoj č. 137/1998 Sb. o obecných technických požadavcích na výstavbu;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rPr>
          <w:sz w:val="22"/>
        </w:rPr>
      </w:pPr>
      <w:r>
        <w:rPr>
          <w:sz w:val="22"/>
        </w:rPr>
        <w:t>Zákon 183/2006 Sb. – O územním plánování a stavebním řádu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rPr>
          <w:sz w:val="22"/>
        </w:rPr>
      </w:pPr>
      <w:r>
        <w:rPr>
          <w:sz w:val="22"/>
        </w:rPr>
        <w:t>Zákon 244/1992 Sb. – O posuzování vlivů na životní prostředí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rPr/>
      </w:pPr>
      <w:r>
        <w:rPr>
          <w:sz w:val="22"/>
        </w:rPr>
        <w:t>Technika prostředí – Doc. Ing. Richard Nový, CSc. a kolektiv (2000)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ČSN 73 0802                     </w:t>
        <w:tab/>
        <w:t>Požární bezpečnost staveb – Nevýrobní objekty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ČSN 73 4301                     </w:t>
        <w:tab/>
        <w:t>Obytné budovy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ČSN 73 0540                     </w:t>
        <w:tab/>
        <w:t>Tepelná ochrana budov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6379" w:leader="none"/>
          <w:tab w:val="left" w:pos="7938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ČSN 33 2000-5-51-ed.3  </w:t>
        <w:tab/>
        <w:t>Elektrická instalace budov-část-5-51: Výběr a stavba elektrických zařízení -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6379" w:leader="none"/>
          <w:tab w:val="left" w:pos="7938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ab/>
        <w:t xml:space="preserve">Všeobecné předpisy. 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>ČSN 33 2000-5-52</w:t>
        <w:tab/>
        <w:t xml:space="preserve">Elektrotechnické předpisy - Elektrická zařízení - Část 5: Výběr a stavba 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ab/>
        <w:t>elektrických zařízení - Kapitola 52: Výběr soustav a stavba vedení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6379" w:leader="none"/>
          <w:tab w:val="left" w:pos="7938" w:leader="none"/>
        </w:tabs>
        <w:ind w:right="-850" w:hanging="0"/>
        <w:jc w:val="both"/>
        <w:rPr>
          <w:sz w:val="22"/>
        </w:rPr>
      </w:pPr>
      <w:r>
        <w:rPr>
          <w:sz w:val="22"/>
        </w:rPr>
        <w:t>ČSN 33 2000-5-54-ed.2</w:t>
        <w:tab/>
        <w:t xml:space="preserve">Elektrické instalace nízkého napětí – Část 5-54: Výběr a stavba 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6379" w:leader="none"/>
          <w:tab w:val="left" w:pos="7938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ab/>
        <w:t>el. zařízení – Uzemnění, ochranné vodiče a vodiče ochranného pospojování.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6379" w:leader="none"/>
          <w:tab w:val="left" w:pos="7938" w:leader="none"/>
        </w:tabs>
        <w:ind w:right="-850" w:hanging="0"/>
        <w:jc w:val="both"/>
        <w:rPr>
          <w:sz w:val="22"/>
        </w:rPr>
      </w:pPr>
      <w:r>
        <w:rPr>
          <w:sz w:val="22"/>
        </w:rPr>
        <w:t>ČSN 33 2000-5-523-ed.2</w:t>
        <w:tab/>
        <w:t>Elektrické instalace budov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6379" w:leader="none"/>
          <w:tab w:val="left" w:pos="7938" w:leader="none"/>
        </w:tabs>
        <w:ind w:right="-850" w:hanging="0"/>
        <w:jc w:val="both"/>
        <w:rPr/>
      </w:pPr>
      <w:r>
        <w:rPr>
          <w:sz w:val="22"/>
        </w:rPr>
        <w:t xml:space="preserve">                                     </w:t>
      </w:r>
      <w:r>
        <w:rPr>
          <w:sz w:val="22"/>
        </w:rPr>
        <w:tab/>
        <w:t>Část 5 : Výběr a stavba elektrických zařízení– Oddíl 523: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6379" w:leader="none"/>
          <w:tab w:val="left" w:pos="7938" w:leader="none"/>
        </w:tabs>
        <w:ind w:right="-850" w:hanging="0"/>
        <w:jc w:val="both"/>
        <w:rPr/>
      </w:pPr>
      <w:r>
        <w:rPr>
          <w:sz w:val="22"/>
        </w:rPr>
        <w:tab/>
        <w:tab/>
        <w:t>Dovolené proudy v elektrických rozvodech.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>ČSN 33 2000-4-41 ed.2</w:t>
        <w:tab/>
        <w:t xml:space="preserve"> </w:t>
        <w:tab/>
        <w:t xml:space="preserve">Elektrické instalace nízkého napětí Část 4-41: Ochranná opatření pro 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ab/>
        <w:t>zajištění bezpečnosti – Ochrana před úrazem elektrickým proudem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0" w:right="-850" w:hanging="851"/>
        <w:rPr/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>ČSN 33 2000-4-42</w:t>
        <w:tab/>
        <w:t>Elektrotechnické předpisy. Elektrická zařízení. Část 4: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0" w:right="-850" w:hanging="851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ab/>
        <w:t>Bezpečnost. Kapitola 42:Ochrana před účinky tepla.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0" w:right="-850" w:hanging="851"/>
        <w:rPr/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>ČSN 33 2000-4-43</w:t>
        <w:tab/>
        <w:t>Elektrické instalace budov.  Část 4:Bezpečnost -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0" w:right="-850" w:hanging="851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ab/>
        <w:t>Kapitola 43:Ochrana proti nadproudům.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2124" w:right="-850" w:hanging="2975"/>
        <w:rPr/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>ČSN 33 2000-4-47</w:t>
        <w:tab/>
        <w:t xml:space="preserve">  </w:t>
        <w:tab/>
        <w:t xml:space="preserve">Elektrotechnické předpisy-elektrická zařízení. Část 4: Bezpečnost-Kapitola 47: 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2124" w:right="-850" w:hanging="2975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ab/>
        <w:t xml:space="preserve">Použití ochranných opatření pro zajištění bezpečnosti oddíl 470: všeobecně-  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2124" w:right="-850" w:hanging="2975"/>
        <w:rPr/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ab/>
        <w:t>oddíl 471: opatření k zajištění ochrany před - úrazem elektrickým proudem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>ČSN 33 2000-4-473</w:t>
        <w:tab/>
        <w:t xml:space="preserve">Elektrotechnické předpisy. Elektrická zařízení. Část 4: Bezpečnost. Kapitola 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ab/>
        <w:t xml:space="preserve">47: Použití ochranných opatření pro zajištění bezpečnosti. Oddíl 473: 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ab/>
        <w:t>Opatření k ochraně proti nadproudům.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0" w:right="-850" w:hanging="851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>ČSN 33 2190</w:t>
        <w:tab/>
        <w:t>Připojování elektrických strojů a pohonů s elektromotory.</w:t>
      </w:r>
    </w:p>
    <w:p>
      <w:pPr>
        <w:pStyle w:val="Normal"/>
        <w:tabs>
          <w:tab w:val="clear" w:pos="709"/>
          <w:tab w:val="left" w:pos="2552" w:leader="none"/>
        </w:tabs>
        <w:ind w:right="-850" w:hanging="0"/>
        <w:jc w:val="both"/>
        <w:rPr>
          <w:sz w:val="22"/>
        </w:rPr>
      </w:pPr>
      <w:r>
        <w:rPr>
          <w:sz w:val="22"/>
        </w:rPr>
        <w:t>ČSN 38 0810</w:t>
        <w:tab/>
        <w:t>Použití ochran před přepětím v silových zařízeních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2124" w:right="-850" w:hanging="2975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>ČSN EN 12464-1</w:t>
        <w:tab/>
        <w:t xml:space="preserve">    </w:t>
        <w:tab/>
        <w:t xml:space="preserve">Světlo a osvětlení - Osvětlení pracovních prostorů - Část 1: Vnitřní pracovní  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2124" w:right="-850" w:hanging="2975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ab/>
        <w:t>prostory.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0" w:right="-850" w:hanging="851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>ČSN EN 1838</w:t>
        <w:tab/>
        <w:t>Světlo a osvětlení - Nouzové osvětlení.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2124" w:right="-283" w:hanging="2975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>ČSN EN 50 274</w:t>
        <w:tab/>
        <w:t xml:space="preserve">    </w:t>
        <w:tab/>
        <w:t xml:space="preserve">Rozváděče nn - Ochrana před úrazem elektrickým proudem - Ochrana před   </w:t>
      </w:r>
    </w:p>
    <w:p>
      <w:pPr>
        <w:pStyle w:val="Znaka"/>
        <w:tabs>
          <w:tab w:val="clear" w:pos="709"/>
          <w:tab w:val="left" w:pos="-1134" w:leader="none"/>
          <w:tab w:val="left" w:pos="2552" w:leader="none"/>
        </w:tabs>
        <w:ind w:left="2124" w:hanging="2975"/>
        <w:rPr>
          <w:rFonts w:ascii="Times New Roman" w:hAnsi="Times New Roman" w:cs="Times New Roman"/>
          <w:color w:val="000000"/>
          <w:sz w:val="22"/>
          <w:lang w:eastAsia="cs-CZ"/>
        </w:rPr>
      </w:pP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lang w:eastAsia="cs-CZ"/>
        </w:rPr>
        <w:tab/>
        <w:t>neúmyslným přímým dotykem nebezpečných živých částí.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  <w:tab w:val="left" w:pos="6379" w:leader="none"/>
          <w:tab w:val="left" w:pos="7938" w:leader="none"/>
        </w:tabs>
        <w:jc w:val="both"/>
        <w:rPr>
          <w:sz w:val="22"/>
        </w:rPr>
      </w:pPr>
      <w:r>
        <w:rPr>
          <w:sz w:val="22"/>
        </w:rPr>
        <w:t>ČSN EN 50 110-1-ed.2</w:t>
        <w:tab/>
        <w:t>Obsluha a práce na elektrických zařízeních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/>
      </w:pPr>
      <w:r>
        <w:rPr>
          <w:b/>
          <w:sz w:val="22"/>
        </w:rPr>
        <w:t>NAVRŽENÉ ŘEŠEN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Příjem TV vysílání, příjem internetu, tlf spojení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4"/>
        </w:rPr>
        <w:t xml:space="preserve">Preferovanou možností zajištění příjmu televizního vysílání a přístupu k internetu a současně telefonního připojení je pomocí stávajícího poskytovatele O2 Telefonica. K tomuto je nutné zajištění dostatečného množství tzv. telefonních párů, tj. 2 páry pro 1 účastníka, pro 14 účastníků je to 28 párů, což současné připojení objektu neposkytuje, poskytuje připojení pro 10 účastníků. V projektu je toto řešeno zřízením duplicitního vedení z rozvaděčů R-SLP, poskytujících alternativní služby signálem vhodného poskytovatele z antény. Tím, že požadavky účastníků budou rozmělněny mezi dva poskytovatele bude počet možných připojení v R-O2 dostatečný. Z rozvaděčů R-O2 a R-SLP bude provedeno adresné připojení vedením po kabelech FTP Cat.6 k účastnickým zásuvkám jednotlivých účastníků, které budou umístěny v obývací místnosti dle výkresové části. Pro trasování je třeba zajistit, aby nenastal souběh se silovým vedením ve vzdálenosti menší než 23 cm. Účastnické zásuvky budou 2 pro každý byt a budou opatřeny 1 konektorem RJ45. Volba připojení k R-O2 (UR Křenová 47) nebo k rozvaděči R-SLP1(2), který bude sloužit pro připojení k anténě záleží pouze na účastníkovi, který se bude rozhodovat na základě ceny a druhu poskytovaných služeb. Připojení nebo přepojení se děje v předávacích krabicích spojkami pro FTP kabely. Stávající vybavení R-O2 je nutné zrevidovat a nejspíše změnit na rozpojovací pásky LSA, které umožní aplikaci přepěťových ochran a přizemnění. Vybavení R-SLP zde není řešeno, neboť toto je na poskytovateli služeb. Zde je navržena pouze dostatečná skříňka pro ukončení rezerv cca 1m vč. zajištění konců a očíslování a přivedení napájecího vedením AC 230V z RDS 1 (RDS 2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</w:rPr>
        <w:t>Domácí telefon: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  <w:t>Domácí telefon bude analogový, bude umožňovat vyzváněcí signál na základě podnětu ze zvonkového tabla, hlasový přenos mezi domovním vchodem a konkrétním bytem a funkci elektrického vrátného. Systém bude obsahovat zvonkové tablo pro 12 účastníků – bytů vybavené elektronikou pro dorozumívání, tj mikrofonem, reproduktorem a zesilovačem příchozího a odchozího signálu a dále obvodem pro elektrického vrátného. Byty budou vybaveny standardními účastnickými analogovými telefony s tlačítkem elektrického vrátného. Systém bude připojen na zdroj malého napětí v RDS 1. Zapojení mezi tablem s elektronikou hlasového přenosu s el. vrátným a účastnickými telefony bude v systému 4+N kabelem JYSTY.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acování v rámci DP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Vedení SLP je rozděleno pro 15 účastníků z rozvaděče O2 (12x byt, 2x obchod, 1x rezerva v kotelně). Ze stávajícího O2 lze nyní uspokojit 10 účastníků. A dále 12 účastníků z rozvaděče R-SLP1 (10x byt a 2x obchod) a 2 účastníci z R-SLP2 (2x byt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Princip domácího telefonu zůstává stejný. Z tabla na ul. Křenové se lze dozvonit na 14 účastníků, se kterými se lze dorozumívat (12 bytů, 2 obchody).  El. otvírání zámku lze provádět pouze z byt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BYT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V rámci uspokojení zákazníků dostupnými službami a nízkých pořizovacích nákladů bude každý účastník v rámci bydlení vybaven 2 zásuvkami RJ45 v hlavní obytné místnosti, které budou přepínatelné dle požadavků na příjem signálu O2 (kabelem) nebo jiný (vzduchem) v tzv. předávací krabici na rozhraní bytu a pavlače (chodby), umístěná z vnitřní stany. Tímto bude vyřešen jednak požadavek na zdroj signálu, kde bude možné v nabídce služeb vyhodnocovat kromě kvality a množství poskytovaných služeb i jejich cenu a vybírat si mezi poskytovateli služeb, ale také bude tímto vyřešen prostorový problém s umístěním sledovaného zařízení na jedné či druhé straně místnosti a dále již v dosahu volně vedeného signálového vedení do cca 2,5m. Předávací krabicí je KO125 (134x134x72mm), která slouží také jako rozhraní mezi vnějším a vnitřním vedením DT. Přepínání mezi zdrojem signálu a zásuvkami ne levé nebo pravé straně obytného prostoru bude řešeno v KO125 spojkami pro UTP/FTP kabely. Vedení k zásuvkám bude provedeno kabely FTP zataženými v trubkách zasekaných ve zdivu. Uložení SLP vedení by mělo ctít min. vzdálenost v souběhu s vedeními SI 23 cm. </w:t>
      </w:r>
      <w:r>
        <w:rPr>
          <w:b/>
          <w:sz w:val="22"/>
          <w:szCs w:val="24"/>
        </w:rPr>
        <w:t>Nutno koordinovat s profesí SI.</w:t>
      </w:r>
      <w:r>
        <w:rPr>
          <w:sz w:val="22"/>
          <w:szCs w:val="24"/>
        </w:rPr>
        <w:t xml:space="preserve"> Koncové zásuvky budou umístěny se zásuvkami SI ve společném rámečku. </w:t>
      </w:r>
      <w:r>
        <w:rPr>
          <w:b/>
          <w:sz w:val="22"/>
          <w:szCs w:val="24"/>
        </w:rPr>
        <w:t>Zde je požadavek na sjednocení mezi profesemi SI a SLP.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  <w:t xml:space="preserve">DT bude umístěn vždy ve vstupním prostoru bytů na stěně vstupních dveří v prostoru na straně kliky od 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  <w:t>dveří. DT bude umožňovat zvukový signál vyvolaný zvonkovým tlačítkem buď u vstupních dveří do budovy nebo u bytu, dále audio komunikace mezi hláskou u dveří do budovy a bytem a dále dálkové otevření dveří do budovy. DT neřeší interkom. Venkovní přívodní vedení JYSTY 3x 2x 0,8 je zakončené v předávací krabici KO125, kde bude rozsvorkované na odchozí vedení SYKFY 6x2x0,4 do DT a JYTY 2x0,5 do zvonkového tlačítka u bytových dveří.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ENKOVNÍ HORIZONTÁLNÍ VEDEN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Venkovní vedení – horizontální jsou vedena ve společné chráničce v zateplení zdiva. Tj. např. pro 2.NP pro levou stranu pavlače (byty 21, 22) 2x FTP z rozvaděče O2 + 2x FTP z R-SLP1 a 1x JYSTY 3x 2x0,8. Všechna tato vedení odbočují z krabice B1 v zateplení zdiv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ENKOVNÍ VERTIKÁLNÍ VEDEN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Venkovní vedení – vertikální je vedeno ve dvou souběžných tuhých trubkách v zateplení zdiva. V každém podlaží jsou trubky přerušené odbočnými krabicemi A1-3 v 1.NP, B14-3 ve 2.NP, C1-2 ve3.NP a D1-2 ve 4.NP. V krabicích probíhá prosté odbočení konkrétních vedení FTP, vedených z vrchu i ze spodu a dále rozbočení vedení DT: 2x 2x0,8 -  např. v 2.NP z krabice B1: 1x k DT23, 2x k DT 21 a 22 a 1x do krabice C1 v 3.N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4"/>
        </w:rPr>
        <w:t>VNITŘNÍ HORIZONTÁLNÍ VEDENÍ V 1.NP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sz w:val="22"/>
          <w:szCs w:val="24"/>
        </w:rPr>
      </w:pPr>
      <w:r>
        <w:rPr>
          <w:sz w:val="22"/>
          <w:szCs w:val="24"/>
        </w:rPr>
        <w:t>Všechna tato vedení (FTP a JYSTY) jsou vedena v průjezdu od vstupních dveří do budovy v trubkách zasekaných ve zdivu a potom v podstropním žlabu společně s vedením SI odděleně za přepážkou. V souběhu se silnoproudem musí být dodržen dostatečný odstup, tj. 23 cm. Ve žlabu je vedení odstíněno oc. přepážkou.</w:t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4395" w:hanging="439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adpis4tz"/>
        <w:rPr/>
      </w:pPr>
      <w:r>
        <w:rPr/>
        <w:t>ZÁKLADNÍ ÚDAJE O TECHNICKÝCH ZAŘÍZENÍCH</w:t>
      </w:r>
    </w:p>
    <w:p>
      <w:pPr>
        <w:pStyle w:val="Normlntz"/>
        <w:rPr>
          <w:b/>
          <w:b/>
        </w:rPr>
      </w:pPr>
      <w:r>
        <w:rPr>
          <w:b/>
        </w:rPr>
        <w:t>Zařízení pro přenos signálu šířeného kabelem zakončeným v UR Křenová 47:</w:t>
      </w:r>
    </w:p>
    <w:p>
      <w:pPr>
        <w:pStyle w:val="Nadpis4tz"/>
        <w:rPr/>
      </w:pPr>
      <w:r>
        <w:rPr/>
        <w:t>Prostory a působení vnějších vlivů: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Normální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/>
      </w:pPr>
      <w:r>
        <w:rPr>
          <w:b/>
          <w:sz w:val="22"/>
        </w:rPr>
        <w:t>Ochrana před úrazem el. proudem dle  ČSN 33 2000-4-41-ed.2 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Zkladntextodsazen3"/>
        <w:tabs>
          <w:tab w:val="left" w:pos="1418" w:leader="none"/>
          <w:tab w:val="left" w:pos="1560" w:leader="none"/>
          <w:tab w:val="left" w:pos="4395" w:leader="none"/>
        </w:tabs>
        <w:ind w:left="0" w:hanging="4395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Malým napětím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lntz"/>
        <w:rPr/>
      </w:pPr>
      <w:r>
        <w:rPr>
          <w:b/>
        </w:rPr>
        <w:t>Zařízení pro přenos signálu šířeného vzduchem:</w:t>
      </w:r>
    </w:p>
    <w:p>
      <w:pPr>
        <w:pStyle w:val="Nadpis4tz"/>
        <w:rPr/>
      </w:pPr>
      <w:r>
        <w:rPr/>
        <w:t>Prostory a působení vnějších vlivů: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Normální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adpis4tz"/>
        <w:rPr/>
      </w:pPr>
      <w:r>
        <w:rPr/>
        <w:t>Napěťová soustava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253" w:leader="none"/>
          <w:tab w:val="left" w:pos="5103" w:leader="none"/>
        </w:tabs>
        <w:rPr/>
      </w:pPr>
      <w:r>
        <w:rPr>
          <w:sz w:val="22"/>
          <w:szCs w:val="24"/>
        </w:rPr>
        <w:tab/>
        <w:t>- provozní</w:t>
        <w:tab/>
        <w:tab/>
        <w:tab/>
        <w:t>1NPE AC 50Hz, 230V/ TN -S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/>
      </w:pPr>
      <w:r>
        <w:rPr>
          <w:b/>
          <w:sz w:val="22"/>
        </w:rPr>
        <w:t>Ochrana před úrazem el. proudem dle ČSN 33 2000-4-41-ed.2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Zkladntextodsazen3"/>
        <w:tabs>
          <w:tab w:val="left" w:pos="1418" w:leader="none"/>
          <w:tab w:val="left" w:pos="1560" w:leader="none"/>
          <w:tab w:val="left" w:pos="4395" w:leader="none"/>
        </w:tabs>
        <w:ind w:left="0" w:hanging="4395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rámci celé elektroinstalace bude realizována ochrana před úrazem el. proudem dle ČSN 33 2000-4-41-ed.2, čl.411.1 takto: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Základní ochrana - </w:t>
      </w:r>
      <w:r>
        <w:rPr>
          <w:sz w:val="22"/>
          <w:szCs w:val="22"/>
        </w:rPr>
        <w:t xml:space="preserve">(ochrana před přímým dotykem neboli dotykem živých částí) bude zajištěna: základní izolací, přepážkami, kryty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Ochrana při poruše – </w:t>
      </w:r>
      <w:r>
        <w:rPr>
          <w:sz w:val="22"/>
          <w:szCs w:val="22"/>
        </w:rPr>
        <w:t>(ochrana před dotykem neživých částí) bude zajištěn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chranným pospojováním a automatickým odpojením od zdroje v případě poruch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 zásuvky pro adaptér atd. bude provedena doplňková ochrana proudovým chráničem dle čl. 411.3.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tz"/>
        <w:rPr/>
      </w:pPr>
      <w:r>
        <w:rPr>
          <w:b/>
        </w:rPr>
        <w:t>Zařízení DT:</w:t>
      </w:r>
    </w:p>
    <w:p>
      <w:pPr>
        <w:pStyle w:val="Nadpis4tz"/>
        <w:rPr/>
      </w:pPr>
      <w:r>
        <w:rPr/>
        <w:t>Prostory a působení vnějších vlivů: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Ve vnitřním prostoru NORMÁLNÍ. Ve venkovním prostoru působí vlivy AB5 a D3, které nejsou normální.</w:t>
      </w:r>
    </w:p>
    <w:p>
      <w:pPr>
        <w:pStyle w:val="Nadpis4tz"/>
        <w:rPr/>
      </w:pPr>
      <w:r>
        <w:rPr/>
        <w:t>Napěťová soustava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253" w:leader="none"/>
          <w:tab w:val="left" w:pos="5103" w:leader="none"/>
        </w:tabs>
        <w:rPr>
          <w:sz w:val="22"/>
          <w:szCs w:val="24"/>
        </w:rPr>
      </w:pPr>
      <w:r>
        <w:rPr>
          <w:sz w:val="22"/>
          <w:szCs w:val="24"/>
        </w:rPr>
        <w:tab/>
        <w:t>- provozní</w:t>
        <w:tab/>
        <w:t xml:space="preserve">                           </w:t>
        <w:tab/>
        <w:t xml:space="preserve">  12V DC/ TI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Ochrana před úrazem el. proudem bude dle ČSN 33 2000-4-41-ed.2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Zkladntextodsazen3"/>
        <w:tabs>
          <w:tab w:val="left" w:pos="1418" w:leader="none"/>
          <w:tab w:val="left" w:pos="1560" w:leader="none"/>
          <w:tab w:val="left" w:pos="4395" w:leader="none"/>
        </w:tabs>
        <w:ind w:left="0" w:hanging="4395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lým napětím do 24V DC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253" w:leader="none"/>
          <w:tab w:val="left" w:pos="5103" w:leader="none"/>
        </w:tabs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253" w:leader="none"/>
          <w:tab w:val="left" w:pos="5103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</w:rPr>
        <w:t>OCHRANA  PROTI  PŘEPĚTÍ V SÍTI A BLESKOVÉMU PROUDU :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ude realizována na anténním vstupu do R-SL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b/>
          <w:b/>
          <w:sz w:val="22"/>
        </w:rPr>
      </w:pPr>
      <w:r>
        <w:rPr>
          <w:b/>
          <w:sz w:val="22"/>
        </w:rPr>
        <w:t>HLAVNÍ POSPOJOVÁNÍ :</w:t>
      </w:r>
    </w:p>
    <w:p>
      <w:pPr>
        <w:pStyle w:val="TextBodyIndent"/>
        <w:tabs>
          <w:tab w:val="clear" w:pos="709"/>
          <w:tab w:val="left" w:pos="567" w:leader="none"/>
        </w:tabs>
        <w:ind w:left="0" w:hanging="0"/>
        <w:rPr>
          <w:b/>
          <w:b/>
          <w:sz w:val="22"/>
          <w:highlight w:val="green"/>
        </w:rPr>
      </w:pPr>
      <w:r>
        <w:rPr>
          <w:b/>
          <w:sz w:val="22"/>
          <w:highlight w:val="green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V případě trasování v zateplení vnějšího pláště objektu a opatření tras stíněním bude toto pospojováno k vedení hl. pospojování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adpis2tz"/>
        <w:rPr>
          <w:rFonts w:ascii="Times New Roman" w:hAnsi="Times New Roman" w:cs="Times New Roman"/>
          <w:szCs w:val="20"/>
          <w:u w:val="none"/>
        </w:rPr>
      </w:pPr>
      <w:r>
        <w:rPr>
          <w:rFonts w:cs="Times New Roman" w:ascii="Times New Roman" w:hAnsi="Times New Roman"/>
          <w:szCs w:val="20"/>
          <w:u w:val="none"/>
        </w:rPr>
        <w:t>VŠEOBECNÉ INFORMACE:</w:t>
      </w:r>
    </w:p>
    <w:p>
      <w:pPr>
        <w:pStyle w:val="Normal"/>
        <w:rPr>
          <w:rFonts w:ascii="Times New Roman" w:hAnsi="Times New Roman" w:cs="Arial"/>
          <w:b/>
          <w:b/>
          <w:sz w:val="22"/>
          <w:szCs w:val="22"/>
          <w:highlight w:val="green"/>
          <w:u w:val="none"/>
        </w:rPr>
      </w:pPr>
      <w:r>
        <w:rPr>
          <w:rFonts w:cs="Arial"/>
          <w:b/>
          <w:sz w:val="22"/>
          <w:szCs w:val="22"/>
          <w:highlight w:val="green"/>
          <w:u w:val="none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okyny pro montáž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Všechny práce budou provedeny v souladu s platnými ČSN. Při montáži musí být dodrženy předpisy o bezpečnosti a ochraně zdraví při práci. 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Dle ČSN 34 2300 a ČSN 33 2000 bude dodržen odstup kabelů od silnoproudých rozvodů do 1 kV - 23 cm. Při souběhu menším, jak 5m lze snížit odstup až na 6 cm a při křižování až na 1 cm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Revize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Výchozí revize bude provedena revizním technikem dle ČSN 33 2000-6-61, podle které musí být prováděny i následné periodické revize. Připojení, opravy a jakékoliv jiné zásahy do elektrického zařízení smí provádět jen osoby s předepsanou kvalifikací dle ČSN 343100 a vyhlášky 50/78 Sb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O provedené revizi bude vypracována revizní zpráva, která je součástí průvodní dokumentace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Závěrečná ustanovení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Projekt je zpracován v souladu s platnými předpisy ČSN, EN a s předpisy výrobce zařízení. Při prováděcích pracích je třeba respektovat případné upřesňující požadavky objednatele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  <w:szCs w:val="24"/>
        </w:rPr>
        <w:t>Brno, srpen 2017</w:t>
        <w:tab/>
        <w:tab/>
        <w:tab/>
        <w:t xml:space="preserve">                                      Vypracoval:   Stanislav Rosypal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                        </w:t>
      </w:r>
      <w:r>
        <w:rPr>
          <w:sz w:val="22"/>
          <w:szCs w:val="24"/>
        </w:rPr>
        <w:t>zodpovědný projektant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3"/>
      <w:type w:val="nextPage"/>
      <w:pgSz w:w="11906" w:h="16838"/>
      <w:pgMar w:left="1418" w:right="992" w:gutter="0" w:header="0" w:top="107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Eurostile EE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55"/>
        </w:tabs>
        <w:ind w:left="555" w:hanging="55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395" w:leader="none"/>
      </w:tabs>
      <w:ind w:right="-2" w:hanging="0"/>
      <w:jc w:val="both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395" w:leader="none"/>
      </w:tabs>
      <w:ind w:right="-2" w:hanging="0"/>
      <w:jc w:val="both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FF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4395" w:leader="none"/>
      </w:tabs>
      <w:ind w:left="4395" w:hanging="4395"/>
      <w:jc w:val="both"/>
      <w:outlineLvl w:val="8"/>
    </w:pPr>
    <w:rPr>
      <w:color w:val="0000FF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  <w:jc w:val="both"/>
    </w:pPr>
    <w:rPr/>
  </w:style>
  <w:style w:type="paragraph" w:styleId="Zkladntext2">
    <w:name w:val="Základní text 2"/>
    <w:basedOn w:val="Normal"/>
    <w:qFormat/>
    <w:pPr>
      <w:ind w:right="-144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395" w:leader="none"/>
      </w:tabs>
      <w:ind w:left="4395" w:hanging="4395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395" w:leader="none"/>
      </w:tabs>
      <w:ind w:left="4395" w:hanging="4395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4">
    <w:name w:val="Nad 4"/>
    <w:basedOn w:val="Heading4"/>
    <w:qFormat/>
    <w:pPr>
      <w:numPr>
        <w:ilvl w:val="0"/>
        <w:numId w:val="0"/>
      </w:numPr>
      <w:spacing w:before="60" w:after="60"/>
      <w:outlineLvl w:val="9"/>
    </w:pPr>
    <w:rPr>
      <w:rFonts w:ascii="Arial Narrow" w:hAnsi="Arial Narrow" w:cs="Arial Narrow"/>
      <w:b w:val="false"/>
      <w:color w:val="000000"/>
      <w:w w:val="115"/>
      <w:sz w:val="24"/>
    </w:rPr>
  </w:style>
  <w:style w:type="paragraph" w:styleId="Znaka">
    <w:name w:val="Značka"/>
    <w:qFormat/>
    <w:pPr>
      <w:widowControl/>
      <w:suppressAutoHyphens w:val="true"/>
      <w:overflowPunct w:val="false"/>
      <w:autoSpaceDE w:val="false"/>
      <w:bidi w:val="0"/>
      <w:ind w:left="1195" w:hanging="283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Body">
    <w:name w:val="Body"/>
    <w:basedOn w:val="TextBodyIndent"/>
    <w:qFormat/>
    <w:pPr>
      <w:numPr>
        <w:ilvl w:val="0"/>
        <w:numId w:val="3"/>
      </w:numPr>
      <w:tabs>
        <w:tab w:val="clear" w:pos="709"/>
        <w:tab w:val="left" w:pos="360" w:leader="none"/>
      </w:tabs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2tz">
    <w:name w:val="nadpis_2tz"/>
    <w:basedOn w:val="Normal"/>
    <w:next w:val="Normal"/>
    <w:qFormat/>
    <w:pPr>
      <w:spacing w:before="120" w:after="120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rosypal@voln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6:00Z</dcterms:created>
  <dc:creator>Stanislav Rosypal</dc:creator>
  <dc:description/>
  <cp:keywords/>
  <dc:language>en-US</dc:language>
  <cp:lastModifiedBy>Standa</cp:lastModifiedBy>
  <cp:lastPrinted>2017-08-30T14:29:00Z</cp:lastPrinted>
  <dcterms:modified xsi:type="dcterms:W3CDTF">2017-08-30T12:30:00Z</dcterms:modified>
  <cp:revision>122</cp:revision>
  <dc:subject/>
  <dc:title>1</dc:title>
</cp:coreProperties>
</file>