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Primární kolektor – drobná rekonstrukce vodovodu, etap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vodovodního řadu v hodnotě min 4 mil Kč bez DPH za objekt vodovo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</w:t>
            </w:r>
          </w:p>
        </w:tc>
      </w:tr>
      <w:tr>
        <w:trPr>
          <w:trHeight w:val="10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objektu vodovodního řadu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vodovodního řadu v hodnotě min 4 mil Kč bez DPH za objekt vodovod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</w:t>
            </w:r>
          </w:p>
        </w:tc>
      </w:tr>
      <w:tr>
        <w:trPr>
          <w:trHeight w:val="10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objektu vodovodního řadu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53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/výstavb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vodovodního řadu v hodnotě min 4 mil Kč bez DPH za objekt vodovodu</w:t>
            </w:r>
            <w:r>
              <w:rPr/>
              <w:t xml:space="preserve"> - </w:t>
            </w: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realizace v kolektor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</w:t>
            </w:r>
          </w:p>
        </w:tc>
      </w:tr>
      <w:tr>
        <w:trPr>
          <w:trHeight w:val="10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objektu vodovodního řadu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3-09T11:18:00Z</dcterms:modified>
  <cp:revision>16</cp:revision>
  <dc:subject/>
  <dc:title>KRYCÍ LIST</dc:title>
</cp:coreProperties>
</file>