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Primární kolektor – drobná rekonstrukce vodovodu, etap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se budu podílet na realizaci uvedené veřejné zakázk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O</w:t>
            </w:r>
          </w:p>
        </w:tc>
      </w:tr>
      <w:tr>
        <w:trPr>
          <w:trHeight w:val="85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vodovodního řadu v hodnotě min 2 mil Kč bez DPH za objekt vodovod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</w:t>
            </w:r>
          </w:p>
        </w:tc>
      </w:tr>
      <w:tr>
        <w:trPr>
          <w:trHeight w:val="95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vodovodu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vodovodního řadu v hodnotě min 2 mil Kč bez DPH za objekt vodovod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</w:t>
            </w:r>
          </w:p>
        </w:tc>
      </w:tr>
      <w:tr>
        <w:trPr>
          <w:trHeight w:val="95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u vodovodu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3-09T11:17:00Z</dcterms:modified>
  <cp:revision>14</cp:revision>
  <dc:subject/>
  <dc:title>KRYCÍ LIST</dc:title>
</cp:coreProperties>
</file>