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  <w:lang w:val="en-GB" w:eastAsia="en-US"/>
        </w:rPr>
      </w:pPr>
      <w:r>
        <w:rPr>
          <w:rFonts w:cs="Arial" w:ascii="Arial" w:hAnsi="Arial"/>
          <w:color w:val="FF99CC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57175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" r="-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cs="Arial"/>
          <w:b/>
          <w:b/>
          <w:bCs/>
          <w:color w:val="FF99CC"/>
          <w:sz w:val="32"/>
        </w:rPr>
      </w:pPr>
      <w:r>
        <w:rPr>
          <w:rFonts w:cs="Arial"/>
          <w:b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cs="Arial"/>
          <w:b/>
          <w:b/>
          <w:bCs/>
          <w:color w:val="FF99CC"/>
          <w:sz w:val="32"/>
        </w:rPr>
      </w:pPr>
      <w:r>
        <w:rPr>
          <w:rFonts w:cs="Arial"/>
          <w:b/>
          <w:bCs/>
          <w:color w:val="FF99C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color w:val="FF99CC"/>
          <w:sz w:val="32"/>
        </w:rPr>
      </w:pPr>
      <w:r>
        <w:rPr>
          <w:rFonts w:cs="Arial" w:ascii="Arial" w:hAnsi="Arial"/>
          <w:b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-  SOUHRNNÁ TECHNICKÁ ZPRÁV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kce: „Oprava střechy na objektu Libušina třída 13 v Brně“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Heading6"/>
        <w:rPr>
          <w:rFonts w:ascii="Arial" w:hAnsi="Arial" w:cs="Arial"/>
          <w:b w:val="false"/>
          <w:b w:val="false"/>
          <w:sz w:val="28"/>
          <w:szCs w:val="24"/>
          <w:highlight w:val="yellow"/>
        </w:rPr>
      </w:pPr>
      <w:r>
        <w:rPr>
          <w:rFonts w:cs="Arial"/>
          <w:b w:val="false"/>
          <w:sz w:val="28"/>
          <w:szCs w:val="24"/>
          <w:highlight w:val="yellow"/>
        </w:rPr>
      </w:r>
    </w:p>
    <w:p>
      <w:pPr>
        <w:pStyle w:val="Heading6"/>
        <w:rPr>
          <w:rFonts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Heading6"/>
        <w:rPr>
          <w:rFonts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6"/>
        <w:rPr>
          <w:rFonts w:ascii="Arial" w:hAnsi="Arial"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6"/>
        <w:rPr>
          <w:rFonts w:ascii="Arial" w:hAnsi="Arial"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  <w:tab/>
        <w:t>červen 2020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dokumentace:</w:t>
        <w:tab/>
        <w:t>atelier dwg s.r.o., Jana Babáka 11, Brno 612 00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daje o stavebníkovi: </w:t>
        <w:tab/>
        <w:t>Statutární město Brno, Dominikánské náměstí 196/1, 602 00 Brno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a) požadavky na zpracování dodavatelské dokumentace stavby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Na podkladě této prováděcí dokumentace bude zhotovitelem stavby vypracována podrobná dílenská a výrobní dokumentace, která bude předložena k odsouhlasení zástupcům GP, IS  a TDI. Součástí dodavatelské dokumentace bude rovněž časový harmonogram prací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b) požadavky na zpracování plánu bezpečnosti a ochrany zdraví při práci na staveništi</w:t>
      </w:r>
    </w:p>
    <w:p>
      <w:pPr>
        <w:pStyle w:val="Q4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Objednatel zajistí plán BOZP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c) podmínky realizace prací, budou-li prováděny v ochranných nebo bezpečnostních pásmech jiných staveb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Během stavebních prací se nepředpokládá zásah do OP nebo BP jiných staveb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d) zvláštní podmínky a požadavky na organizaci staveniště a provádění prací na něm, vyplývající zejména z druhu stavebních prací, vlastností staveniště nebo požadavků stavebníka na provádění stavby apod.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Zhotovitel stavby vypracuje podrobný plán organizace výstavby a předloží jej ještě před zahájením stavebních prací zástupcům GP, IS  a TDI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e) ochrana životního prostředí při výstavbě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 xml:space="preserve">Během stavebních prací musí být dodržen zákon 17/1992 Sb. ve znění pozdějších předpisů. Musí být veden záznam o nakládání s odpady, evidence jejich uložení na skládku. Nakládání s odpady se bude řídit vyhláškou č. 314/2006 Sb. vyhl. č. č. 383/2001 Sb  ve znění pozdějších předpisů, a příslušnými zákony (z.č. 12/2006 Sb, č. 185/2001 o  odpadech ve znění zákona č. 7/2005, vyhláškou č. 379/2001, z.č. 294/2005, metodickým pokynem min. živ. prostředí č. ZP10/2003).Při realizaci stavby je bezpodmínečně nutné vycházet z vyjádření dotčených orgánů státní správy a respektovat platnou legislativu, mj.  zákon č.114/1992Sb.O ochraně přírody a krajiny a zákon č. 100/2001 Sb. o </w:t>
        <w:tab/>
        <w:t xml:space="preserve">posuzování vlivů na životní prostředí, v platném znění. 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B.1 Popis území stavby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Jedná se o stávající objekt. Budova se nachází v zastavěném území. Navrhované stavební úpravy jsou v souladu s charakterem území. Objekt je v současnosti využit jako Stacionář a Domov VELETA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b) údaje o souladu s územním rozhodnutím nebo regulačním plánem nebo veřejnoprávní smlouvou územní rozhodnutí nahrazující anebo územním souhlas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§ 79 odstavce (5) zákona č. 183/2006 Sb. (Stavební zákon) stavba nevyžaduje rozhodnutí o umístění stavby ani územní souhlas. Dle § 103 odstavce (1), písmeno c) a d) zákona č. 183/2006 Sb. (Stavební zákon) stavba nevyžaduje stavební povolení ani ohlášení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c) údaje o souladu s územně plánovací dokumentací, v případě stavebních úprav podmiňujících změnu v užívání stavby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Nejedná se o změny v užívání stavby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d) informace o vydaných rozhodnutích o povolení výjimky z obecných požadavků na využívání území</w:t>
      </w:r>
    </w:p>
    <w:p>
      <w:pPr>
        <w:pStyle w:val="Q4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Bez výjimek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e) informace o tom, zda a v jakých částech dokumentace jsou zohledněny podmínky závazných stanovisek dotčených orgánů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Bez podmínek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f) výčet a závěry provedených průzkumů a rozborů - geologický průzkum, hydrogeologický průzkum, stavebně historický průzkum apo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rosinci 2019 byl společností Průzkumy staveb s.r.o. proveden stavebně technický průzkum objektu. Dle  zjištěných skutečností a statického posouzení stropní (střešní konstrukce) nad 2.NP Ing. Martinem Libigerem vyplývá, že střešní konstrukci v současné době nelze přitížit novým vegetačním souvrstvím na stávající střešní konstrukci z důvodů málo únosných ŽB plochých prefabrikovaných průvlaků! Avšak při kompletním odstraněním současného střešního pláště až po nosnou střešní konstrukci lze nové souvrství navrhnout s tím, že střešní nosná konstrukce na toto nové zatížení vyhoví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ále upozorňuje na havarijní stav dřevěných prvků dodatečně provedeného střešního pláště ze sbíjených vazníků, plnoplošného bednění z prken a plechové falcované krytiny. Dřevěné prvky jsou na mnoha místech vyhnilé nebo se již rozpadly zcela!!!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g) ochrana území podle jiných právních předpisů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Území není pod ochrannou jiných předpisů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h) poloha vzhledem k záplavovému území, poddolovanému území apod.</w:t>
      </w:r>
    </w:p>
    <w:p>
      <w:pPr>
        <w:pStyle w:val="Q4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Plochy se nenachází v záplavovém či poddolovaném území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i) vliv stavby na okolní stavby a pozemky, ochrana okolí, vliv stavby na odtokové poměry v území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Stavba nebude mít negativní vliv na okolní stavby či pozemky. Odtokové poměry se nemění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j) požadavky na asanace, demolice, kácení dřevin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Stávající souvrství střešní konstrukce bude kompletně odstraněno až na nosnou konstrukci (stropní panel). Bude rovněž demontován stávající již nevyhovující ocelový žebřík na komínovém tělese a stávající rozvod hromosvodu. Kácení dřevin nebude prováděno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k) požadavky na maximální dočasné a trvalé zábory zemědělského půdního fondu nebo pozemků určených k plnění funkce lesa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 xml:space="preserve">Nebudou prováděny. 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l) územně technické podmínky - zejména možnost napojení na stávající dopravní a technickou infrastrukturu, možnost bezbariérového přístupu k navrhované stavbě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Bez úprav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m) věcné a časové vazby stavby, podmiňující, vyvolané, související investice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Podmiňující či související investice se neuvažují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n) seznam pozemků podle katastru nemovitostí, na kterých se stavba provádí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p.č. 1707/1, k.ú. Kohoutovice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o) seznam pozemků podle katastru nemovitostí, na kterých vznikne ochranné nebo bezpečnostní pásmo.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Stavbou nevznikne nové ochranné či bezpečnostní pásmo.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B.2 Celkový popis stavby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 xml:space="preserve">Jedná se o změnu dokončené stavby. </w:t>
      </w:r>
      <w:r>
        <w:rPr>
          <w:rFonts w:cs="Arial" w:ascii="Arial" w:hAnsi="Arial"/>
          <w:sz w:val="22"/>
          <w:szCs w:val="22"/>
        </w:rPr>
        <w:t>Dle zjištěných skutečností a statického posouzení stropní (střešní konstrukce) nad 2.NP Ing. Martinem Libigerem vyplývá, že střešní konstrukci v současné době nelze přitížit novým souvrstvím na stávající střešní konstrukci z důvodů málo únosných ŽB plochých prefabrikovaných průvlaků! Avšak při kompletním odstraněním současného střešního pláště až po nosnou střešní konstrukci lze nové souvrství navrhnout s tím, že střešní nosná konstrukce na toto nové zatížení vyhoví!</w:t>
      </w:r>
    </w:p>
    <w:p>
      <w:pPr>
        <w:pStyle w:val="Normal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 problémem havarijní stav dřevěných prvků dodatečně provedeného střešního pláště ze sbíjených vazníků, plnoplošného bednění z prken a plechové falcované krytiny. Dřevěné prvky jsou na mnoha místech vyhnilé nebo se již rozpadly zcela!!!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b) účel užívání stavby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Objekt je v současnosti využit jako Stacionář a Domov VELETA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c) trvalá nebo dočasná stavba</w:t>
      </w:r>
    </w:p>
    <w:p>
      <w:pPr>
        <w:pStyle w:val="Q4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Stavba je trvalá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Bez výjimek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e) informace o tom, zda a v jakých částech dokumentace jsou zohledněny podmínky závazných stanovisek dotčených orgánů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Bez podmínek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f) ochrana stavby podle jiných právních předpisů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Bez ochrany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g) navrhované parametry stavby - zastavěná plocha, obestavěný prostor, užitná plocha, počet funkčních jednotek a jejich velikosti apod.</w:t>
      </w:r>
    </w:p>
    <w:p>
      <w:pPr>
        <w:pStyle w:val="Q4"/>
        <w:spacing w:before="0" w:after="0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Zastavěná plocha střechy:</w:t>
        <w:tab/>
        <w:tab/>
        <w:tab/>
        <w:t>621,1m</w:t>
      </w:r>
      <w:r>
        <w:rPr>
          <w:rStyle w:val="PromnnHTML"/>
          <w:rFonts w:cs="Arial" w:ascii="Arial" w:hAnsi="Arial"/>
          <w:i w:val="false"/>
          <w:sz w:val="22"/>
          <w:szCs w:val="22"/>
          <w:vertAlign w:val="superscript"/>
        </w:rPr>
        <w:t>2</w:t>
      </w:r>
    </w:p>
    <w:p>
      <w:pPr>
        <w:pStyle w:val="Q4"/>
        <w:spacing w:before="0" w:after="0"/>
        <w:rPr>
          <w:rStyle w:val="PromnnHTML"/>
          <w:rFonts w:ascii="Arial" w:hAnsi="Arial" w:cs="Arial"/>
          <w:i w:val="false"/>
          <w:i w:val="false"/>
          <w:sz w:val="22"/>
          <w:szCs w:val="22"/>
          <w:vertAlign w:val="superscript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Obestavěný prostor stavebních úprav:</w:t>
        <w:tab/>
        <w:t>434,77 m</w:t>
      </w:r>
      <w:r>
        <w:rPr>
          <w:rStyle w:val="PromnnHTML"/>
          <w:rFonts w:cs="Arial" w:ascii="Arial" w:hAnsi="Arial"/>
          <w:i w:val="false"/>
          <w:sz w:val="22"/>
          <w:szCs w:val="22"/>
          <w:vertAlign w:val="superscript"/>
        </w:rPr>
        <w:t>3</w:t>
      </w:r>
    </w:p>
    <w:p>
      <w:pPr>
        <w:pStyle w:val="Q4"/>
        <w:spacing w:before="0" w:after="0"/>
        <w:rPr>
          <w:rStyle w:val="PromnnHTML"/>
          <w:rFonts w:ascii="Arial" w:hAnsi="Arial" w:cs="Arial"/>
          <w:i w:val="false"/>
          <w:i w:val="false"/>
          <w:sz w:val="22"/>
          <w:szCs w:val="22"/>
          <w:vertAlign w:val="superscript"/>
        </w:rPr>
      </w:pPr>
      <w:r>
        <w:rPr/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h) 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Q4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Bez změn. Lepším zateplením střešní konstrukce dojde ke snížení energetické náročnosti stavby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i) základní předpoklady výstavby - časové údaje o realizaci stavby, členění na etapy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Stavba bude prováděna v jedné etapě.</w:t>
      </w:r>
    </w:p>
    <w:p>
      <w:pPr>
        <w:pStyle w:val="Q4"/>
        <w:rPr>
          <w:rStyle w:val="PromnnHTML"/>
          <w:rFonts w:ascii="Arial" w:hAnsi="Arial" w:cs="Arial"/>
          <w:b/>
          <w:b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j) orientační náklady stavby</w:t>
      </w:r>
    </w:p>
    <w:p>
      <w:pPr>
        <w:pStyle w:val="Normal"/>
        <w:ind w:left="3420" w:hanging="3420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2.000.000,- Kč bez DPH.</w:t>
      </w:r>
    </w:p>
    <w:p>
      <w:pPr>
        <w:pStyle w:val="Normal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Brně 06/2020</w:t>
        <w:tab/>
        <w:tab/>
        <w:tab/>
        <w:tab/>
        <w:tab/>
        <w:tab/>
        <w:tab/>
        <w:t>Ing. arch. Petr Keith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7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198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FF99C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color w:val="FF99CC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andardarial12Char">
    <w:name w:val="standard arial 12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PodtitulChar">
    <w:name w:val="Podtitul Char"/>
    <w:qFormat/>
    <w:rPr>
      <w:rFonts w:ascii="Arial Narrow" w:hAnsi="Arial Narrow" w:eastAsia="Times New Roman" w:cs="Times New Roman"/>
      <w:b/>
      <w:i/>
      <w:iCs/>
      <w:color w:val="4F81BD"/>
      <w:spacing w:val="15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/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ind w:left="54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ind w:left="284" w:hanging="0"/>
      <w:jc w:val="both"/>
    </w:pPr>
    <w:rPr>
      <w:rFonts w:ascii="Arial" w:hAnsi="Arial" w:cs="Arial"/>
      <w:b/>
      <w:szCs w:val="20"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ＭＳ 明朝" w:cs="Arial"/>
      <w:sz w:val="11"/>
      <w:szCs w:val="11"/>
      <w:lang w:eastAsia="ja-JP"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  <w:lang w:val="en-US" w:eastAsia="en-US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contextualSpacing w:val="false"/>
      <w:jc w:val="both"/>
      <w:textAlignment w:val="baseline"/>
    </w:pPr>
    <w:rPr>
      <w:i/>
      <w:szCs w:val="20"/>
    </w:rPr>
  </w:style>
  <w:style w:type="paragraph" w:styleId="Standardarial12">
    <w:name w:val="standard arial 1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H1">
    <w:name w:val="H1"/>
    <w:basedOn w:val="Standardarial12"/>
    <w:qFormat/>
    <w:pPr>
      <w:ind w:left="708" w:hanging="0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 Narrow" w:hAnsi="Arial Narrow" w:cs="Arial Narrow"/>
      <w:b/>
      <w:i/>
      <w:iCs/>
      <w:color w:val="4F81BD"/>
      <w:spacing w:val="15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Q4">
    <w:name w:val="q4"/>
    <w:basedOn w:val="Normal"/>
    <w:qFormat/>
    <w:pPr>
      <w:spacing w:before="100" w:after="100"/>
    </w:pPr>
    <w:rPr/>
  </w:style>
  <w:style w:type="paragraph" w:styleId="L4">
    <w:name w:val="l4"/>
    <w:basedOn w:val="Normal"/>
    <w:qFormat/>
    <w:pPr>
      <w:spacing w:before="100" w:after="100"/>
    </w:pPr>
    <w:rPr>
      <w:lang w:val="en-GB"/>
    </w:rPr>
  </w:style>
  <w:style w:type="paragraph" w:styleId="L5">
    <w:name w:val="l5"/>
    <w:basedOn w:val="Normal"/>
    <w:qFormat/>
    <w:pPr>
      <w:spacing w:before="100" w:after="10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06:00Z</dcterms:created>
  <dc:creator>Radek Hlavinka</dc:creator>
  <dc:description/>
  <cp:keywords/>
  <dc:language>en-US</dc:language>
  <cp:lastModifiedBy>Petr Keith</cp:lastModifiedBy>
  <cp:lastPrinted>2014-08-07T10:58:00Z</cp:lastPrinted>
  <dcterms:modified xsi:type="dcterms:W3CDTF">2020-06-29T06:25:00Z</dcterms:modified>
  <cp:revision>93</cp:revision>
  <dc:subject/>
  <dc:title>Část A</dc:title>
</cp:coreProperties>
</file>