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Rekonstrukce inženýrských sítí a komunikací ulice Olš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ů kanalizačních stok a vodovodních řadů v intravilánu obce a ve finančním objemu min. 20 mil. Kč bez DPH za objekty kanalizačních stok a vodovodních řadů dohromady / na stavbu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2 stavby zahrnující provedení rekonstrukce (nebo výstavby) vodovodního řadu v otevřeném výkopu v intravilánu obce, z tvárné litiny v profilu min. DN 80 a v délce min. 250 m / na stavbu (k tomu viz čl. 18 zadávací dokumentace )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kanalizačních stok v otevřeném výkopu a ve vejčitém (popř. tlamovém) profilu min. DN 500/750 a v délce min. 50 m / na stavbu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áce na rekonstrukci / obnově vozovky v intravilánu obce ve finančním objemu min. 5 mil. Kč bez DPH za objekt obnovy asfaltových povrchů v rámci každé stavby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a vodovodních řadů v intravilánu obce a ve finančním objemu min. 20 mil. Kč bez DPH za objekty kanalizačních stok a vodovodních řadů dohromad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a vodovodních řadů v intravilánu obce a ve finančním objemu min. 20 mil. Kč bez DPH za objekty kanalizačních stok a vodovodních řadů dohroma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v otevřeném výkopu v intravilánu obce, z tvárné litiny v profilu min. DN 80 a v délce min. 250 m / na stavb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v otevřeném výkopu v intravilánu obce, z tvárné litiny v profilu min. DN 80 a v délce min. 250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analizačních stok v otevřeném výkopu a ve vejčitém (popř. tlamovém) profilu min. DN 500/750 a v délce min. 50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analizačních stok v otevřeném výkopu a ve vejčitém (popř. tlamovém) profilu min. DN 500/750 a v délce min. 50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vba zahrnující práce na rekonstrukci / obnově vozovky v intravilánu obce ve finančním objemu min. 5 mil. Kč bez DPH za objekt obnovy asfaltových povrchů v rámci každé stav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vba zahrnující práce na rekonstrukci / obnově vozovky v intravilánu obce ve finančním objemu min. 5 mil. Kč bez DPH za objekt obnovy asfaltových povrchů v rámci každé stav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br w:type="page"/>
      </w: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0:00Z</dcterms:created>
  <dc:creator>Jaromír Peška</dc:creator>
  <dc:description/>
  <cp:keywords/>
  <dc:language>en-US</dc:language>
  <cp:lastModifiedBy>Barbora Maršálková</cp:lastModifiedBy>
  <cp:lastPrinted>2019-03-06T15:11:00Z</cp:lastPrinted>
  <dcterms:modified xsi:type="dcterms:W3CDTF">2021-04-27T19:57:00Z</dcterms:modified>
  <cp:revision>18</cp:revision>
  <dc:subject/>
  <dc:title>Formulář pro prokázání splnění technických kvalifikačních předpokladů</dc:title>
</cp:coreProperties>
</file>