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2.TECHNICKÁ ZPRÁV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Oprava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>schodiště,vchodových dveří  a 2oken do dvora, příčky ze SDK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Studánka 1,  Brno – město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Akce: Oprava </w:t>
      </w:r>
      <w:r>
        <w:rPr>
          <w:rFonts w:eastAsia="TimesNewRomanPSMT" w:cs="TimesNewRomanPSMT" w:ascii="TimesNewRomanPSMT" w:hAnsi="TimesNewRomanPSMT"/>
          <w:i/>
          <w:iCs/>
          <w:color w:val="auto"/>
          <w:kern w:val="2"/>
          <w:sz w:val="24"/>
          <w:szCs w:val="24"/>
          <w:lang w:val="cs-CZ" w:eastAsia="zxx" w:bidi="zxx"/>
        </w:rPr>
        <w:t>schodiště,dveří a 2 oken,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Studánka 1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>Výměna vchodových dveří do dvora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 90/197cm včetně zárubně. Dveře budou  dřevěné prosklené bezpečnostním sklem včetně mříže,zárubně, kování, klik a bezpečnostního zámku.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>Po výměně dveří se zapraví omítka, opraví (vymění ) poškozená část obložení v chodbě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>Výměna 2 oken do dvora v místnosti 115-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okno 100/120 cm bude dřevěné euro s trojitým zasklením ,vnitřním a vnějším parapetem. Hloubka vnitřního parapetu  je  51 cm a u druhého 20 cm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shd w:fill="auto" w:val="clear"/>
        </w:rPr>
        <w:t xml:space="preserve">Oprava schodiště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6"/>
          <w:szCs w:val="26"/>
        </w:rPr>
        <w:t xml:space="preserve">Demontáž: otlučení poškozené teracové dlažby na stupních, mezipodestě a podestě po SDK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6"/>
          <w:szCs w:val="26"/>
        </w:rPr>
        <w:t xml:space="preserve">příčku.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Oprava : schodů, vyrovnávací potěr, obložení stupnic, podstupnic, na podestě a mezipodestě dlažbou protiskluznou včetně soklu. Prostor schodiště a podesty se vymaluje. Vymění světla- místo 2 vedle sebe se osadí led světlo nad podestu a nad mezipodestu. Na podestě se natře radiátor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4. Zbudování SDK příčky u bytu ve 2np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Na chodbě u schodiště se provede SDK příčka s dveřmi 90/197 do OK zárubně včetně kování,klik a FAB zámku-dle výkresu. Tím se vytvoří chodbička před bytem. Provede se kompletní instalace 1 x stropního světla včetně led svítidla a vypínače.</w:t>
      </w:r>
    </w:p>
    <w:p>
      <w:pPr>
        <w:pStyle w:val="Normal"/>
        <w:autoSpaceDE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6.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1-05-29T10:41:10Z</dcterms:modified>
  <cp:revision>16</cp:revision>
  <dc:subject/>
  <dc:title/>
</cp:coreProperties>
</file>