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"/>
          <w:b/>
          <w:bCs/>
          <w:i/>
          <w:iCs/>
          <w:sz w:val="40"/>
          <w:szCs w:val="40"/>
        </w:rPr>
        <w:t>Oprava volného bytu č.9, Zderadova 3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9, Zderadova 3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Projektant: ing. Ševelová Eva, Loděnice 50, 67175  IČO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6"/>
          <w:szCs w:val="26"/>
          <w:lang w:val="cs-CZ" w:eastAsia="zh-CN" w:bidi="ar-SA"/>
        </w:rPr>
        <w:t>130 64 681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Účel: Zpracování rozpočtu a výkazu výměr na opravu byt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lastník objektu Statutárního město Brno má záměr provést opravy ve volném bytě, který je poškozen 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Ú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klid celého bytu. Nátěr všech zárubní na bílo. Výměna všech vnitřních dveří. Vchodové dveře umýt. Seřízení oken a balkonových dveří. Odstranit folii ze skleněných zábradlí (2ks) a zábradlí umýt (3x). Oprava omítek stěn z 30 % a stropu z 10 %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Výměna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 a PVC lišt v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místnosti 04 a 05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Vyměnit  domácí telefon-01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  <w:highlight w:val="white"/>
        </w:rPr>
        <w:t>Kontrola a případná výměna uzávěrů vody- studené a teplé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  <w:highlight w:val="white"/>
        </w:rPr>
        <w:t>V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yčistit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  <w:highlight w:val="white"/>
        </w:rPr>
        <w:t xml:space="preserve"> WC kombi, kuchyňskou linku-výměna pracovní desky a výměna el. sporáku a digestoře. Vy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čištění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  <w:highlight w:val="white"/>
        </w:rPr>
        <w:t xml:space="preserve"> radiátorů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  <w:t>01-Předsíň: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Vyměnit  domácí telefon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Zárubně se natřou na bílo, vchodové dveře se vyčistí. Vymění se dveře do koupelny a pokoje: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dveře do koupelny - plné 60/197cm, včetně kování, klik a WC zámku-přeměřit na stavbě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dveře do pokoje - plné 80/197cm, včetně kování, klik a zámku-přeměřit na stavbě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Vyčištění dlažbu a osadí se nový keramický sokl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Oprava omítek, výmalba na bíl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  <w:t>02-Koupelna a WC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Demontáž : dveří do koupelny -viz předsíň, kontrola případně výměna uzávěrů vody- studené a teplé  pro byt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Vyčištění WC kombi, umyvadla, vany, baterií, dlažby, obkladu, výměna dvířek k uzávěrům osazené na magnety,zapravení dírek v obkladech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Oprava omítky a výmalba na bíl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  <w:t>03-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kuchyň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  <w:t xml:space="preserve"> + 04 pokoj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Vyčiště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kuchyňské linky, výměna pracovní desky, výměna el. sporáku a digestoře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Vyčištění obkladu a podlah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y, výměna přechodové lišty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Osadit 2x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čokoládu na dráty na stropě(04), výměna 2x dvou zásuvky, demontáž volných kabelů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Oprava omítek, na stěně ke kuchyní se provede síťka vtlačená do tmelu a nová štuková omítka, výmalba na bíl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Vyčištění podlahy PVC (04) a výměna PVC lišt. Vyčistit radiátor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Výměna dveří do pokoje 05, nové kování, kliky -80/1970 cm, nátěr zárubně na bílo-přeměřit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na stavbě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  <w:t>05 pokoj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Osadit 1x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čokoládu na dráty na stropě, výměna nebo oprava- 4x dvou zásuvky, demontáž volných kabelů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Oprava omítek, výmalba na bíl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Vyčištění podlahy PVC a výměna PVC lišt. Vyčistit radiáto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V Brně 7.2021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04:00Z</dcterms:created>
  <dc:creator>Pavel Ševela</dc:creator>
  <dc:description/>
  <dc:language>en-US</dc:language>
  <cp:lastModifiedBy/>
  <cp:lastPrinted>1995-11-21T17:41:00Z</cp:lastPrinted>
  <dcterms:modified xsi:type="dcterms:W3CDTF">2021-07-28T11:10:38Z</dcterms:modified>
  <cp:revision>18</cp:revision>
  <dc:subject/>
  <dc:title/>
</cp:coreProperties>
</file>