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"/>
          <w:b/>
          <w:bCs/>
          <w:i/>
          <w:iCs/>
          <w:sz w:val="40"/>
          <w:szCs w:val="40"/>
        </w:rPr>
        <w:t>Oprava volného bytu č.3, Zderadova 3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3, Zderadova 3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Projektant: Volková Radka, Loděnice 50, 67175  IČO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6"/>
          <w:szCs w:val="26"/>
          <w:lang w:val="cs-CZ" w:eastAsia="zh-CN" w:bidi="ar-SA"/>
        </w:rPr>
        <w:t>72450347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Účel: Zpracování rozpočtu a výkazu výměr na opravu byt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lastník objektu Statutárního město Brno má záměr provést opravy ve volném bytě, který je poškozen 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Ú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klid celého bytu. Nátěr všech zárubní na bílo. Výměna vnitřních dveří do koupelny-90/197cm a výměna vstupních dveří-90/197 cm-protipožární. Seřízení oken . Oprava omítek stěn z 30 % a stropu z 10 %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Výměn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 a laminátové podlahy za PVC včetně lišt v celém bytě kromě koupelny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  <w:highlight w:val="white"/>
        </w:rPr>
        <w:t>Kontrola a případná výměna uzávěrů vody- studené a teplé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  <w:highlight w:val="white"/>
        </w:rPr>
        <w:t>V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yčistit ,opravit a doplnit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  <w:highlight w:val="white"/>
        </w:rPr>
        <w:t xml:space="preserve"> kuchyňskou linku. Vyčistit sporák a dodat včetně montáže digestoře. Vy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čištění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  <w:highlight w:val="white"/>
        </w:rPr>
        <w:t xml:space="preserve"> všech radiátorů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  <w:t>01-Předsíň: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Zárubně v celém bytě se natřou na bílo, výměna vchodových dveří-budou plné 90/197 cm protipožární s kukátkem. Vymění se dveře do koupelny :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dveře do koupelny - plné 90/197cm, včetně kování, klik a WC zámku-přeměřit na stavbě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Demontáž laminátové podlahy, opraví se podlaha a položí se nové PVC včetně PVC lišt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Osadí se nové světlo. Oprava omítek, výmalba na bíl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  <w:t>02-Koupelna a WC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Demontáž : dveří do koupelny -viz předsíň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kontrola případně výměna uzávěrů vody- studené a teplé  pro byt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Vyčištění dlažby, výměna obkladu -2stěny-1.naproti vstupu a 2.v levé části-bez umyvadla, obklad bude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podobný. Zapravení dírek ve stávajícím obkladu.Výměna závěsu u sprchy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D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emontáž závěsného WC včetně splachovadla– záchod bude nový - WC kombi včetně napojení a zapravení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Vyčistit umyvadlo včetně baterií, skříňky, umyvadla a zrcadla. Osadit nové stropní světl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Oprava omítky a výmalba na bíl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  <w:t>03-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kuchyňský kout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  <w:t xml:space="preserve"> + 04 pokoj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Vyčištěn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,oprava a doplnění kuchyňské linky, dodání digestoře, vyčištění sporák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Vyčištění  a seřízení oken , u jednoho okna vyměnit zasklení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Osadit 2x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čokoládu na dráty na stropě(04) a nové světlo v kuchyni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Oprava omítek, na stěně ke kuchyní, k pokoji 05 a naproti oken se provede síťka vtlačená do tmelu a nový štuk, výmalba na bíl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Demontáž laminátové podlahy, vyčištění podlahy a položení nového PVC (03+04) a PVC lišt. Vyčistit radiátory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Nátěr zárubně na bíl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  <w:t>05 pokoj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Osadit 1x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čokoládu na dráty na stropě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Oprava omítek, výmalba na bílo. Na stěně u okna se provede síťka vtlačená do tmele a nový štuk. Vyčištění  a seřízení oken , u jednoho okna vyměnit zasklení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>Demontáž laminátové podlahy,vyčištění podlahy a položení nového  PVC a  PVC lišt. Vyčistit radiáto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V Brně 7.2021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04:00Z</dcterms:created>
  <dc:creator>Pavel Ševela</dc:creator>
  <dc:description/>
  <dc:language>en-US</dc:language>
  <cp:lastModifiedBy/>
  <cp:lastPrinted>1995-11-21T17:41:00Z</cp:lastPrinted>
  <dcterms:modified xsi:type="dcterms:W3CDTF">2021-08-11T08:12:36Z</dcterms:modified>
  <cp:revision>21</cp:revision>
  <dc:subject/>
  <dc:title/>
</cp:coreProperties>
</file>