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NewRomanPS-BoldMT"/>
          <w:b/>
          <w:bCs/>
          <w:i/>
          <w:iCs/>
          <w:sz w:val="40"/>
          <w:szCs w:val="40"/>
        </w:rPr>
        <w:t xml:space="preserve">Oprava </w:t>
      </w:r>
      <w:r>
        <w:rPr>
          <w:rFonts w:eastAsia="TimesNewRomanPS-BoldMT" w:cs="Times New Roman"/>
          <w:b/>
          <w:bCs/>
          <w:i/>
          <w:iCs/>
          <w:color w:val="auto"/>
          <w:kern w:val="2"/>
          <w:sz w:val="40"/>
          <w:szCs w:val="40"/>
          <w:lang w:val="cs-CZ" w:eastAsia="zh-CN" w:bidi="ar-SA"/>
        </w:rPr>
        <w:t>koupelny a WC v bytě č.11,Jánská 18 v Brně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Akc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:</w:t>
      </w:r>
      <w:r>
        <w:rPr>
          <w:rFonts w:eastAsia="TimesNewRomanPS-BoldMT"/>
          <w:i/>
          <w:iCs/>
        </w:rPr>
        <w:t xml:space="preserve">  Oprava sociálního zařízení v bytě č.11, Jánská 18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Radka Volková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39 569 316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Číslo autorizace: ČKAI 100254 – obor pozemní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Účel: Zpracov. rozpočtu a výkazu výměr na opravy v objektu Jánská 22, Brn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opravit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koupelnu a WC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PS-BoldMT"/>
          <w:b/>
          <w:bCs/>
          <w:i/>
          <w:iCs/>
          <w:color w:val="000000"/>
          <w:sz w:val="26"/>
          <w:szCs w:val="26"/>
          <w:highlight w:val="white"/>
        </w:rPr>
        <w:t xml:space="preserve">1. </w:t>
      </w:r>
      <w:r>
        <w:rPr>
          <w:rFonts w:eastAsia="TimesNewRomanPS-BoldMT" w:cs="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Koupelna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-BoldMT" w:cs="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Demontáž: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  vany, umyvadla, baterií, obkladů, dlažby.(před začátkem prací si nájemník vyklidí věci z koupelny),radiátoru a opětovná montáž po provedení obkladů a nátěru radiátoru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-BoldMT" w:cs="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Montáž 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: Oprava kanalizace, vody a elektro v rámci místnosti. Výměna světel a vypínačů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-oprava podlahy, stěrková izolace a nová dlažba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-oprava omítky, nová omítka po odstraněných obkladech, stěrková izolace kolem vany a 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  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nový keramický obklad do v=2000mm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-nátěr radiátoru a trub, repase kastlového okna a nátěr, osazení nové vany, umyvadla,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  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umyvadlové stojánkové baterie, vanové baterie se sprchovou hadicí, příprava pro pračku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-výmalba na bílo. 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  <w:t>2. WC</w:t>
      </w:r>
    </w:p>
    <w:p>
      <w:pPr>
        <w:pStyle w:val="Normal"/>
        <w:autoSpaceDE w:val="false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highlight w:val="white"/>
        </w:rPr>
        <w:t xml:space="preserve">Demontáž: </w:t>
      </w:r>
      <w:r>
        <w:rPr>
          <w:b w:val="false"/>
          <w:bCs w:val="false"/>
          <w:i/>
          <w:iCs/>
          <w:highlight w:val="white"/>
        </w:rPr>
        <w:t>WC kombi, dlažba, obklad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  <w:highlight w:val="white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-BoldMT" w:cs="Times New Roman"/>
          <w:b/>
          <w:bCs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Montáž 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: Oprava kanalizace, vody a elektro v rámci místnosti. Výměna světla a vypínače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-oprava podlahy, stěrková izolace a nová dlažba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-oprava omítky, nová omítka po odstraněných obkladech a  nový keramický obklad do </w:t>
      </w:r>
    </w:p>
    <w:p>
      <w:pPr>
        <w:pStyle w:val="Normal"/>
        <w:autoSpaceDE w:val="false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 xml:space="preserve">   </w:t>
      </w: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v=1500 mm.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-výměna WC kombi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-nátěr radiátoru( trubky), repase kastlového okna a nátěr</w:t>
      </w:r>
    </w:p>
    <w:p>
      <w:pPr>
        <w:pStyle w:val="Normal"/>
        <w:autoSpaceDE w:val="false"/>
        <w:rPr>
          <w:rFonts w:eastAsia="TimesNewRomanPS-BoldMT" w:cs="Times New Roman"/>
          <w:b w:val="false"/>
          <w:b w:val="false"/>
          <w:bCs w:val="false"/>
          <w:i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</w:pPr>
      <w:r>
        <w:rPr>
          <w:rFonts w:eastAsia="TimesNewRomanPS-BoldMT" w:cs="Times New Roman"/>
          <w:b w:val="false"/>
          <w:bCs w:val="false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-výmalba na bílo</w:t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  <w:highlight w:val="white"/>
        </w:rPr>
        <w:t xml:space="preserve">V Brně 9.2021                                                                   vypracovala 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highlight w:val="white"/>
          <w:lang w:val="cs-CZ" w:eastAsia="zh-CN" w:bidi="ar-SA"/>
        </w:rPr>
        <w:t>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8:54:00Z</dcterms:created>
  <dc:creator>Pavel Ševela</dc:creator>
  <dc:description/>
  <dc:language>en-US</dc:language>
  <cp:lastModifiedBy/>
  <cp:lastPrinted>1995-11-21T17:41:00Z</cp:lastPrinted>
  <dcterms:modified xsi:type="dcterms:W3CDTF">2021-09-23T06:00:41Z</dcterms:modified>
  <cp:revision>10</cp:revision>
  <dc:subject/>
  <dc:title/>
</cp:coreProperties>
</file>