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15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- Tržní 2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5, Tržní 2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Byt je po bývalých nájemcích vybydlen a velmi poškoz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celém bytě: hygienické vyčištění bytu, vystěhování nábytku a nepořádk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ovládání okna a balkonových dveří,hygienické vyčištění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žaluzií, kování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ken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výměna dveří vnitřních : 1x 80/197 cm (do pokoje s kuchyňským koutem)+ 1x 70/197cm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(koupelna)  včetně nové kování,kliky a zámky, nátěr zárubní, nové prahy neb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řechodové lišty-přeměřit na stavbě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výměna dveří vchodových 90/197cm plné protipožární, včetně kování klika-koule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trike w:val="false"/>
          <w:dstrike w:val="false"/>
          <w:color w:val="000000"/>
          <w:sz w:val="26"/>
          <w:szCs w:val="26"/>
        </w:rPr>
        <w:t xml:space="preserve">bezp.zámku, prahu . Nátěr zárubně-přeměřit na stavbě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omítek stěn z 30% a stropu z 10%, demontáž šroubů, hřebíku, Na stěnách v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kuchyní bude provedena stěrka, výmalba n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místní PVC včetně PVC lišt, výměna komplet. zásuvek (2zásuvky-3 ks, 1zásuvk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1 ks, televizní, komplet. vypínačů (1x), ostatní zásuvky,vypínače vyčistit a opravit.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ýměna světla v  koupelně a předsíni (3 ks), v pokoji s kuchyňským koutem -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žárovku s objímkou (1ks)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kontrola rozvaděče a revize elektro.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výměna domovního telefonu 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Demontáž: vchodových dveří, dveří do kuchyně ,zbytk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u</w:t>
      </w:r>
      <w:r>
        <w:rPr>
          <w:i/>
          <w:iCs/>
        </w:rPr>
        <w:t xml:space="preserve"> domácího telefonu,prkna,oprava zákrytu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>uzávěrů</w:t>
      </w:r>
    </w:p>
    <w:p>
      <w:pPr>
        <w:pStyle w:val="Normal"/>
        <w:autoSpaceDE w:val="false"/>
        <w:rPr/>
      </w:pPr>
      <w:r>
        <w:rPr>
          <w:i/>
          <w:iCs/>
        </w:rPr>
        <w:t xml:space="preserve">Montáž: </w:t>
      </w:r>
      <w:r>
        <w:rPr>
          <w:rFonts w:eastAsia="Times New Roman"/>
          <w:i/>
          <w:iCs/>
          <w:color w:val="000000"/>
        </w:rPr>
        <w:t xml:space="preserve">Oprava </w:t>
      </w:r>
      <w:r>
        <w:rPr>
          <w:rFonts w:eastAsia="TimesNewRomanPSMT;Times New Roman"/>
          <w:i/>
          <w:iCs/>
          <w:color w:val="000000"/>
        </w:rPr>
        <w:t>podlahy-vyčištění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rFonts w:eastAsia="Times New Roman"/>
          <w:i/>
          <w:iCs/>
        </w:rPr>
        <w:t xml:space="preserve">- </w:t>
      </w:r>
      <w:r>
        <w:rPr>
          <w:i/>
          <w:iCs/>
        </w:rPr>
        <w:t xml:space="preserve">osadí se nové dveře  do koupelny-plné 70/197cm s větrací mřížkou včetně kování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  </w:t>
      </w:r>
      <w:r>
        <w:rPr>
          <w:i/>
          <w:iCs/>
        </w:rPr>
        <w:t>klik a zámku včetně prahu nebo přechodové lišty, nátěr zárubně-přeměřit na stavbě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</w:t>
      </w:r>
      <w:r>
        <w:rPr>
          <w:rFonts w:eastAsia="Times New Roman"/>
          <w:i/>
          <w:iCs/>
        </w:rPr>
        <w:t xml:space="preserve">- </w:t>
      </w:r>
      <w:r>
        <w:rPr>
          <w:i/>
          <w:iCs/>
        </w:rPr>
        <w:t>do kuchyně prosklené 80/197 cm včetně kování,klik a zámku-práh nebo přechodovou lištu,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>nátěr zárubně, přeměřit na stavbě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rFonts w:eastAsia="Times New Roman"/>
          <w:i/>
          <w:iCs/>
        </w:rPr>
        <w:t>- Výměna</w:t>
      </w:r>
      <w:r>
        <w:rPr>
          <w:i/>
          <w:iCs/>
        </w:rPr>
        <w:t xml:space="preserve"> vchodových dveří 90/197cm protipožární, včetně  kování klika -koule 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    </w:t>
      </w:r>
      <w:r>
        <w:rPr>
          <w:i/>
          <w:iCs/>
        </w:rPr>
        <w:t>bezpečnostního zámku,prahu,nátěr zárubně-přeměřit na stavbě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</w:t>
      </w:r>
      <w:r>
        <w:rPr>
          <w:rFonts w:eastAsia="Times New Roman"/>
          <w:i/>
          <w:iCs/>
        </w:rPr>
        <w:t xml:space="preserve">- </w:t>
      </w:r>
      <w:r>
        <w:rPr>
          <w:i/>
          <w:iCs/>
        </w:rPr>
        <w:t>Umýt otopné těleso, vyměnit termoregulační hlavici, osadit nový domácí telefon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</w:t>
      </w:r>
      <w:r>
        <w:rPr>
          <w:rFonts w:eastAsia="Times New Roman"/>
          <w:i/>
          <w:iCs/>
        </w:rPr>
        <w:t xml:space="preserve">- </w:t>
      </w:r>
      <w:r>
        <w:rPr>
          <w:i/>
          <w:iCs/>
        </w:rPr>
        <w:t xml:space="preserve">Oprava omítky, a výmalba na bíl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2. WC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 xml:space="preserve">Demontáž: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vyklizení, odstranit plíseň 0,5m2 v pravém roh zd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  vyčištění dlažby,obkladů, zapravení spár, umytí dveří a nátěr zárubně a výměna prah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 xml:space="preserve">Vyčištění závěsného WC a dodání nového prkýnka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Oprava omítky, výmalba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 xml:space="preserve">Demontáž: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vyklizení nepořádku a pračk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čištění dlažby, obkladů,radiátoru, zapravení spár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 New Roman"/>
          <w:i/>
          <w:iCs/>
          <w:color w:val="000000"/>
        </w:rPr>
        <w:t>č</w:t>
      </w:r>
      <w:r>
        <w:rPr>
          <w:rFonts w:eastAsia="TimesNewRomanPSMT;Times New Roman"/>
          <w:i/>
          <w:iCs/>
          <w:color w:val="000000"/>
        </w:rPr>
        <w:t>ištění vany, umyvadla včetně sifonů a baterií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 New Roman"/>
          <w:i/>
          <w:iCs/>
          <w:color w:val="000000"/>
        </w:rPr>
        <w:t>o</w:t>
      </w:r>
      <w:r>
        <w:rPr>
          <w:rFonts w:eastAsia="TimesNewRomanPSMT;Times New Roman"/>
          <w:i/>
          <w:iCs/>
          <w:color w:val="000000"/>
        </w:rPr>
        <w:t>prava omítky, výmalb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i/>
          <w:iCs/>
        </w:rPr>
        <w:t xml:space="preserve">oprava nebo výměna zásuvek,vypínačů-viz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 New Roman"/>
          <w:i/>
          <w:iCs/>
          <w:color w:val="000000"/>
        </w:rPr>
        <w:t>n</w:t>
      </w:r>
      <w:r>
        <w:rPr>
          <w:rFonts w:eastAsia="TimesNewRomanPSMT;Times New Roman"/>
          <w:i/>
          <w:iCs/>
          <w:color w:val="000000"/>
        </w:rPr>
        <w:t>ové stropní světl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4</w:t>
      </w:r>
      <w:r>
        <w:rPr>
          <w:rFonts w:eastAsia="TimesNewRomanPSMT;Times New Roman"/>
          <w:b/>
          <w:bCs/>
          <w:i/>
          <w:iCs/>
          <w:color w:val="000000"/>
        </w:rPr>
        <w:t>.Pokoj s kuchyňským kout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sporáku včetně vyřazovacího protokolu, kuchyňské linky, dřezové baterie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</w:t>
      </w:r>
      <w:r>
        <w:rPr>
          <w:rFonts w:eastAsia="TimesNewRomanPSMT;Times New Roman"/>
          <w:i/>
          <w:iCs/>
          <w:color w:val="000000"/>
        </w:rPr>
        <w:t>světla,</w:t>
      </w:r>
      <w:r>
        <w:rPr>
          <w:rFonts w:eastAsia="Times New Roman"/>
          <w:i/>
          <w:iCs/>
          <w:color w:val="000000"/>
        </w:rPr>
        <w:t xml:space="preserve"> místní oprava </w:t>
      </w:r>
      <w:r>
        <w:rPr>
          <w:rFonts w:eastAsia="TimesNewRomanPSMT;Times New Roman"/>
          <w:i/>
          <w:iCs/>
          <w:color w:val="000000"/>
        </w:rPr>
        <w:t>PVC včetně PVC soklíků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yčištění obkladu, výměna nebo oprava zásuvek,vypínačů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N</w:t>
      </w:r>
      <w:r>
        <w:rPr>
          <w:rFonts w:eastAsia="TimesNewRomanPSMT;Times New Roman"/>
          <w:i/>
          <w:iCs/>
          <w:color w:val="000000"/>
        </w:rPr>
        <w:t xml:space="preserve">ová kuchyňská linka-stejných rozměrů a tvaru, spodní skříňky včetně nerezového dřezu,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>baterie zespodu, horní skříňky včetně digestoř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opatřena pozvolným dojezdem, mezi soklem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podlahou nebude mezera, pracovní deska bude mít tloušťku min.3,5 cm. Linka bude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opatřena osvětlením pod horními skříňkami.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linky budou rovná. Součástí kuchyňské linky bude i dodávka </w:t>
      </w:r>
      <w:r>
        <w:rPr>
          <w:rFonts w:eastAsia="TimesNewRomanPSMT;Times New Roman"/>
          <w:b/>
          <w:bCs/>
          <w:i/>
          <w:iCs/>
          <w:color w:val="000000"/>
        </w:rPr>
        <w:t>el.sporák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Vyčistit radiátor</w:t>
      </w:r>
      <w:r>
        <w:rPr>
          <w:rFonts w:eastAsia="TimesNewRomanPSMT;Times New Roman"/>
          <w:i/>
          <w:iCs/>
          <w:color w:val="000000"/>
        </w:rPr>
        <w:t>, výměn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Žárovka+objímka , zásuvky,vypínače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</w:t>
      </w:r>
      <w:r>
        <w:rPr>
          <w:rFonts w:eastAsia="Times New Roman"/>
          <w:i/>
          <w:iCs/>
        </w:rPr>
        <w:t>O</w:t>
      </w:r>
      <w:r>
        <w:rPr>
          <w:rFonts w:eastAsia="TimesNewRomanPSMT;Times New Roman"/>
          <w:i/>
          <w:iCs/>
          <w:color w:val="000000"/>
        </w:rPr>
        <w:t xml:space="preserve">prava omítky, na zdi u okna a u kuchyňské linky se provede nová stěrková omítk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Výmalba na bílo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5.Balkon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  <w:t>Vyčištění dlažby a odvoz nábytk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Na zpracování cenové nabídky j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nutná prohlídka na místě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9.2021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1995-11-21T17:41:00Z</cp:lastPrinted>
  <dcterms:modified xsi:type="dcterms:W3CDTF">2021-09-06T08:59:33Z</dcterms:modified>
  <cp:revision>20</cp:revision>
  <dc:subject/>
  <dc:title/>
</cp:coreProperties>
</file>