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ODOVOD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jc w:val="both"/>
        <w:rPr/>
      </w:pPr>
      <w:r>
        <w:rPr>
          <w:rFonts w:cs="Arial" w:ascii="Arial" w:hAnsi="Arial"/>
        </w:rPr>
        <w:t>Projektová dokumentace řeší rekonstrukci kanceláří Magistrátu – Brno. Vnitřní vodovod bude zaslepen a demontován. Projekt byl vypracován dle požadavků investora a v souladu s ČSN 75 5455 a ČSN 73 6660.</w:t>
      </w:r>
    </w:p>
    <w:p>
      <w:pPr>
        <w:pStyle w:val="Normal"/>
        <w:tabs>
          <w:tab w:val="clear" w:pos="709"/>
          <w:tab w:val="right" w:pos="8931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 STUDENÉ VODY – PIT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rozvody studené vody budou demontovány a potrubí bude zaslepe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 TEPLÉ VO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rozvody studené vody budou demontovány a potrubí bude zaslepe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avební práce je třeba provádět v souladu s platnými technologickými předpisy, bezpečnostními předpisy a ustanove</w:t>
        <w:softHyphen/>
        <w:t>ními ČSN. V průběhu realizace stavby je nutno respektovat platné požárně bezpečnostní a hygienické předpisy, týkající se ochrany zdraví pracujících.</w:t>
      </w:r>
    </w:p>
    <w:p>
      <w:pPr>
        <w:pStyle w:val="Normal"/>
        <w:rPr/>
      </w:pPr>
      <w:r>
        <w:rPr>
          <w:rFonts w:cs="Arial" w:ascii="Arial" w:hAnsi="Arial"/>
        </w:rPr>
        <w:t xml:space="preserve">Po ukončení montáže potrubí a zařízení provede dodavatelská firma za přítomnosti investora tlakovou zkoušku, proplach a dezinfekci potrub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8"/>
          <w:szCs w:val="28"/>
          <w:u w:val="single"/>
        </w:rPr>
        <w:t>KANALIZA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řeší řeší rekonstrukci kanceláří Magistrátu – Brno. Veškeré stávající rozvody kanalizace budou demontovány a zaslepeny. Stávající zařizovací předměty budou demontovány. V rámci nového stavu bude pouze osazena nová kanalizace pro odvod kondenzátu z klimatizačních jedno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byl vypracován v souladu s ČSN EN 12056, ČSN 75 6081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NITŘNÍ KANALIZA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jde pouze k úpravě stávající vnitřní kanalizace, kdy zařizovací předměty budou demontovány včetně sifonu a baterii stávající rozvody kanalizace budou taktéž demontovány a zaslepe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nového stavu budou osazeny podomítkové sifony pro klimatizační jednotk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menze připojovacího, svislého a svodného potrubí je stanovena dle přísl. ČSN a je patrna z výkresové dokumentace.  Čistitelnost potrubí vnitřní kanalizace bude zajištěna přes stávající čistící kusy a větrací hlavic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vislé a připojovací kanalizační potrubí bude smontováno z hrdlovaných trub a tvarovek těsněných gumovými kroužky systému HT.  Svodné ležaté potrubí vnější i vnitřní kanalizace (DN 160, 125 a 110) bude provedeno z hrdlovaných trub a tvarovek těsněných gumovými kroužky systému KG.  Při montáži a pokládce potrubí kanalizace je nutno dodržet technologické postupy doporučené výrobc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nalizační potrubí přípojné bude vedeno v minimálním spádu 3 % se zaústěním do svislého odpadního potrubí, a to pak následovně do svodného zavěšeného ležatého potrubí, které bude vedeno v příslušném spádu (min. 2 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nitřní kanalizace bude zvukově izolováno návlekovou izolací MIRELON Akust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otrubí bude zaslepeno a demontová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škeré stavební práce je třeba provádět v souladu s platnými technologickými předpisy, bezpečnostními předpisy a ustanove</w:t>
        <w:softHyphen/>
        <w:t>ními ČSN. V průběhu realizace stavby je nutno respektovat platné požárně bezpečnostní a hygienické předpisy, týkající se ochrany zdraví pracující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ZAŘÍZOVACÍ PŘEDMĚ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umyvadla budou demontovány včetně sifonu a bater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tokové armatury budou demontovány.</w:t>
      </w:r>
    </w:p>
    <w:p>
      <w:pPr>
        <w:pStyle w:val="Normal"/>
        <w:jc w:val="both"/>
        <w:rPr/>
      </w:pPr>
      <w:r>
        <w:rPr>
          <w:rFonts w:cs="Arial" w:ascii="Arial" w:hAnsi="Arial"/>
        </w:rPr>
        <w:t>Sprchové baterie včetně vany a sifonu budou 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ozety budou demontovány včetně integrované splachovací nádržk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limatizace budou demontovány včetně kanalizace pro odvod kondenzá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8"/>
          <w:szCs w:val="28"/>
          <w:u w:val="single"/>
        </w:rPr>
        <w:t>SPOLEČNÁ USTANOV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RDINACE S OSTATNÍMI PROFESEMI</w:t>
      </w:r>
    </w:p>
    <w:p>
      <w:pPr>
        <w:pStyle w:val="Normal"/>
        <w:jc w:val="both"/>
        <w:rPr/>
      </w:pPr>
      <w:r>
        <w:rPr>
          <w:rFonts w:cs="Arial" w:ascii="Arial" w:hAnsi="Arial"/>
        </w:rPr>
        <w:t>Před a během provádění prací je nutná zvýšená koordinace především se stavební částí, ÚT VZT a ELEK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ZP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Veškeré stavební práce je třeba provádět v souladu s platnými technologickými předpisy, bezpečnostními předpisy a ustanoveními ČSN. V průběhu realizace stavby je nutno respektovat platné požárně bezpečnostní a hygienické předpisy, týkající se ochrany zdraví pracující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kon 309/2006 Sb.,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řízení vlády o bližších minimálních požadavcích na bezpečnost a ochranu zdraví při práci na staveništích – č.591/2006 S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ákon 258/2000 Sb., O ochraně veřejného zdraví a změně některých souvisejících zákonů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 xml:space="preserve">Nařízení vlády, kterým se stanoví podmínky ochrany zdraví zaměstnanců při práci - č.361/2007 Sb.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Zaměstnavatel je povinen dodržovat další požadavky kladené na bezpečnost a ochranu zdraví při práci při přípravě projektu a realizaci stavby, jimiž jsou</w:t>
        <w:br/>
        <w:t>a) udržování pořádku a čistoty na staveniš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b) uspořádání staveniště podle příslušné dokumentace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c) umístění pracoviště, jeho dostupnost, stanovení komunikací nebo prostoru pro příchod a pohyb fyzických osob, výrobních a pracovních prostředků a zařízení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d) zajištění požadavků na manipulaci s materiálem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) předcházení zdravotním rizikům při práci s břemeny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f) 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g) splnění požadavků na odbornou způsobilost fyzických osob konajících práce na staveništ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) určení a úprava ploch pro uskladnění, zejména nebezpečných látek, přípravků a materiálů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i) splnění podmínek pro odstraňování a odvoz nebezpečných odpadů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) uskladňování, manipulace, odstraňování a odvoz odpadu a zbytků materiálů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) přizpůsobování času potřebného na jednotlivé práce nebo jejich etapy podle skutečného postupu prací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l) předcházení ohrožení života a zdraví fyzických osob, které se s vědomím zaměstnavatele mohou zdržovat na staveniš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m) zajištění spolupráce s jinými osobam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) předcházení rizikům vzájemného působení činností prováděných na staveništi nebo v jeho těsné blízkos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) vedení evidence přítomnosti zaměstnanců a dalších fyzických osob na staveništi, které mu bylo předáno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p) přijetí odpovídajících opatření, pokud budou na staveništi vykonávány práce a činnosti vystavující zaměstnance ohrožení života nebo poškození zdraví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) dodržování bližších minimálních požadavků na bezpečnost a ochranu zdraví při práci na staveništích stanovených prováděcím právním předpisem.</w:t>
      </w:r>
    </w:p>
    <w:p>
      <w:pPr>
        <w:pStyle w:val="Normal"/>
        <w:tabs>
          <w:tab w:val="clear" w:pos="709"/>
          <w:tab w:val="center" w:pos="6120" w:leader="dot"/>
          <w:tab w:val="center" w:pos="828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8"/>
      </w:rPr>
    </w:pPr>
    <w:r>
      <w:rPr>
        <w:rFonts w:cs="Arial" w:ascii="Arial" w:hAnsi="Arial"/>
        <w:color w:val="333333"/>
        <w:sz w:val="8"/>
      </w:rPr>
      <w:tab/>
      <w:tab/>
    </w:r>
  </w:p>
  <w:p>
    <w:pPr>
      <w:pStyle w:val="Footer"/>
      <w:tabs>
        <w:tab w:val="clear" w:pos="9072"/>
        <w:tab w:val="center" w:pos="4536" w:leader="none"/>
        <w:tab w:val="left" w:pos="6405" w:leader="none"/>
      </w:tabs>
      <w:rPr/>
    </w:pPr>
    <w:r>
      <w:rPr>
        <w:rStyle w:val="PageNumber"/>
        <w:color w:val="333333"/>
      </w:rPr>
      <w:tab/>
    </w:r>
    <w:r>
      <w:rPr>
        <w:rStyle w:val="PageNumber"/>
        <w:rFonts w:cs="Arial" w:ascii="Arial" w:hAnsi="Arial"/>
        <w:sz w:val="16"/>
      </w:rPr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">
    <w:name w:val="text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efaultChar">
    <w:name w:val="Default Char"/>
    <w:qFormat/>
    <w:rPr>
      <w:rFonts w:ascii="Book Antiqua" w:hAnsi="Book Antiqua" w:cs="Book Antiqua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sz w:val="1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16"/>
    </w:rPr>
  </w:style>
  <w:style w:type="paragraph" w:styleId="Zkladntextodsazen2">
    <w:name w:val="Základní text odsazený 2"/>
    <w:basedOn w:val="Normal"/>
    <w:qFormat/>
    <w:pPr>
      <w:pBdr>
        <w:bottom w:val="single" w:sz="4" w:space="1" w:color="000000"/>
      </w:pBdr>
      <w:ind w:left="326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listARCH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10:00Z</dcterms:created>
  <dc:creator>ing. arch. Petr Lichnovský</dc:creator>
  <dc:description/>
  <cp:keywords/>
  <dc:language>en-US</dc:language>
  <cp:lastModifiedBy>Klarka Adamková</cp:lastModifiedBy>
  <cp:lastPrinted>2021-05-18T11:04:00Z</cp:lastPrinted>
  <dcterms:modified xsi:type="dcterms:W3CDTF">2021-07-12T20:20:00Z</dcterms:modified>
  <cp:revision>27</cp:revision>
  <dc:subject/>
  <dc:title>REVIZE</dc:title>
</cp:coreProperties>
</file>