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dodávek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b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Obnova mobiliáře ve městě Brn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dávka a montáž mobiliáře pro venkovní použití ve finančním objemu min. 4 mil. Kč bez DPH/venkovní mobiliář, který obsahuje mj. i ocelové konstrukční prvky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dodávk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dodávk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hotovení, dodávka a montáž mobiliáře ve finančním objemu min. 5 mil. Kč bez DPH/mobiliář, který byl zhotoven na zakázku dle technického návrhu. 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dodávk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dodávk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684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ávka a montáž mobiliáře pro venkovní použití ve finančním objemu min. 4 mil. Kč bez DPH/venkovní mobiliář, který obsahuje mj. i ocelové konstrukční prvky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dodávk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dodávk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bez DPH 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(pouze za dodávku a montáž mobiliář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dávka obsahovala ocelové konstrukční prvky 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(konkretizovat ocelové konstrukční prvky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Jméno a pozice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dávk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hotovení, dodávka a montáž mobiliáře ve finančním objemu min. 5 mil. Kč bez DPH/mobiliář, který byl zhotoven na zakázku dle technického návrhu.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dodávk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dodávk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bez DPH 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(pouze za zhotovení, dodávku a montáž mobiliář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Jméno a pozice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dávk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dodávek než je zadavatelem požadováno k prokázání technické kvalifikace podle ust. § 79 odst. 2 písm. b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21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1-12-20T08:54:00Z</dcterms:modified>
  <cp:revision>40</cp:revision>
  <dc:subject/>
  <dc:title>Formulář pro prokázání splnění technických kvalifikačních předpokladů</dc:title>
</cp:coreProperties>
</file>