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urbanisticko krajinářská jednofázová otevřená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„</w:t>
      </w:r>
      <w:r>
        <w:rPr>
          <w:rFonts w:eastAsia="MS Gothic;ＭＳ ゴシック"/>
          <w:b/>
          <w:color w:val="000000"/>
          <w:spacing w:val="40"/>
          <w:sz w:val="42"/>
          <w:szCs w:val="42"/>
        </w:rPr>
        <w:t>Park Černovická pískovna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PANEL 3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PANEL 4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5</w:t>
        <w:tab/>
        <w:t>PANEL 5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6</w:t>
        <w:tab/>
        <w:t>TEXTOVÁ ČÁST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anotaci z panelu 1 v rozsahu cca 10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, v doporučeném rozsahu max. 5 stran A4)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Text může být proložen nebo doplněn dalšími doplňujícími informacemi a technickými specifikacemi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4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6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„</w:t>
    </w:r>
    <w:r>
      <w:rPr>
        <w:b/>
        <w:sz w:val="32"/>
        <w:szCs w:val="32"/>
      </w:rPr>
      <w:t>Park Černovická pískovna“</w:t>
    </w:r>
  </w:p>
  <w:p>
    <w:pPr>
      <w:pStyle w:val="Footer"/>
      <w:ind w:hanging="0"/>
      <w:jc w:val="center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32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1-11-26T13:32:00Z</dcterms:modified>
  <cp:revision>2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