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"/>
          <w:b/>
          <w:bCs/>
          <w:i/>
          <w:iCs/>
          <w:sz w:val="40"/>
          <w:szCs w:val="40"/>
        </w:rPr>
        <w:t xml:space="preserve">Oprava </w:t>
      </w:r>
      <w:r>
        <w:rPr>
          <w:rFonts w:eastAsia="TimesNewRomanPS-BoldMT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pánského WC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Lipová 18 v Brně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pánského WC,Lipová 18, Brn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Volková Radka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2450347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u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WC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y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áchod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1.Demontáž  dvou pisoárů, umyvadla, dlažby,obkladu, světla, trub,dveří a prahu,zásobníku na papír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: Oprava kanalizace,vody ,elektro v rámci místnosti. Trubky se osadí do drážek ve zdi. Oprava omítek stěn, stropu do 30 % a provede se přeštukování.  Zapraví se zdi u trub a zazdí se otvor ve zdi.  Provede se nová omítka po obkladech, vodovzdorná stěrka a nový obklad. Oprava podlahy, vodovzd.stěrka a nová dlažba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sadí se nové pisoáry se senzory včetně napojení-jen montáž, jsou již koupeny. Vymění se umyvadlo, stojánková bateri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a nátěr zárubně-nátěr bude modrý dle původního. Natře se registr na bílo včetně trub UT. Osadí se zásobník na toaletní papír, mydlenka a zásobník na papírové utěrky a odpadkový koš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ýměna prahu a dveří-nové dveře budou v barvě bílé včetně kování,klik a WC zámku. Na dveřích bude Brano - samozavírač a cedulka WC muži. Vymění se stěnové světlo s čidlem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ístnost se vymal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2. Demontáž WC kombi,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dlažby,soklu,6ks obkladaček, světla, trub,dveří a prah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: Oprava kanalizace,vody ,elektro v rámci místnosti. Trubky se osadí do drážek ve zdi. Oprava omítek stěn do 50%, stropu do 30 % a provede se přeštukování. Zapraví se zdi u trub a zazdí se otvor ve zdi.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Opraví se 2m2 omítky po zatečen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a nový obklad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Oprava podlahy, vodovzd.stěrka a nová dlažba. Osadí se WC kombi,  malé umyvadlo se stojánkovou baterií včetně přívodu vody a kanalizace. Oprava a nátěr zárubně-nátěr bude modrý dle původního. Výměna prahu a dveří-nové dveře budou v barvě bílé včetně kování,klik a WC zámku. Na dveřích bude cedulka WC muži. Vymění se stěnové světlo s čidlem.Osadí se mýdlenka, zásobník na papírové utěrky, odpadkový koš. Místnost se vymal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Brně 12.2021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4:00Z</dcterms:created>
  <dc:creator>Pavel Ševela</dc:creator>
  <dc:description/>
  <dc:language>en-US</dc:language>
  <cp:lastModifiedBy/>
  <cp:lastPrinted>1995-11-21T17:41:00Z</cp:lastPrinted>
  <dcterms:modified xsi:type="dcterms:W3CDTF">2022-01-03T15:44:23Z</dcterms:modified>
  <cp:revision>27</cp:revision>
  <dc:subject/>
  <dc:title/>
</cp:coreProperties>
</file>