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7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Základní a mateřská škola Nová Zbrojovka, Brno</w:t>
      </w:r>
      <w:r>
        <w:rPr>
          <w:color w:val="231F20"/>
          <w:highlight w:val="yellow"/>
        </w:rPr>
        <w:t>" zadavatele Statutární město Brno, se sídlem Dominikánské náměstí 196/1, 602 00 Brno, IČO: 449 92 785 a zadavatele NOVÁ ZBROJOVKA, s.r.o., se sídlem Vladislavova 1390/17, 110 00 Praha, IČO: 275 78 92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  <w:highlight w:val="yellow"/>
        </w:rPr>
        <w:t>Základní a mateřská škola Nová Zbrojovka, Brno</w:t>
      </w:r>
      <w:r>
        <w:rPr>
          <w:color w:val="231F20"/>
          <w:highlight w:val="yellow"/>
        </w:rPr>
        <w:t>" zadavatele Statutární město Brno, se sídlem Dominikánské náměstí 196/1, 602 00 Brno, IČO: 449 92 785 a zadavatele NOVÁ ZBROJOVKA, s.r.o., se sídlem Vladislavova 1390/17, 110 00 Praha, IČO: 275 78 92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0"/>
      <w:commentRangeStart w:id="1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  <w:commentRangeEnd w:id="0"/>
      <w:r>
        <w:commentReference w:id="0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commentRangeStart w:id="2"/>
      <w:r>
        <w:rPr>
          <w:color w:val="231F20"/>
          <w:sz w:val="20"/>
          <w:szCs w:val="20"/>
        </w:rPr>
        <w:t>má k dispozici pro realizaci návrhu v realizačním týmu právě tuto osobu:</w:t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>,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1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z w:val="20"/>
          <w:szCs w:val="20"/>
          <w:highlight w:val="cyan"/>
        </w:rPr>
        <w:fldChar w:fldCharType="begin"/>
      </w:r>
      <w:r>
        <w:rPr>
          <w:sz w:val="20"/>
          <w:szCs w:val="20"/>
          <w:highlight w:val="cyan"/>
          <w:color w:val="231F20"/>
        </w:rPr>
        <w:instrText xml:space="preserve"> MACROBUTTON AcceptAllConflictsInDoc [doplní účastník]</w:instrText>
      </w:r>
      <w:r>
        <w:rPr>
          <w:sz w:val="20"/>
          <w:szCs w:val="20"/>
          <w:highlight w:val="cyan"/>
          <w:color w:val="231F20"/>
        </w:rPr>
        <w:fldChar w:fldCharType="separate"/>
      </w:r>
      <w:r>
        <w:rPr>
          <w:sz w:val="20"/>
          <w:szCs w:val="20"/>
          <w:highlight w:val="cyan"/>
          <w:color w:val="231F20"/>
        </w:rPr>
        <w:t>[doplní účastník]</w:t>
      </w:r>
      <w:r>
        <w:rPr>
          <w:sz w:val="20"/>
          <w:szCs w:val="20"/>
          <w:highlight w:val="cyan"/>
          <w:color w:val="231F20"/>
        </w:rPr>
        <w:fldChar w:fldCharType="end"/>
      </w:r>
      <w:r>
        <w:rPr>
          <w:color w:val="231F20"/>
          <w:sz w:val="20"/>
          <w:szCs w:val="20"/>
        </w:rPr>
        <w:t xml:space="preserve">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2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byl v posledních 10 letech před zahájením Soutěže autorem / spoluautorem </w:t>
      </w:r>
      <w:r>
        <w:rPr>
          <w:b/>
          <w:bCs/>
          <w:color w:val="231F20"/>
          <w:sz w:val="20"/>
          <w:szCs w:val="20"/>
        </w:rPr>
        <w:t>nejméně dvou (2) urbanisticko-architektonických návrhů staveb / souborů staveb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2"/>
      </w:r>
      <w:r>
        <w:rPr>
          <w:b/>
          <w:bCs/>
          <w:color w:val="231F20"/>
          <w:sz w:val="20"/>
          <w:szCs w:val="20"/>
        </w:rPr>
        <w:t xml:space="preserve"> občanské výstavby</w:t>
      </w:r>
      <w:r>
        <w:rPr>
          <w:rStyle w:val="FootnoteCharacters"/>
          <w:rFonts w:cs="Tahoma"/>
          <w:b/>
          <w:bCs/>
          <w:color w:val="231F2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3"/>
      </w:r>
      <w:r>
        <w:rPr>
          <w:b/>
          <w:bCs/>
          <w:color w:val="231F20"/>
          <w:sz w:val="20"/>
          <w:szCs w:val="20"/>
        </w:rPr>
        <w:t>),</w:t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 seznam těchto staveb / souborů staveb je prezentován v rámci portfolia referenčních návrhů staveb / souborů staveb, které je uvedeno v žádosti o účast zpracované dle vzoru P02 – Vzor žádosti o účast.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0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  <w:comment w:id="2" w:author="Tomáš Pavlíček" w:date="2022-04-27T10:41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Účastník uvádí právě jednu osobu „Architekta“, která splňuje požadované podmínky. </w:t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nebo právnických osob, bude osobou „Architekta“ právě tato jedn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Návrhem stavby / souboru staveb</w:t>
      </w:r>
      <w:r>
        <w:rPr/>
        <w:t xml:space="preserve"> se pro účely prokazování splnění podmínek účasti rozumí Návrh stavby ve smyslu fáze služby 2 Standardu služeb architekta a jeho dokumentace pro navrhování staveb České komory architektů nebo kterýkoliv stupeň projektové dokumentace ve smyslu vyhlášky č. 499/2006 Sb., o dokumentaci staveb, ve znění pozdějších předpisů. Zpracování návrhu, příp. několika stupňů projektové dokumentace v rámci jedné investiční akce lze uplatnit jako jeden návrh stavby / souboru staveb. Za návrh stavby / souboru staveb se pro účely prokazování splnění podmínek účasti považují také soutěžní návrh ohodnocený v soutěžích o návrh, resp. v architektonických soutěží 1. až 3. cenou, případně soutěžní návrh, který byl v těchto soutěžích ohodnocen odměnou.</w:t>
      </w:r>
    </w:p>
    <w:p>
      <w:pPr>
        <w:pStyle w:val="Footnote1"/>
        <w:rPr/>
      </w:pPr>
      <w:r>
        <w:rPr/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Stavba občanské výstavby</w:t>
      </w:r>
      <w:r>
        <w:rPr/>
        <w:t xml:space="preserve"> – dle Klasifikace stavebních děl CZ-CC Českého statického úřadu, platné od 1.1.2019, budova spadající do sekce 1 – Budovy, oddílu 12 – Budovy nebytové, skupiny 121 – Hotely a obdobné budovy, 122 – Budovy administrativní, 123 – Budovy pro obchod, 126 – Budovy pro společenské a kulturní účely, výzkum, vzdělávání a zdravotnictví. Více viz </w:t>
      </w:r>
      <w:r>
        <w:rPr>
          <w:u w:val="single"/>
        </w:rPr>
        <w:t>https://www.czso.cz/csu/czso/klasifikace_stavebnich_del_cz_cc_platna_od_1_1_2019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7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47:00Z</dcterms:created>
  <dc:creator>Tomáš Pavlíček</dc:creator>
  <dc:description/>
  <cp:keywords/>
  <dc:language>en-US</dc:language>
  <cp:lastModifiedBy>Tomáš Pavlíček</cp:lastModifiedBy>
  <dcterms:modified xsi:type="dcterms:W3CDTF">2022-05-24T13:47:00Z</dcterms:modified>
  <cp:revision>2</cp:revision>
  <dc:subject/>
  <dc:title/>
</cp:coreProperties>
</file>