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</w:tabs>
        <w:jc w:val="center"/>
        <w:rPr>
          <w:rFonts w:eastAsia="TimesNewRomanPS-BoldMT"/>
          <w:b/>
          <w:b/>
          <w:bCs/>
          <w:i/>
          <w:i/>
          <w:iCs/>
          <w:color w:val="000000"/>
          <w:sz w:val="48"/>
          <w:szCs w:val="48"/>
        </w:rPr>
      </w:pPr>
      <w:r>
        <w:rPr>
          <w:rFonts w:eastAsia="TimesNewRomanPS-BoldMT"/>
          <w:b/>
          <w:bCs/>
          <w:i/>
          <w:iCs/>
          <w:color w:val="000000"/>
          <w:sz w:val="48"/>
          <w:szCs w:val="48"/>
        </w:rPr>
        <w:t>TECHNICKÁ ZPRÁVA</w:t>
      </w:r>
    </w:p>
    <w:p>
      <w:pPr>
        <w:pStyle w:val="Normal"/>
        <w:autoSpaceDE w:val="false"/>
        <w:rPr>
          <w:rFonts w:eastAsia="Times New Roman"/>
          <w:b/>
          <w:b/>
          <w:bCs/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            </w:t>
      </w:r>
      <w:r>
        <w:rPr>
          <w:rFonts w:eastAsia="TimesNewRomanPS-BoldMT"/>
          <w:b/>
          <w:bCs/>
          <w:i/>
          <w:iCs/>
          <w:sz w:val="40"/>
          <w:szCs w:val="40"/>
        </w:rPr>
        <w:t xml:space="preserve">Oprava bytu č.4, Jánská 18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40"/>
          <w:szCs w:val="40"/>
        </w:rPr>
        <w:t xml:space="preserve">Brno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IDENTIFIKACE STAVBY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Akce: Oprava bytu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Jánská 18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>, byt č.4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Investor: Statutární město Brno, Městská část-Dominikánské náměstí 1, Brno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 xml:space="preserve">Projektant: Radka Volková, Loděnice 50, 67175  IČO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auto"/>
          <w:kern w:val="2"/>
          <w:sz w:val="26"/>
          <w:szCs w:val="26"/>
          <w:lang w:val="cs-CZ" w:eastAsia="zh-CN" w:bidi="ar-SA"/>
        </w:rPr>
        <w:t>724 50 347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ab/>
        <w:t>Účel: Zpracov. rozpočtu a výkazu výměr na opravu byt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sz w:val="26"/>
          <w:szCs w:val="26"/>
        </w:rPr>
        <w:t xml:space="preserve">    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POPIS OPRAV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V celém Bytě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bude nová elektroinstalace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kuchyňská linka včetně sporáku, digestoře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,dřezu, baterie zespodu..,nátěry radiátorů a trub (barva bílá), nátěr dveří a zárubní (barva bílá), výměna kování ,klik a zámků, nové prahy, oprava koupelny a WC, seřízení oken a balkonových dveří,kontrola termohlavic a funkčnosti uzávěrů vody – případná výměna, v každé místnosti bude žárovka s objímkou-7ks,2x světlo(WC,koupelna),let pásek-místnost č.11 výmalba na bílo.Před začátkem prací se musí zakrýt podlahy, aby nedošlo k poškození stávajícího PVC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1.Předsíň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demontáž světla, PVC lišt,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: vyčištění podlahy a výměna PVC lišt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epase dveří a zárubní- odstranění ,přetmelení a nátěr  dveří+zárubní,výměn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kování klik, zámků a prahů včetně nátěru -do spíže,3ks pokoje, kuchyň, WC, koupelna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(vstupní dveře zůstanou)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      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Repase stěny s dveřmi do komory, odstranění ,přetmelení a nátěr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oprava zavírán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Oprava omítky a výmalba na bílo, žárovku s objímko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2. koupelna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Demontáž: umyvadla, vany, 2x baterie, okna, dlažby ,obkladů ,světl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     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: oprava podlahy, stěrková izolace, položení nové dlažby, úprava vody a kanalizace,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sazení nového sprchového koutu, sprchové baterie, umyvadla se stojánkovou baterií a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se skříňkou, skříňku se zrcadlem, příprava na pračku, oškrabání a nátěr radiátoru a trub,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epase dveří a zárubně- odstranění ,přetmelení a nátěr dveří  a zárubně, výměna kování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klik, zámku a prahu včetně nátěru-barva 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 omítek, nové obklady, malba na bílo, výměna okna 100/125cm -okno plast bílé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tevíravé, vyklápěcí,(přeměřit na stavbě) světlo na stropě, osvětlení skříňky nad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umyvadlem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3. WC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Demontáž: WC kombi, okna, dlažby, obkladů, světl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: osazení nového závěsného WC, úprava vody a kanalizace, oprava podlahy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stěrková izolace, položení nové dlažby, repase dveří a zárubně- odstranění ,přetmelení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nátěr dveří  a zárubně, výměna kování, klik, zámku a prahu včetně nátěru-barva bílo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 omítek, nové obklady, malba na bílo, výměna okna 60/115cm -okno plast bílé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tevíravé, vyklápěcí,(přeměřit na stavbě), světlo na stropě, oškrabání a nátěr registru.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4.Kuchyň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Demontáž: kuchyňské linky, sporáku včetně vyřazovacího protokolu, obkladů, dlažby včetně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keramického soklu, světla, garnýže,nástěné baterie (bude stojánková)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: oprava podlahy, vyrovnávací stěrka a nov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á dlažba včetně soklů (600 x 600mm)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mítek, nový obklad za  linkou,</w:t>
      </w:r>
      <w:r>
        <w:rPr>
          <w:rFonts w:eastAsia="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nová kuchyňská linka- spodní skříňky včetně nerezového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dřezu, baterie zespodu, vestavěného sporáku (sklokeramická deska a elektrická trouba) 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>dl. cca 360</w:t>
      </w: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 cm,</w:t>
      </w:r>
      <w:r>
        <w:rPr>
          <w:rFonts w:eastAsia="Times New Roman"/>
          <w:b w:val="false"/>
          <w:bCs w:val="false"/>
          <w:i/>
          <w:iCs/>
          <w:color w:val="000000"/>
          <w:sz w:val="26"/>
          <w:szCs w:val="26"/>
        </w:rPr>
        <w:t xml:space="preserve"> </w:t>
      </w: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>horní skříňky cca 360 cm včetně digestoře, dvířka u skříněk a zásuvek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 New Roman"/>
          <w:b w:val="false"/>
          <w:bCs w:val="false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budou opatřena pozvolným dojezdem, mezi soklem a podlahou nebude mezera, pracovní 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 New Roman"/>
          <w:b w:val="false"/>
          <w:bCs w:val="false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deska bude mít tloušťku min.3,5 cm. Linka bude opatřena osvětlením pod horníma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 New Roman"/>
          <w:b w:val="false"/>
          <w:bCs w:val="false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skříňkami, zásuvkovou lištou a těsnící lištou u zdi. Bude- příprava na myčku s možností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 New Roman"/>
          <w:b w:val="false"/>
          <w:bCs w:val="false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výměny skříňky za myčku. Dvířka linky budou rovné. Před objednáním nutno barvu linky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 New Roman"/>
          <w:b w:val="false"/>
          <w:bCs w:val="false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obkladů a dlažby projednat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s investorem. Součástí kuchyňské linky bude i dodávka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b w:val="false"/>
          <w:bCs w:val="false"/>
          <w:i/>
          <w:iCs/>
          <w:color w:val="000000"/>
          <w:sz w:val="26"/>
          <w:szCs w:val="26"/>
        </w:rPr>
        <w:t>sporáku včetně zapojení. S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eřídit okno, balkonové dveře a vyčistit. Oškrabání a nátěr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radiátoru a trub,repase dveří a zárubně-odstranění ,přetmelení a nátěr dveří  a zárubně,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ýměna kování klik, zámku a prahu včetně nátěru-barva bílo (dveře mezi pokoji a pokoj </w:t>
      </w:r>
    </w:p>
    <w:p>
      <w:pPr>
        <w:pStyle w:val="Normal"/>
        <w:autoSpaceDE w:val="false"/>
        <w:ind w:left="0" w:right="0" w:hanging="0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-předsíň). Žárovku s objímkou a výmalba na bílo</w:t>
      </w:r>
    </w:p>
    <w:p>
      <w:pPr>
        <w:pStyle w:val="Normal"/>
        <w:autoSpaceDE w:val="false"/>
        <w:ind w:left="0" w:right="0" w:hanging="0"/>
        <w:rPr/>
      </w:pPr>
      <w:r>
        <w:rPr/>
      </w:r>
    </w:p>
    <w:p>
      <w:pPr>
        <w:pStyle w:val="Normal"/>
        <w:autoSpaceDE w:val="false"/>
        <w:ind w:left="0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>5.Pokoj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: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Demontáž: garnýže,světla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vyčištění podlahy, repase dveří a zárubně-viz kuchyň, oškrabání a nátěr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radiátoru a trub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oprava omítka a výmalba na bílo, seřízení okna a vyčištění</w:t>
        <w:tab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sadit žárovku s objímko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6.Pokoj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Demontáž: garnýže, svět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vyčištění podlahy, repase dveří a zárubně-viz předsíň, oškrabání a nátěr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radiátoru a trub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oprava omítek a výmalba na bílo, seřízení okna a vyčištění</w:t>
        <w:tab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sadit žárovku s objímko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7.Pokoj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Demontáž: garnýže, svět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vyčištění podlahy, repase dveří a zárubně-odstranění,přetmelení, nátěr dveří  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zárubně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ýměna kování klik, zámku a prahu včetně nátěru-barva bíl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(dveře pokoj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-předsíň)  a pokoj-pokoj, zde není práh,oškrabání a nátěr radiátoru a trub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 omítek a výmalba na bílo, seřízení okna a vyčištění</w:t>
        <w:tab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sadit žárovku s objímko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kern w:val="2"/>
          <w:sz w:val="26"/>
          <w:szCs w:val="26"/>
          <w:lang w:val="cs-CZ" w:eastAsia="zh-CN" w:bidi="ar-SA"/>
        </w:rPr>
        <w:t>8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.Pokoj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Demontáž: garnýže, svět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vyčištění podlahy, repase dveří a zárubně-odstranění,přetmelení nátěr dveří  a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zárubně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ýměna kování klik, zámku a prahu včetně nátěru-barva bílo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(dveře pokoj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-předsíň)  a pokoj-pokoj, zde není práh,oškrabání a nátěr radiátoru a trub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 omítek a výmalba na bílo, seřízení okna a vyčištění</w:t>
        <w:tab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sadit žárovku s objímko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kern w:val="2"/>
          <w:sz w:val="26"/>
          <w:szCs w:val="26"/>
          <w:lang w:val="cs-CZ" w:eastAsia="zh-CN" w:bidi="ar-SA"/>
        </w:rPr>
        <w:t>9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.Pokoj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Demontáž: garnýže, světla, PVC a PVC lišt ,dřevěných lišt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 a montáž: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oprava podlahy,přebroušení,tmelení a 2x nátěr parket včetně nových lišt,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repase dveří a zárubně-viz pokoj 8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oškrabání a nátěr radiátoru a trub,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oprava omítek a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ýmalba na bílo, seřízení okna a vyčištění</w:t>
        <w:tab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sadit žárovku s objímkou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kern w:val="2"/>
          <w:sz w:val="26"/>
          <w:szCs w:val="26"/>
          <w:lang w:val="cs-CZ" w:eastAsia="zh-CN" w:bidi="ar-SA"/>
        </w:rPr>
        <w:t>10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.Komora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Demontáž: -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vyčištění podlahy, repase dveří a zárubně-odstranění,přetmelení nátěr dveří  a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zárubně, oprava zavírání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a výměna  prahu včetně nátěru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oprava omítek a výmalba na bílo</w:t>
        <w:tab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kern w:val="2"/>
          <w:sz w:val="26"/>
          <w:szCs w:val="26"/>
          <w:lang w:val="cs-CZ" w:eastAsia="zh-CN" w:bidi="ar-SA"/>
        </w:rPr>
        <w:t>11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i/>
          <w:iCs/>
          <w:color w:val="000000"/>
          <w:sz w:val="26"/>
          <w:szCs w:val="26"/>
        </w:rPr>
        <w:t xml:space="preserve">.Komora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Demontáž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>vyklizení, ok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Oprava: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vyčištění podlahy, repase dveří a zárubně-odstranění,přetmelení nátěr dveří  a 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kern w:val="2"/>
          <w:sz w:val="26"/>
          <w:szCs w:val="26"/>
          <w:lang w:val="cs-CZ" w:eastAsia="zh-CN" w:bidi="ar-SA"/>
        </w:rPr>
        <w:t xml:space="preserve">zárubně,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výměna kování klik, zámku a prahu včetně nátěru-barva bílo,výměna okna 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54/100cm -okno plast bílé, otevíravé, vyklápěcí,(přeměřit na stavbě) , doplní se osvětlení</w:t>
      </w:r>
    </w:p>
    <w:p>
      <w:pPr>
        <w:pStyle w:val="Normal"/>
        <w:autoSpaceDE w:val="false"/>
        <w:rPr/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let pásek svislý u dveří pro osvětlení budoucích polic, oprava omítek a výmalba na bílo</w:t>
        <w:tab/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 xml:space="preserve">     </w:t>
      </w:r>
    </w:p>
    <w:p>
      <w:pPr>
        <w:pStyle w:val="Normal"/>
        <w:autoSpaceDE w:val="false"/>
        <w:rPr>
          <w:rFonts w:ascii="TimesNewRomanPSMT;Times New Roman" w:hAnsi="TimesNewRomanPSMT;Times New Roman" w:eastAsia="TimesNewRomanPSMT;Times New Roman" w:cs="TimesNewRomanPSMT;Times New Roman"/>
          <w:i/>
          <w:i/>
          <w:iCs/>
          <w:color w:val="000000"/>
          <w:sz w:val="26"/>
          <w:szCs w:val="26"/>
        </w:rPr>
      </w:pPr>
      <w:r>
        <w:rPr>
          <w:rFonts w:eastAsia="TimesNewRomanPSMT;Times New Roman" w:cs="TimesNewRomanPSMT;Times New Roman" w:ascii="TimesNewRomanPSMT;Times New Roman" w:hAnsi="TimesNewRomanPSMT;Times New Roman"/>
          <w:i/>
          <w:iCs/>
          <w:color w:val="000000"/>
          <w:sz w:val="26"/>
          <w:szCs w:val="26"/>
        </w:rPr>
        <w:t>V Brně 11.2021                                                                         vypracovala : Radka Volkov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6T15:14:00Z</dcterms:created>
  <dc:creator>Pavel Ševela</dc:creator>
  <dc:description/>
  <dc:language>en-US</dc:language>
  <cp:lastModifiedBy/>
  <cp:lastPrinted>1995-11-21T17:41:00Z</cp:lastPrinted>
  <dcterms:modified xsi:type="dcterms:W3CDTF">2021-11-24T08:22:35Z</dcterms:modified>
  <cp:revision>13</cp:revision>
  <dc:subject/>
  <dc:title/>
</cp:coreProperties>
</file>