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1716"/>
        <w:gridCol w:w="4426"/>
      </w:tblGrid>
      <w:tr>
        <w:trPr>
          <w:trHeight w:val="677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Chaloupky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/obnově asfaltového povrchu v intravilánu obce 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asfaltového povrchu v intravilánu ob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77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19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obnově asfaltového povrchu v intravilánu obc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71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asfaltových povrchů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624" w:hRule="exac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7-03T07:19:00Z</dcterms:modified>
  <cp:revision>28</cp:revision>
  <dc:subject/>
  <dc:title>KRYCÍ LIST</dc:title>
</cp:coreProperties>
</file>