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konstrukce ulice Lesnick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praxe při řízení stavebních prac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85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se budu podílet na realizaci uvedené veřejné zakázk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5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traťového úseku tramvajové tra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5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traťového úseku tramvajové trati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traťového úseku tramvajové tra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7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traťového úseku tramvajové trati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traťového úseku tramvajové tra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4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traťového úseku tramvajové trati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hlašuji tímto, že uvedené údaje odpovídají skutečnosti ke dni podání žádosti o účast v užším řízení a jsou pravdivé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  </w:t>
      </w:r>
      <w:r>
        <w:rPr/>
        <w:t>nehodící škrtně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6:4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6-10T16:55:00Z</dcterms:modified>
  <cp:revision>4</cp:revision>
  <dc:subject/>
  <dc:title>KRYCÍ LIST</dc:title>
</cp:coreProperties>
</file>