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Oprava bytu na ulici BĚHOUNSKÁ 17,byt č. 4a,Brno</w:t>
      </w:r>
    </w:p>
    <w:p>
      <w:pPr>
        <w:pStyle w:val="Normal"/>
        <w:rPr>
          <w:b/>
          <w:b/>
          <w:bCs/>
          <w:smallCaps/>
          <w:sz w:val="28"/>
          <w:szCs w:val="28"/>
          <w:highlight w:val="white"/>
        </w:rPr>
      </w:pPr>
      <w:r>
        <w:rPr>
          <w:b/>
          <w:bCs/>
          <w:smallCaps/>
          <w:sz w:val="28"/>
          <w:szCs w:val="28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IDENTIFIKACE STAVBY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highlight w:val="white"/>
        </w:rPr>
        <w:tab/>
        <w:t>Akce:</w:t>
        <w:tab/>
        <w:tab/>
        <w:t xml:space="preserve">Oprava bytu </w:t>
      </w:r>
      <w:r>
        <w:rPr>
          <w:rFonts w:eastAsia="Lucida Sans Unicode" w:cs="Times New Roman"/>
          <w:color w:val="auto"/>
          <w:kern w:val="2"/>
          <w:sz w:val="24"/>
          <w:szCs w:val="24"/>
          <w:highlight w:val="white"/>
          <w:lang w:val="cs-CZ" w:eastAsia="zh-CN" w:bidi="ar-SA"/>
        </w:rPr>
        <w:t>č.4A, Běhounská 17</w:t>
      </w:r>
      <w:r>
        <w:rPr>
          <w:highlight w:val="white"/>
        </w:rPr>
        <w:t>,Brno</w:t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  <w:t>Investor:</w:t>
        <w:tab/>
        <w:t xml:space="preserve">Statutární město Brno, Dominikánské nám.1.Brno-město,601 67  </w:t>
        <w:tab/>
        <w:tab/>
        <w:tab/>
        <w:tab/>
        <w:t xml:space="preserve">            Brno</w:t>
      </w:r>
    </w:p>
    <w:p>
      <w:pPr>
        <w:pStyle w:val="Normal"/>
        <w:ind w:left="0" w:right="43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432" w:firstLine="708"/>
        <w:jc w:val="both"/>
        <w:rPr>
          <w:highlight w:val="white"/>
        </w:rPr>
      </w:pPr>
      <w:r>
        <w:rPr>
          <w:highlight w:val="white"/>
        </w:rPr>
        <w:tab/>
        <w:t>Projektant:</w:t>
        <w:tab/>
        <w:t>Radka Volková, Loděnice 50,671 75, IČO: 724 50 347</w:t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  <w:tab/>
        <w:tab/>
        <w:tab/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  <w:t>Účel PD:</w:t>
        <w:tab/>
        <w:t xml:space="preserve">Projektová dokumentace s položkovým rozpočtem a výkazem výměr pro </w:t>
        <w:tab/>
        <w:tab/>
        <w:tab/>
        <w:tab/>
        <w:t>provedení opravy bytu.</w:t>
      </w:r>
    </w:p>
    <w:p>
      <w:pPr>
        <w:pStyle w:val="Normal"/>
        <w:ind w:left="0" w:right="72" w:firstLine="70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ZÁKLADNÍ INFORMACE A UŽÍVÁNÍ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/>
      </w:pPr>
      <w:r>
        <w:rPr>
          <w:highlight w:val="white"/>
        </w:rPr>
        <w:tab/>
        <w:t xml:space="preserve">Byt ve vlastnictví a zprávě Statutárního města Brno- odbor správy budov-Husova </w:t>
      </w:r>
      <w:r>
        <w:rPr>
          <w:highlight w:val="white"/>
          <w:u w:val="none"/>
        </w:rPr>
        <w:t>3</w:t>
      </w:r>
      <w:hyperlink r:id="rId2">
        <w:r>
          <w:rPr>
            <w:rStyle w:val="InternetLink"/>
            <w:highlight w:val="white"/>
          </w:rPr>
          <w:t>,</w:t>
        </w:r>
      </w:hyperlink>
      <w:r>
        <w:rPr>
          <w:highlight w:val="white"/>
          <w:u w:val="none"/>
        </w:rPr>
        <w:t>je</w:t>
      </w:r>
      <w:r>
        <w:rPr>
          <w:highlight w:val="white"/>
        </w:rPr>
        <w:t xml:space="preserve"> v současné době neobývaný a bez nájemníků. Snahou výše zúčastněných je opravit byt do dnešních standardů a zvýšit tak úroveň bydlení.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ab/>
        <w:t xml:space="preserve">Jedná se o zděný dům po částečné revitalizaci. Byla vyměněna okna . 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ROZPIS OPRAV BYTU PO MÍSTNOSTECH</w:t>
      </w:r>
    </w:p>
    <w:p>
      <w:pPr>
        <w:pStyle w:val="Normal"/>
        <w:ind w:left="0" w:right="72" w:hanging="0"/>
        <w:jc w:val="both"/>
        <w:rPr/>
      </w:pPr>
      <w:r>
        <w:rPr/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</w:t>
      </w:r>
      <w:r>
        <w:rPr/>
        <w:t>Provede se nová elektroinstalace včetně rozvaděče.</w:t>
      </w:r>
    </w:p>
    <w:p>
      <w:pPr>
        <w:pStyle w:val="Normal"/>
        <w:ind w:left="0" w:right="72" w:hanging="0"/>
        <w:jc w:val="both"/>
        <w:rPr/>
      </w:pP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V celém bytě se seřídí okna. V koupelně se vymění radiátor,</w:t>
      </w:r>
      <w:r>
        <w:rPr>
          <w:rFonts w:eastAsia="Lucida Sans Unicode" w:cs="Times New Roman"/>
          <w:b w:val="false"/>
          <w:bCs w:val="false"/>
          <w:strike w:val="false"/>
          <w:dstrike w:val="false"/>
          <w:color w:val="auto"/>
          <w:kern w:val="2"/>
          <w:sz w:val="24"/>
          <w:szCs w:val="24"/>
          <w:lang w:val="cs-CZ" w:eastAsia="zh-CN" w:bidi="ar-SA"/>
        </w:rPr>
        <w:t xml:space="preserve">bude žebřík a nátěr trub. Výměna vchodových dveří do bytu-budou protipožární včetně zárubně. 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Opraví se omítky, a provede výmalba na bílo. V koupelně bude nové světlo, nad umyvadlem žárovka s objímkou a v každé místnosti bude žárovka s objímkou (4ks) Vnitřní dveře se opraví a natřou. Kontrola uzávěru vody,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 xml:space="preserve"> 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případně výměna</w:t>
      </w:r>
    </w:p>
    <w:p>
      <w:pPr>
        <w:pStyle w:val="Normal"/>
        <w:ind w:left="0" w:right="72" w:firstLine="708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cs-CZ" w:eastAsia="zh-CN" w:bidi="ar-SA"/>
        </w:rPr>
        <w:t xml:space="preserve">                    </w:t>
      </w:r>
    </w:p>
    <w:p>
      <w:pPr>
        <w:pStyle w:val="Normal"/>
        <w:ind w:left="0" w:right="72" w:firstLine="708"/>
        <w:jc w:val="both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cs-CZ" w:eastAsia="zh-CN" w:bidi="ar-SA"/>
        </w:rPr>
        <w:t xml:space="preserve">                                                                                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ab/>
        <w:t>1 Chodba</w:t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/>
        <w:t>Demontáž:PVC,skříně,nepořádku, zrcadla, výměna a přesunutí domácího telefonu z chodby do předsíně v bytě a zprovoznění, dveří do bytu.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/>
        <w:t xml:space="preserve">Opravy a montáž: Vyrovnání podlahy, přestěrkování, PVC včetně PVC lišt,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    </w:t>
      </w:r>
      <w:r>
        <w:rPr/>
        <w:t>Výměna vchodových dveří do bytu:</w:t>
      </w:r>
      <w:r>
        <w:rPr>
          <w:rFonts w:eastAsia="TimesNewRomanPSMT;Times New Roman"/>
          <w:color w:val="000000"/>
        </w:rPr>
        <w:t xml:space="preserve">Vstupní dveře nové- požární odolnost EI 30 DP 3 včetně OK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>zárubně, jednokřídlové, otevíravé, plné 900/1970 cm-nutno přeměřit na stavbě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 xml:space="preserve">křídlo-plné, hladké, </w:t>
      </w:r>
      <w:r>
        <w:rPr>
          <w:rFonts w:eastAsia="Times New Roman"/>
          <w:color w:val="000000"/>
        </w:rPr>
        <w:t>panoram.</w:t>
      </w:r>
      <w:r>
        <w:rPr>
          <w:rFonts w:eastAsia="TimesNewRomanPSMT;Times New Roman"/>
          <w:color w:val="000000"/>
        </w:rPr>
        <w:t xml:space="preserve">kukátko s otočnou vnitřní krytkou, jmenovka-nalepovací štítek,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 xml:space="preserve">zárubně-kovové, falcované, lakované, hloubka cca 200 mm pro požadovanou požární odolnost a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>bezpečnost, součástí dodávky s dubovým prahem, dodávka včetně osazení, dozdění a zazdění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 xml:space="preserve">kování-klika-koule, zámek-bezpečnostní proti odvrtání, počet klíčů 4, bezpečnostní karta pro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TimesNewRomanPSMT;Times New Roman"/>
          <w:color w:val="000000"/>
        </w:rPr>
        <w:t xml:space="preserve">výrobu náhradního klíče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NewRomanPSMT;Times New Roman"/>
          <w:color w:val="000000"/>
        </w:rPr>
        <w:t xml:space="preserve">Nátěr dvoukřídlových vstupních dveří 124/250 cm do chodby včetně ostění 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>O</w:t>
      </w:r>
      <w:r>
        <w:rPr/>
        <w:t>sazení světla,</w:t>
      </w:r>
      <w:r>
        <w:rPr>
          <w:rFonts w:eastAsia="Times New Roman"/>
        </w:rPr>
        <w:t xml:space="preserve"> doplnění 1,5m2 omítky u vchodových dveří</w:t>
      </w:r>
      <w:r>
        <w:rPr/>
        <w:t xml:space="preserve">,  oprava omítky z 50%, vymalování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zdi na bílo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2 Předsíň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b w:val="false"/>
          <w:bCs w:val="false"/>
          <w:u w:val="single"/>
        </w:rPr>
        <w:t>Demontáž</w:t>
      </w:r>
      <w:r>
        <w:rPr>
          <w:b w:val="false"/>
          <w:bCs w:val="false"/>
        </w:rPr>
        <w:t xml:space="preserve"> : Vyčištění PVC,demontáž PVC lišt a osazení nových PVC lišt u podlahy, plynového sporáku včetně vyřazovacího protokolu a vedení, světel, šatní stěny, keramického obkladu. Demontáž plechové ochranné lišty u dveří a oprava rohu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u w:val="single"/>
        </w:rPr>
        <w:t>Oprava a montáž</w:t>
      </w:r>
      <w:r>
        <w:rPr/>
        <w:t>: oprava dveří do kuchyně, nátěr dveří s nadsvětlíkem, zárubní. Oprava svislé spáry v rohu, nová omítka po obkladech, oprava omítek, vymalování zdí a stropu na bílo. Osazení žárovky s objímkou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3 Kuchyň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b w:val="false"/>
          <w:bCs w:val="false"/>
          <w:u w:val="single"/>
        </w:rPr>
        <w:t>Demontáž</w:t>
      </w:r>
      <w:r>
        <w:rPr>
          <w:b w:val="false"/>
          <w:bCs w:val="false"/>
        </w:rPr>
        <w:t xml:space="preserve"> : světla, z koupelny dovést vodu a kanalizaci pro dřez a stojánkovou baterii,lišt u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podlahy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u w:val="single"/>
        </w:rPr>
        <w:t>Oprava a montáž</w:t>
      </w:r>
      <w:r>
        <w:rPr/>
        <w:t xml:space="preserve">:  Oprava podlahy,  položení PVC s podložkou včetně nových PVC lišt, obklad za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kuchyňskou linkou. V prostoru kuchyně bude umístěn elektrický sporák samostatně stojící u zdi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</w:t>
      </w:r>
      <w:r>
        <w:rPr/>
        <w:t>a kuchyňská linka v dl.cca 180cm.V pracovní desce bude osazen nerezový dřez a st</w:t>
      </w: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>o</w:t>
      </w:r>
      <w:r>
        <w:rPr/>
        <w:t xml:space="preserve">jánková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</w:t>
      </w:r>
      <w:r>
        <w:rPr/>
        <w:t>baterie.  Na konci kuchyňské linky u dveří bude vynechaný prostor pro vestavěnou pračku.</w:t>
      </w:r>
      <w:r>
        <w:rPr>
          <w:rFonts w:eastAsia="TimesNewRomanPSMT;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. H</w:t>
      </w:r>
      <w:r>
        <w:rPr>
          <w:rFonts w:eastAsia="TimesNewRomanPSMT;Times New Roman"/>
          <w:color w:val="000000"/>
        </w:rPr>
        <w:t>orní skříňky cca 240 cm včetně digestoře na filtry,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dvířka u skříněk a zásuvek budou opatřena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pozvolným dojezdem, mezi soklem a podlahou nebude mezera, pracovní deska bude mít tloušťku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;Times New Roman"/>
          <w:color w:val="000000"/>
        </w:rPr>
        <w:t xml:space="preserve">min.3,5 cm. Linka bude opatřena osvětlením pod horníma skříňkama a zásuvkovou lištou.     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NewRomanPSMT;Times New Roman"/>
          <w:color w:val="000000"/>
        </w:rPr>
        <w:t xml:space="preserve">Bude- provedeno prodloužení vody a kanalizace z koupelny, ke dřezu,příprava na pračku a myčku. Spodní skříňky budou s možností výměny skříňky za myčku. Dvířka linky budou rovné.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/>
        <w:t>-osazení žárovky s objímkou, nátěr trub, oprava a nátěr dveří a zárubně do průchodu, oprava omítek (na stropě zatečení 1,5m2), vymalování zdí a stropu na bílo. Seřízení oken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4. </w:t>
      </w:r>
      <w:r>
        <w:rPr>
          <w:rFonts w:eastAsia="Lucida Sans Unicode" w:cs="Times New Roman"/>
          <w:b/>
          <w:bCs/>
          <w:color w:val="auto"/>
          <w:kern w:val="2"/>
          <w:sz w:val="24"/>
          <w:szCs w:val="24"/>
          <w:lang w:val="cs-CZ" w:eastAsia="zh-CN" w:bidi="ar-SA"/>
        </w:rPr>
        <w:t>Průchod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u w:val="single"/>
          <w:lang w:val="cs-CZ" w:eastAsia="zh-CN" w:bidi="ar-SA"/>
        </w:rPr>
        <w:t>Demontáž: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-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u w:val="single"/>
          <w:lang w:val="cs-CZ" w:eastAsia="zh-CN" w:bidi="ar-SA"/>
        </w:rPr>
        <w:t>Oprava a montáž</w:t>
      </w:r>
      <w:r>
        <w:rPr>
          <w:rFonts w:eastAsia="Lucida Sans Unicode" w:cs="Times New Roman"/>
          <w:b w:val="false"/>
          <w:bCs w:val="false"/>
          <w:color w:val="auto"/>
          <w:kern w:val="2"/>
          <w:sz w:val="24"/>
          <w:szCs w:val="24"/>
          <w:lang w:val="cs-CZ" w:eastAsia="zh-CN" w:bidi="ar-SA"/>
        </w:rPr>
        <w:t>:položení PVC s podložkou včetně nových PVC lišt, oprava zavírání šatních skříní na levé i pravé straně, nátěr. Oprava dveří a zárubně do koupelny, do otvoru ve dveřích vložit mřížku,nátěr. Oprava dveří, zárubně a ostění do pokoje, nátěr. Osazení žárovky s objímkou. Oprava omítek, vymalování zdí a stropu na bílo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5. Koupelna a WC </w:t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>
          <w:u w:val="single"/>
        </w:rPr>
        <w:t>Demontáž:</w:t>
      </w:r>
      <w:r>
        <w:rPr/>
        <w:t xml:space="preserve"> WC, vany, umyvadla, baterií,WC s horní nádržkou, dlažby, obkladu, věšáku, světel.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 </w:t>
      </w:r>
      <w:r>
        <w:rPr/>
        <w:t>Výměna radiátoru, nový bude žebříkový, madel. Vyčištění kotle a seřízení.</w:t>
      </w:r>
    </w:p>
    <w:p>
      <w:pPr>
        <w:pStyle w:val="Normal"/>
        <w:ind w:left="0" w:right="72" w:hanging="0"/>
        <w:jc w:val="both"/>
        <w:rPr/>
      </w:pPr>
      <w:r>
        <w:rPr>
          <w:u w:val="single"/>
        </w:rPr>
        <w:t>Opravy a montáž</w:t>
      </w:r>
      <w:r>
        <w:rPr/>
        <w:t xml:space="preserve">: </w:t>
      </w: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 xml:space="preserve"> Výměna světla. V rámci místnosti se provede nový rozvod vody a kanalizace.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cs-CZ" w:eastAsia="zh-CN" w:bidi="ar-SA"/>
        </w:rPr>
        <w:t xml:space="preserve">  </w:t>
      </w: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>Protažení kanalizace a vody do kuchyně.</w:t>
      </w:r>
      <w:r>
        <w:rPr>
          <w:rFonts w:eastAsia="Times New Roman"/>
        </w:rPr>
        <w:t xml:space="preserve"> Výměna</w:t>
      </w:r>
      <w:r>
        <w:rPr/>
        <w:t xml:space="preserve"> záchodu, nový bude WC kombi včetně 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</w:t>
      </w:r>
      <w:r>
        <w:rPr/>
        <w:t>uzavíracích ventilů</w:t>
      </w:r>
      <w:r>
        <w:rPr>
          <w:b w:val="false"/>
          <w:bCs w:val="false"/>
        </w:rPr>
        <w:t xml:space="preserve">. Nová dlažba, obklad v=200cm, osazení  nové vany, umyvadla, baterií.  Nový  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uzávěr vody. Oprava dřevěné stěny se skříňkama, oprava zavírání a nátěr. Seřízení okna.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Oprava omítek, výmalba na bílo.                    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ab/>
        <w:t>6  Pokoj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>
          <w:u w:val="single"/>
        </w:rPr>
        <w:t>Demontáž</w:t>
      </w:r>
      <w:r>
        <w:rPr/>
        <w:t>:  lišt u podlahy, výměna termostatu, telefonní přípojky, nátěr trub, kabelu.</w:t>
      </w:r>
    </w:p>
    <w:p>
      <w:pPr>
        <w:pStyle w:val="Normal"/>
        <w:ind w:left="0" w:right="72" w:hanging="0"/>
        <w:jc w:val="both"/>
        <w:rPr/>
      </w:pPr>
      <w:r>
        <w:rPr>
          <w:u w:val="single"/>
        </w:rPr>
        <w:t>Opravy a montáž</w:t>
      </w:r>
      <w:r>
        <w:rPr/>
        <w:t xml:space="preserve">:osazení nových lišt a oprava </w:t>
      </w:r>
      <w:r>
        <w:rPr>
          <w:rFonts w:eastAsia="Lucida Sans Unicode" w:cs="Times New Roman"/>
          <w:color w:val="auto"/>
          <w:kern w:val="2"/>
          <w:sz w:val="24"/>
          <w:szCs w:val="24"/>
          <w:lang w:val="cs-CZ" w:eastAsia="zh-CN" w:bidi="ar-SA"/>
        </w:rPr>
        <w:t>parketo</w:t>
      </w:r>
      <w:r>
        <w:rPr/>
        <w:t>vé podlahy-přebroušení, přetmelení, 2x nátěr</w:t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   </w:t>
      </w:r>
      <w:r>
        <w:rPr/>
        <w:t>Osazení žárovky s objímkou.</w:t>
      </w:r>
      <w:r>
        <w:rPr>
          <w:rFonts w:eastAsia="Times New Roman"/>
        </w:rPr>
        <w:t xml:space="preserve"> </w:t>
      </w:r>
      <w:r>
        <w:rPr/>
        <w:t>Nátěr trub na bílo</w:t>
      </w:r>
      <w:r>
        <w:rPr>
          <w:b w:val="false"/>
          <w:bCs w:val="false"/>
        </w:rPr>
        <w:t>.</w:t>
      </w:r>
      <w:r>
        <w:rPr>
          <w:rFonts w:eastAsia="Times New Roman"/>
        </w:rPr>
        <w:t xml:space="preserve"> Oprava omítek, výmalba na bílo. Seřízení oken. </w:t>
      </w:r>
    </w:p>
    <w:p>
      <w:pPr>
        <w:pStyle w:val="Normal"/>
        <w:ind w:left="0" w:right="72" w:hanging="0"/>
        <w:jc w:val="both"/>
        <w:rPr/>
      </w:pPr>
      <w:r>
        <w:rPr/>
      </w:r>
    </w:p>
    <w:p>
      <w:pPr>
        <w:pStyle w:val="Normal"/>
        <w:ind w:left="0" w:right="72" w:hanging="0"/>
        <w:jc w:val="both"/>
        <w:rPr/>
      </w:pPr>
      <w:r>
        <w:rPr/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  <w:t>V Brně 8.2021                                                                                       vypracovala : Radka Volková</w:t>
      </w:r>
    </w:p>
    <w:p>
      <w:pPr>
        <w:pStyle w:val="Normal"/>
        <w:ind w:left="0" w:right="7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left="0" w:right="72" w:hanging="0"/>
        <w:jc w:val="both"/>
        <w:rPr>
          <w:rFonts w:eastAsia="Times New Roman"/>
          <w:highlight w:val="white"/>
        </w:rPr>
      </w:pPr>
      <w:r>
        <w:rPr>
          <w:rFonts w:eastAsia="Times New Roman"/>
          <w:highlight w:val="white"/>
        </w:rPr>
        <w:t xml:space="preserve">                                                               </w:t>
      </w:r>
    </w:p>
    <w:sectPr>
      <w:type w:val="nextPage"/>
      <w:pgSz w:w="11906" w:h="16838"/>
      <w:pgMar w:left="1134" w:right="10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color w:val="auto"/>
      <w:kern w:val="2"/>
      <w:sz w:val="18"/>
      <w:szCs w:val="18"/>
      <w:lang w:val="cs-CZ" w:eastAsia="zh-CN" w:bidi="ar-SA"/>
    </w:rPr>
  </w:style>
  <w:style w:type="character" w:styleId="WW8Num3z0">
    <w:name w:val="WW8Num3z0"/>
    <w:qFormat/>
    <w:rPr>
      <w:rFonts w:ascii="Wingdings" w:hAnsi="Wingdings" w:cs="StarSymbol;Arial Unicode MS"/>
      <w:color w:val="auto"/>
      <w:kern w:val="2"/>
      <w:sz w:val="18"/>
      <w:szCs w:val="18"/>
      <w:lang w:val="cs-CZ" w:eastAsia="zh-CN" w:bidi="ar-SA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9:00Z</dcterms:created>
  <dc:creator>Pavel Ševela</dc:creator>
  <dc:description/>
  <dc:language>en-US</dc:language>
  <cp:lastModifiedBy/>
  <cp:lastPrinted>1995-11-21T17:41:00Z</cp:lastPrinted>
  <dcterms:modified xsi:type="dcterms:W3CDTF">2021-08-24T07:58:45Z</dcterms:modified>
  <cp:revision>26</cp:revision>
  <dc:subject/>
  <dc:title>TECHNICKÁ ZPRÁVA</dc:title>
</cp:coreProperties>
</file>